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b/>
          <w:b/>
          <w:sz w:val="72"/>
        </w:rPr>
      </w:pPr>
      <w:r>
        <w:rPr>
          <w:b/>
          <w:sz w:val="72"/>
        </w:rPr>
        <w:t>Аштанга-Хридая-самхита</w:t>
      </w:r>
    </w:p>
    <w:p>
      <w:pPr>
        <w:pStyle w:val="Normal1"/>
        <w:jc w:val="center"/>
        <w:rPr/>
      </w:pPr>
      <w:r>
        <w:rPr>
          <w:b/>
          <w:i/>
          <w:sz w:val="36"/>
        </w:rPr>
        <w:t>Вагбхата Муни</w:t>
      </w:r>
      <w:r>
        <w:rPr>
          <w:sz w:val="20"/>
        </w:rPr>
        <w:t>.</w:t>
      </w:r>
    </w:p>
    <w:p>
      <w:pPr>
        <w:pStyle w:val="Normal1"/>
        <w:jc w:val="both"/>
        <w:rPr>
          <w:rFonts w:ascii="Bookman Old Style" w:hAnsi="Bookman Old Style" w:cs="Bookman Old Style"/>
        </w:rPr>
      </w:pPr>
      <w:r>
        <w:rPr>
          <w:rFonts w:cs="Bookman Old Style" w:ascii="Bookman Old Style" w:hAnsi="Bookman Old Style"/>
          <w:b/>
          <w:color w:val="000000"/>
        </w:rPr>
        <w:t>Сутрастхана</w:t>
      </w:r>
      <w:r>
        <w:rPr>
          <w:rFonts w:cs="Bookman Old Style" w:ascii="Bookman Old Style" w:hAnsi="Bookman Old Style"/>
          <w:color w:val="000000"/>
        </w:rPr>
        <w:t xml:space="preserve"> – первый раздел самой важной части трактата. Сутрастхана для трактата все равно, что голова для тела. Этот раздел Аштангахридайи кратко излагает все важнейшие медицинские предписания и практики, что заставляет считать его конспектом Аюрведы. Без предварительного изучения Сутрастханы будет очень трудно понять содержание других разделов трактата, поскольку в первом разделе упомянуты все наиважнейшие положения, а в последующих разделах изложены их детали. Основные первопричины болезней, различные стадии эволюции, принципы их лечения – все это описано в Сутрастхане, тогда как особенности причин, признаки различных стадий болезней, сочетания лекарственных средств и терапий – в других разделах. Каждая из болезней описана в Нидана и Чикитса стхане,</w:t>
      </w:r>
      <w:r>
        <w:rPr>
          <w:rFonts w:cs="Bookman Old Style" w:ascii="Bookman Old Style" w:hAnsi="Bookman Old Style"/>
        </w:rPr>
        <w:t xml:space="preserve"> </w:t>
      </w:r>
      <w:r>
        <w:rPr>
          <w:rFonts w:cs="Bookman Old Style" w:ascii="Bookman Old Style" w:hAnsi="Bookman Old Style"/>
          <w:color w:val="000000"/>
        </w:rPr>
        <w:t>составы препаратов и рецепты – в Калпастхане, и без усвоения основных знаний и положений, упомянутых в Сутрастхане, было бы невозможно адекватно воспринимать свойства терапий и лекарственных средств.</w:t>
      </w:r>
    </w:p>
    <w:p>
      <w:pPr>
        <w:pStyle w:val="Normal1"/>
        <w:jc w:val="both"/>
        <w:rPr>
          <w:rFonts w:ascii="Bookman Old Style" w:hAnsi="Bookman Old Style" w:cs="Bookman Old Style"/>
        </w:rPr>
      </w:pPr>
      <w:r>
        <w:rPr>
          <w:rFonts w:cs="Bookman Old Style" w:ascii="Bookman Old Style" w:hAnsi="Bookman Old Style"/>
          <w:color w:val="000000"/>
        </w:rPr>
        <w:t>Сутрастхана “Аштангахридайи” считается наилучшей среди других средневековых трактатов, таких как “Сушрута самхита” и “Чарака самхита”. Стихи Вагбхаты написаны простым и легко воспринимаемым языком, удобным для того, чтобы заучить наизусть и надолго запомнить, отличаются и красотой и краткостью, написаны распространенным размером, подходящим для изучения. Вагбхата проявил свою эрудицию не только как мастер слова, но и как человек, извлекший самую суть из множества древних текстов, прояснивший немало спорных для практиков мест относительно множества доктрин, способов лечения и т.п. Все эти достоинства заставили позднейших исследователей и знатоков величать Вагбхату как “лучшего в изложении Сутрастханы”.</w:t>
      </w:r>
    </w:p>
    <w:p>
      <w:pPr>
        <w:pStyle w:val="Normal1"/>
        <w:jc w:val="center"/>
        <w:rPr>
          <w:rFonts w:ascii="Bookman Old Style" w:hAnsi="Bookman Old Style" w:cs="Bookman Old Style"/>
          <w:sz w:val="20"/>
        </w:rPr>
      </w:pPr>
      <w:r>
        <w:rPr>
          <w:rFonts w:cs="Bookman Old Style" w:ascii="Bookman Old Style" w:hAnsi="Bookman Old Style"/>
          <w:sz w:val="20"/>
        </w:rPr>
      </w:r>
    </w:p>
    <w:p>
      <w:pPr>
        <w:pStyle w:val="Normal1"/>
        <w:jc w:val="center"/>
        <w:rPr>
          <w:b/>
          <w:b/>
          <w:sz w:val="36"/>
        </w:rPr>
      </w:pPr>
      <w:r>
        <w:rPr>
          <w:b/>
          <w:sz w:val="36"/>
        </w:rPr>
        <w:t>Раздел 1. Сутрастхана.</w:t>
      </w:r>
    </w:p>
    <w:p>
      <w:pPr>
        <w:pStyle w:val="Normal1"/>
        <w:jc w:val="center"/>
        <w:rPr>
          <w:b/>
          <w:b/>
          <w:color w:val="800000"/>
        </w:rPr>
      </w:pPr>
      <w:r>
        <w:rPr>
          <w:b/>
          <w:color w:val="000000"/>
          <w:sz w:val="28"/>
        </w:rPr>
        <w:t>Глава 1. Аюшкамия адхьяя (стремление к долгой жизни)</w:t>
      </w:r>
    </w:p>
    <w:p>
      <w:pPr>
        <w:pStyle w:val="Normal1"/>
        <w:rPr>
          <w:b/>
          <w:b/>
        </w:rPr>
      </w:pPr>
      <w:r>
        <w:rPr>
          <w:b/>
          <w:color w:val="800000"/>
        </w:rPr>
        <w:t xml:space="preserve">Слава апурва вайдье (несравненному целителю), который разрушил без остатка (все) болезни, такие как </w:t>
      </w:r>
      <w:r>
        <w:rPr>
          <w:b/>
          <w:i/>
          <w:color w:val="800000"/>
        </w:rPr>
        <w:t>рага</w:t>
      </w:r>
      <w:r>
        <w:rPr>
          <w:b/>
          <w:color w:val="800000"/>
        </w:rPr>
        <w:t xml:space="preserve"> (страсть) и другие, сопутствующие телу и распространяющиеся в нём, вызывающие </w:t>
      </w:r>
      <w:r>
        <w:rPr>
          <w:b/>
          <w:i/>
          <w:color w:val="800000"/>
        </w:rPr>
        <w:t xml:space="preserve">оутшукья </w:t>
      </w:r>
      <w:r>
        <w:rPr>
          <w:b/>
          <w:color w:val="800000"/>
        </w:rPr>
        <w:t xml:space="preserve">(тревогу), </w:t>
      </w:r>
      <w:r>
        <w:rPr>
          <w:b/>
          <w:i/>
          <w:color w:val="800000"/>
        </w:rPr>
        <w:t>моха</w:t>
      </w:r>
      <w:r>
        <w:rPr>
          <w:b/>
          <w:color w:val="800000"/>
        </w:rPr>
        <w:t xml:space="preserve"> (заблуждение) и </w:t>
      </w:r>
      <w:r>
        <w:rPr>
          <w:b/>
          <w:i/>
          <w:color w:val="800000"/>
        </w:rPr>
        <w:t>арати</w:t>
      </w:r>
      <w:r>
        <w:rPr>
          <w:b/>
          <w:color w:val="800000"/>
        </w:rPr>
        <w:t xml:space="preserve"> (беспокойство).</w:t>
      </w:r>
    </w:p>
    <w:p>
      <w:pPr>
        <w:pStyle w:val="Normal1"/>
        <w:jc w:val="center"/>
        <w:rPr>
          <w:b/>
          <w:b/>
          <w:color w:val="800000"/>
        </w:rPr>
      </w:pPr>
      <w:r>
        <w:rPr>
          <w:b/>
          <w:color w:val="800000"/>
        </w:rPr>
        <w:t>1. Теперь мы изложим главу Аюшкамия (стремление к долгой жизни) - так сказал Атрея и остальные мудрецы.</w:t>
      </w:r>
    </w:p>
    <w:p>
      <w:pPr>
        <w:pStyle w:val="Normal1"/>
        <w:jc w:val="both"/>
        <w:rPr/>
      </w:pPr>
      <w:r>
        <w:rPr>
          <w:b/>
          <w:i/>
        </w:rPr>
        <w:t>Комментарий.</w:t>
      </w:r>
      <w:r>
        <w:rPr>
          <w:i/>
        </w:rPr>
        <w:t xml:space="preserve"> “Рага и другие” включают в себя каму (похоть), кродху (гнев), лобху (алчность), маду (высокомерие), матсаргу (зависть), двешу (ненависть), бхайю (страх) и другие отрицательные психические качества. Все они считаются “тонкими” психологическими причинами всех болезней. Живое существо (джива) в духовном мире обладает многими замечательными качествами, унаследованными от Верховного Господа. Однако под влиянием призмы Маха-майи (Великой Иллюзии) они трансформируются в указанные выше отрицательные психические качества и порождают вследствие этою многочисленные болезни, что будет подробно объясняться в дальнейших главах этого канона.</w:t>
      </w:r>
    </w:p>
    <w:p>
      <w:pPr>
        <w:pStyle w:val="Normal1"/>
        <w:jc w:val="both"/>
        <w:rPr>
          <w:b/>
          <w:b/>
          <w:color w:val="800000"/>
        </w:rPr>
      </w:pPr>
      <w:r>
        <w:rPr>
          <w:b/>
          <w:color w:val="800000"/>
        </w:rPr>
        <w:t>2. Человек, стремящийся к (долгой) жизни, которая является средством для постижения дхармы (закона), артхи (польза) и сукхи (радости), должен с величайшей верой обратиться к учению Аюрведы.</w:t>
      </w:r>
    </w:p>
    <w:p>
      <w:pPr>
        <w:pStyle w:val="Normal1"/>
        <w:jc w:val="both"/>
        <w:rPr/>
      </w:pPr>
      <w:r>
        <w:rPr>
          <w:b/>
          <w:i/>
        </w:rPr>
        <w:t>Комментарий</w:t>
      </w:r>
      <w:r>
        <w:rPr>
          <w:i/>
        </w:rPr>
        <w:t>. Сукха включает в себя каму (любовь) и мокшу (духовное освобождение). Дхарма, артха, кама и мокша - это пуру-тартха (цели человеческой жизни), осуществление которых - задача каждою человека. На пути духовной эволюции живое существо проходит через 8 миллионов 400 тысяч ступеней. Последние четыреста тысяч ступеней относятся к человеческой форме жизни, проявленной во всём многообразии Вселенной. На каждой ступени джива должна рождаться десятки, сотни, а иногда и тысячи раз, пока не выполнит поставленных перед ней задач. Животные, птицы, рыбы, насекомые, растения и другие низшие формы жизни имеют возможность обрести сукху только в низшем проявлении камы, которое включает в себя: наслаждение пищей, сном, сексом и собственной силой (способностью защитить себя в этом мире). Последнее является весьма важной частью камы, ибо согласно закону сансары (закону перерождения) для того, чтобы получить более высокую форму жизни, необходимо умереть естественным путём (без насилия). Это зависит от развитости органов защиты и нападения, а также способности к самовыживанию. У представителей низших видов жизни чувственная сторона жизни занимает основное место, поэтому они извлекают радость от еды, сна, секса и самообороны. Постепенно некоторые виды чувственных наслаждений притупляются, и живое существо желает попробовать новые. Таким образом, кама способствует эволюции душ, находящихся в низших формах жизни.</w:t>
      </w:r>
    </w:p>
    <w:p>
      <w:pPr>
        <w:pStyle w:val="Normal1"/>
        <w:jc w:val="both"/>
        <w:rPr/>
      </w:pPr>
      <w:r>
        <w:rPr>
          <w:i/>
        </w:rPr>
        <w:t>Человеческая</w:t>
      </w:r>
      <w:r>
        <w:rPr/>
        <w:t xml:space="preserve"> </w:t>
      </w:r>
      <w:r>
        <w:rPr>
          <w:i/>
        </w:rPr>
        <w:t xml:space="preserve">форма жизни </w:t>
      </w:r>
      <w:r>
        <w:rPr/>
        <w:t xml:space="preserve">– </w:t>
      </w:r>
      <w:r>
        <w:rPr>
          <w:i/>
        </w:rPr>
        <w:t>это первая</w:t>
      </w:r>
      <w:r>
        <w:rPr/>
        <w:t xml:space="preserve"> </w:t>
      </w:r>
      <w:r>
        <w:rPr>
          <w:i/>
        </w:rPr>
        <w:t>ступень сознательной духовной эволюции. На пути своего совершенствования человек должен опираться на четыре столпа: каму, артху, дхарму и мокшу. В человеческой форме кама играет такую же роль, как и у иных видов жизни, но у неё появляется высший аспект, который даёт человеку возможность очистить и одухотворить свои чувства. Артха означает “дело”, в более широком значении - “польза”. И то и другое понятие тесным образом связаны друг с другом. Дело даёт материальное благополучие и возможность совершенствовать свои чувства, поэтому человек должен культивировать артху. Только тогда он сможет приобрести необходимые материальные блага, дающие определённую социальную независимость и различные возможности для постижения чувств. Более того, если человек не склонен трудиться, он будет деградировать как в социальном, так и в духовном смысле. Эволюция дживы невозможна без артхи. Дхарма означает социальный и религиозный долг. Для того, чтобы реализовать артху более успешно, человек должен трудиться вместе другими людьми, в едином коллективном поле, называемом эгрегором. Любые общности людей, возникающие по родовому, национальному, политическому или религиозному признаку, имеют своё энергоинформационное поле (эгрегор), с которым они постоянно связаны на тонком плане. Через эгрегор человеку даются те, или иные эволюционные уроки, выполнение которых позволяет ему постепенно постигать материальный мир и освобождаться от привязанности к нему. Долг (дхарма) перед семьёй, родом, нацией, страной, обществом, той или иной религиозной традицией побуждается сукхой (благодарностью, радостью). Если не будет сукхи, человек не будет придерживаться артхи и дхармы. Поэтому успешное выполнение эволюционных задач тесным образом связано с сукхой.</w:t>
      </w:r>
    </w:p>
    <w:p>
      <w:pPr>
        <w:pStyle w:val="Normal1"/>
        <w:jc w:val="both"/>
        <w:rPr>
          <w:i/>
          <w:i/>
          <w:sz w:val="20"/>
        </w:rPr>
      </w:pPr>
      <w:r>
        <w:rPr>
          <w:i/>
        </w:rPr>
        <w:t>Мокша означает “духовное освобождение”. Под этим понятием подразумевается постепенная эволюция сознания, одухотворение живом существа на ею пути к Богу. Переход на более высокую эволюционную ступень также считается мокшой. На конечном этапе этого пути человек достигает ананды (духовного наслаждения). Однако переход камы в ананду процесс постепенный. Для успешного прохождения этого процесса, согласно второй шлаке первой главы Сутрастханы, необходима долгая и здоровая жизнь.</w:t>
      </w:r>
    </w:p>
    <w:p>
      <w:pPr>
        <w:pStyle w:val="Normal1"/>
        <w:jc w:val="both"/>
        <w:rPr>
          <w:i/>
          <w:i/>
        </w:rPr>
      </w:pPr>
      <w:r>
        <w:rPr>
          <w:i/>
        </w:rPr>
        <w:t>Словами “так сказал Атрея и остальные мудрецы” Вагбхата обращает внимание на то, что он излагает не собственное учение, а учение древних мудрецов, продолжая линию преемственности.</w:t>
      </w:r>
    </w:p>
    <w:p>
      <w:pPr>
        <w:pStyle w:val="Normal1"/>
        <w:jc w:val="both"/>
        <w:rPr>
          <w:b/>
          <w:b/>
          <w:color w:val="800000"/>
        </w:rPr>
      </w:pPr>
      <w:r>
        <w:rPr>
          <w:b/>
          <w:color w:val="800000"/>
        </w:rPr>
        <w:t>3. Брахма, творец Аюрведы (науки жизни), передал её Праджапати; он (Праджапати) стал наставником близнецов Ашвинов, которые обучили Аюрведе Сахасракшу (Индру). Индра передал это учение сыну Атри (Атрея Пунарвасу или Кришна Атрея) и другим мудрецам, которые обучили Аюрведе Агнивешу и других составителей писаний, каждого из них в отдельности.</w:t>
      </w:r>
    </w:p>
    <w:p>
      <w:pPr>
        <w:pStyle w:val="Normal1"/>
        <w:jc w:val="both"/>
        <w:rPr/>
      </w:pPr>
      <w:r>
        <w:rPr>
          <w:b/>
          <w:i/>
        </w:rPr>
        <w:t>Комментарий.</w:t>
      </w:r>
      <w:r>
        <w:rPr>
          <w:i/>
        </w:rPr>
        <w:t xml:space="preserve"> В этой шлоке дано краткое изложение происхождения Аюрведы согласно </w:t>
      </w:r>
      <w:hyperlink r:id="rId2">
        <w:r>
          <w:rPr>
            <w:rStyle w:val="InternetLink"/>
            <w:i/>
          </w:rPr>
          <w:t>следующему тексту Чарака-самхиты:</w:t>
        </w:r>
      </w:hyperlink>
    </w:p>
    <w:p>
      <w:pPr>
        <w:pStyle w:val="Normal1"/>
        <w:jc w:val="both"/>
        <w:rPr>
          <w:i/>
          <w:i/>
        </w:rPr>
      </w:pPr>
      <w:r>
        <w:rPr>
          <w:i/>
        </w:rPr>
        <w:t>Учение Kpuшны Атреи излагает Кайя-чикитсу (медицину внутренних болезней), один из разделов Аюрведы. Эта школа известна как Атрея-сампрадая, или Кайя-чикитса. В настоящее время mpактат Агнивеши недоступен в первоначальной форме. Его современная версия известна как Чарака-самхита, написанная вo II веке Чарака муни. В дальнейшем этот канон редактировался также Дридхабалой.</w:t>
      </w:r>
    </w:p>
    <w:p>
      <w:pPr>
        <w:pStyle w:val="Normal1"/>
        <w:jc w:val="both"/>
        <w:rPr>
          <w:i/>
          <w:i/>
        </w:rPr>
      </w:pPr>
      <w:r>
        <w:rPr>
          <w:i/>
        </w:rPr>
        <w:t>В древние времена знания передавались исключительно через цепь ученической преемственности, называемой парампарой или сампрадаей. Создавать своё собственное учение методом предположений и экспериментов было не принято. Такое знание считалось нечистым. У древних арийцев менталъные измышления считались греховным действием, ибо они могли ввести в заблуждения многие поколения людей. Чтобы ученик мог лучше заучить канон, не исказив его, древние ведические тексты составлялись мудрецами в строго определённом ритме.</w:t>
      </w:r>
    </w:p>
    <w:p>
      <w:pPr>
        <w:pStyle w:val="Normal1"/>
        <w:jc w:val="both"/>
        <w:rPr>
          <w:b/>
          <w:b/>
          <w:color w:val="800000"/>
        </w:rPr>
      </w:pPr>
      <w:r>
        <w:rPr>
          <w:b/>
          <w:color w:val="800000"/>
        </w:rPr>
        <w:t>4. Эти писания очень порой (трудны для понимания), и их сущность была собрана и изложена в трактате Аштанга-хридайя, который является ни слишком кратким, ни слишком пространным.</w:t>
      </w:r>
    </w:p>
    <w:p>
      <w:pPr>
        <w:pStyle w:val="Normal1"/>
        <w:jc w:val="both"/>
        <w:rPr/>
      </w:pPr>
      <w:r>
        <w:rPr>
          <w:b/>
          <w:i/>
        </w:rPr>
        <w:t>Комментарий.</w:t>
      </w:r>
      <w:r>
        <w:rPr>
          <w:i/>
        </w:rPr>
        <w:t xml:space="preserve"> Согласно Аюрведе знание не должно восприниматься) хаотично. Оно требует глубокою осмысления и реализации через соственную практику и опыт. Кроме moго оно должно быть воспринято согласно принципу деша-кала-патра (“место-время-обстоятельства), т.е. необходимо адаптировать полученное знание к соответствующим географическим, климатическим, культурным и социальным условиям (подобрать аналоги соответствующих лекарственных растений и продуктов питания). Это означает, что знание не следует переносить механически. Подобным образом была создана тибетская медицина: канон Ашта-хридаям был переведён и адаптирован к условии высокогорного Тибета, к укладу местных жителей и традиции ламаизма. Так появился трактат</w:t>
      </w:r>
      <w:hyperlink r:id="rId3">
        <w:r>
          <w:rPr>
            <w:rStyle w:val="InternetLink"/>
            <w:i/>
          </w:rPr>
          <w:t xml:space="preserve"> Чжуд Ши.</w:t>
        </w:r>
      </w:hyperlink>
      <w:r>
        <w:rPr>
          <w:i/>
        </w:rPr>
        <w:t xml:space="preserve"> Подобным же образом древний аюрведический канон Сома Раджа 6ыл использован древними китайцами для создания учения об акупунктуре. Средневековый врач Ибн Сина для написания “Канона врачебной пауки” взял в качестве основы Чарака-самхиту и адаптировал аюрведические принципы к условиям жаркого и сухого климата Средней Азии и традиции ислама. Даже Гиппократ, считающийся отцом западной медицины, был хорошо знаком с основами Аюрведы и с успехом применил это древнее знание в своей системе врачевания.</w:t>
      </w:r>
    </w:p>
    <w:p>
      <w:pPr>
        <w:pStyle w:val="Normal1"/>
        <w:rPr>
          <w:b/>
          <w:b/>
          <w:color w:val="800000"/>
        </w:rPr>
      </w:pPr>
      <w:r>
        <w:rPr>
          <w:b/>
          <w:color w:val="800000"/>
        </w:rPr>
        <w:t>5. Кайя, Байта, Граха, Урдхванга, Салья, Дамштра, Джара и Вриша - вот восемь разделов (Аюрведы), в которых воплощено (описано) лечение болезней.</w:t>
      </w:r>
    </w:p>
    <w:p>
      <w:pPr>
        <w:pStyle w:val="Normal1"/>
        <w:jc w:val="both"/>
        <w:rPr/>
      </w:pPr>
      <w:hyperlink r:id="rId4">
        <w:r>
          <w:rPr>
            <w:rStyle w:val="InternetLink"/>
            <w:b/>
            <w:i/>
          </w:rPr>
          <w:t>Комментарий.</w:t>
        </w:r>
      </w:hyperlink>
      <w:r>
        <w:rPr>
          <w:i/>
          <w:color w:val="000000"/>
        </w:rPr>
        <w:t xml:space="preserve"> </w:t>
      </w:r>
    </w:p>
    <w:p>
      <w:pPr>
        <w:pStyle w:val="Normal1"/>
        <w:jc w:val="both"/>
        <w:rPr/>
      </w:pPr>
      <w:r>
        <w:rPr>
          <w:b/>
          <w:color w:val="800000"/>
        </w:rPr>
        <w:t xml:space="preserve">6. </w:t>
      </w:r>
      <w:r>
        <w:rPr>
          <w:b/>
          <w:i/>
          <w:color w:val="800000"/>
        </w:rPr>
        <w:t>Вайю</w:t>
      </w:r>
      <w:r>
        <w:rPr>
          <w:b/>
          <w:color w:val="800000"/>
        </w:rPr>
        <w:t xml:space="preserve"> (вата), </w:t>
      </w:r>
      <w:r>
        <w:rPr>
          <w:b/>
          <w:i/>
          <w:color w:val="800000"/>
        </w:rPr>
        <w:t>питта</w:t>
      </w:r>
      <w:r>
        <w:rPr>
          <w:b/>
          <w:color w:val="800000"/>
        </w:rPr>
        <w:t xml:space="preserve"> и </w:t>
      </w:r>
      <w:r>
        <w:rPr>
          <w:b/>
          <w:i/>
          <w:color w:val="800000"/>
        </w:rPr>
        <w:t>капха</w:t>
      </w:r>
      <w:r>
        <w:rPr>
          <w:b/>
          <w:color w:val="800000"/>
        </w:rPr>
        <w:t xml:space="preserve"> - это названия трёх дош. Находясь в дисгармонии, они разрушают человеческое тело, и они же поддерживают его, когда пребывают в гармонии.</w:t>
      </w:r>
    </w:p>
    <w:p>
      <w:pPr>
        <w:pStyle w:val="Normal1"/>
        <w:jc w:val="both"/>
        <w:rPr/>
      </w:pPr>
      <w:r>
        <w:rPr>
          <w:b/>
          <w:i/>
        </w:rPr>
        <w:t>Комментарий.</w:t>
      </w:r>
      <w:r>
        <w:rPr>
          <w:i/>
        </w:rPr>
        <w:t xml:space="preserve"> Доши - это интегральные показатели, отражающие те или иные стороны нейроэндокринной системы. Каждая из них имеет характеристики прамана (количество), гуна (особенности) и карма (функция). Будучи в норме (авикрита), они участвуют в выполнении различных функций тела и таким образом поддерживают его. Но они имеют тенденцию выходить из равновесия (викрита), когда их количество, свойство или функция увеличивается (вридхи) или уменьшается (кшайя). Когда они выходят из нормы, то оскверняют места своего пребывания - дхату (ткани). Эта склонность к осквернению дала им название доши (осквернители). Три доши - вата, питта и капха - непосредственно связаны с телом, поэтому их называют шарирака-доши, в отличие от трёх манаса-дош - саттва, раджас и тамас, которые связаны с тонким телом (психикой). Специально подчёркивается, что имеется только три шарирака-доши, несмотря на заверение некоторых авторов, что имеется якобы четвёртая доша - ракта (кровь).</w:t>
      </w:r>
    </w:p>
    <w:p>
      <w:pPr>
        <w:pStyle w:val="Normal1"/>
        <w:jc w:val="both"/>
        <w:rPr/>
      </w:pPr>
      <w:r>
        <w:rPr>
          <w:i/>
        </w:rPr>
        <w:t xml:space="preserve">Согласно представлениям современной физиологии, вату можно рассматривать как интегральный показатель функции центральной нервной системы. Питта и капха являются интегральными показателями функции гормональной системы. Питта относится к гормонам, нейромедиаторам и ферментам катаболического действия (биологически активные вещества, вызывающие распад энергетических субстратов тела </w:t>
      </w:r>
      <w:r>
        <w:rPr/>
        <w:t xml:space="preserve">- </w:t>
      </w:r>
      <w:r>
        <w:rPr>
          <w:i/>
        </w:rPr>
        <w:t>гликогена и жиров, а также распад пищи, поступающей в желудочно -кишечный тракт на более простые компоненты). Капха относится к гормонам и другим биологически активным веществам анаболического действия (синтез пластических и энергетичских субстратов из аминокислот,</w:t>
      </w:r>
      <w:r>
        <w:rPr/>
        <w:t xml:space="preserve"> глю</w:t>
      </w:r>
      <w:r>
        <w:rPr>
          <w:i/>
        </w:rPr>
        <w:t>козы и жирных кислот).</w:t>
      </w:r>
      <w:r>
        <w:rPr/>
        <w:t xml:space="preserve"> </w:t>
      </w:r>
    </w:p>
    <w:p>
      <w:pPr>
        <w:pStyle w:val="Normal1"/>
        <w:jc w:val="both"/>
        <w:rPr/>
      </w:pPr>
      <w:r>
        <w:rPr>
          <w:b/>
          <w:color w:val="800000"/>
        </w:rPr>
        <w:t>7. Хотя доши распространены по всему телу, они сосредоточены, главным образом, в областях ниже, внутри и выше пространства между сердцем и пупком</w:t>
      </w:r>
      <w:r>
        <w:rPr>
          <w:color w:val="800000"/>
        </w:rPr>
        <w:t>.</w:t>
      </w:r>
    </w:p>
    <w:p>
      <w:pPr>
        <w:pStyle w:val="Normal1"/>
        <w:jc w:val="both"/>
        <w:rPr/>
      </w:pPr>
      <w:r>
        <w:rPr>
          <w:b/>
          <w:i/>
        </w:rPr>
        <w:t>Комментарий.</w:t>
      </w:r>
      <w:r>
        <w:rPr>
          <w:i/>
        </w:rPr>
        <w:t xml:space="preserve"> Во многих аюрведичских канонах говорится, что царством вата-доши является толстый кишечник, царством питта-доши - тонкий кишечник, а царством капха-доши - желудок и поджелудочная железа. Эти утверждения могут показаться весьма странными для человека, знакомого с современной физиологией. Тем не менее, научные исследования показали, что слизистая толстого кишечника крайне богата рецепторами, связанными с различными отделами центральной нервной системы. Так называемые “балластные” вещества (не перевариваемые остатки пищи), попадая в толстый кишечник, вызывают раздражение рецепторов, связанных через центры спинного мозга с соответствующими органами тела. В Аюрведе это называется эффектом випак (регулирующего влияния пищи и лекарств на вата-дошу). Что касается питта-доши, то её связь с тонким кишечником вполне очевидна. Именно здесь происходит окончательный распад пищи на аминокислоты, глюкозу и жирные кислоты, которые, всасываясь в кровь, становятся основным строительным материалом для всех органов и тканей. Кроме того, здесь обнаружены особые клетки, названные апудацитами, способные под воздействием пищи вырабатывать индукторы определённых гормонов и ферментов, преимущественно катаболического действия. Это называется эффектом вирья (регулирующего влияния пищи и лекарств на питта-дошу). Желудок и поджелудочная железа относятся к стихии “земля”, поскольку от их состояния зависят пластические процессы организма. Известно, что если человек имеет слабый желудок и поджелудочную железу, он склонен к худобе, повышенной утомляемости и снижению защитных сил организма. Особые клетки поджелудочной железы, называемые островками Лангерганса, вырабатывают главный анаболический гормон - инсулин, обеспечивающий регенерацию всех клеток организма и синтез гликогена и жиров. Вероятно, поэтому Аюрведа называет эти органы царством капха-доши.</w:t>
      </w:r>
    </w:p>
    <w:p>
      <w:pPr>
        <w:pStyle w:val="Normal1"/>
        <w:rPr/>
      </w:pPr>
      <w:r>
        <w:rPr>
          <w:b/>
          <w:color w:val="800000"/>
        </w:rPr>
        <w:t xml:space="preserve">8. Они преобладают, соответственно, </w:t>
      </w:r>
      <w:r>
        <w:rPr>
          <w:b/>
          <w:i/>
          <w:color w:val="800000"/>
        </w:rPr>
        <w:t>в</w:t>
      </w:r>
      <w:r>
        <w:rPr>
          <w:b/>
          <w:color w:val="800000"/>
        </w:rPr>
        <w:t xml:space="preserve"> конечный, средний и начальный периоды жизни, а также днём, ночью и во (время переваривания) пищи.</w:t>
      </w:r>
    </w:p>
    <w:p>
      <w:pPr>
        <w:pStyle w:val="Normal1"/>
        <w:jc w:val="both"/>
        <w:rPr>
          <w:b/>
          <w:b/>
          <w:color w:val="800000"/>
        </w:rPr>
      </w:pPr>
      <w:r>
        <w:rPr>
          <w:b/>
          <w:color w:val="800000"/>
        </w:rPr>
        <w:t>Три доши создают, соответственно, вишамагни, тикшиагии и мандагни, равновесие же трёх дош создаёт самагни.</w:t>
      </w:r>
    </w:p>
    <w:p>
      <w:pPr>
        <w:pStyle w:val="Normal1"/>
        <w:jc w:val="both"/>
        <w:rPr/>
      </w:pPr>
      <w:r>
        <w:rPr>
          <w:b/>
          <w:i/>
        </w:rPr>
        <w:t>Комментарий.</w:t>
      </w:r>
      <w:r>
        <w:rPr>
          <w:i/>
        </w:rPr>
        <w:t xml:space="preserve"> Вата преобладает в пожилом возрасте (в период угасания функции гормональной системы), после полудня (примерно между 14.00 и 18.00), после полуночи (между 2.00 и 6.00), а также на конечном этапе переваривания пищи (действие “балластных" веществ на рецепторы толстого кишечника).</w:t>
      </w:r>
    </w:p>
    <w:p>
      <w:pPr>
        <w:pStyle w:val="Normal1"/>
        <w:jc w:val="both"/>
        <w:rPr>
          <w:i/>
          <w:i/>
        </w:rPr>
      </w:pPr>
      <w:r>
        <w:rPr>
          <w:i/>
        </w:rPr>
        <w:t xml:space="preserve">Питта преобладает в среднем возрасте (в период от начала половой зрелости до времени угасания репродуктивной системы), в районе полудня (между 10.00 и 14.00) и полуночи (между 22.00 и 2.00) и впериод распада пищи в тонком кишечнике.Капха преобладает в начальный период жизни (от рождения до полового созревания, когда преобладают анаболические процессы, связанные с формированием и ростом тела), утром примерно между 6.00 и 10.00), вечером (между 18.00 и 22.00), а также в начале переваривания пищи. </w:t>
      </w:r>
    </w:p>
    <w:p>
      <w:pPr>
        <w:pStyle w:val="Normal1"/>
        <w:jc w:val="both"/>
        <w:rPr>
          <w:i/>
          <w:i/>
        </w:rPr>
      </w:pPr>
      <w:r>
        <w:rPr>
          <w:i/>
        </w:rPr>
        <w:t>Агни (огонь) обозначает процессы, подобные сгоранию пищи в желудочно-кишечном тракте. Эти процессы определяются состоянием трёх дош. (Когда все три доши находятся в равновесии, переваривание пищи происходит безупречно - это называется самагни (нормальное пищеварение).</w:t>
      </w:r>
    </w:p>
    <w:p>
      <w:pPr>
        <w:pStyle w:val="Normal1"/>
        <w:jc w:val="both"/>
        <w:rPr>
          <w:i/>
          <w:i/>
        </w:rPr>
      </w:pPr>
      <w:r>
        <w:rPr>
          <w:i/>
        </w:rPr>
        <w:t>Но когда определённые доши усиливаются, они привносят свои специфические качества в процесс пищеварения. Когда усиливается вата, пищеварение становится хаотичным. Ферменты выделяются несогласованно, пища переходит из одного отдела желудочно-кишечного тракта в другой либо слишком быстро, либо слишком медленно. В результате развиваются явления метеоризма, динамические боли в различных</w:t>
      </w:r>
      <w:r>
        <w:rPr>
          <w:i/>
          <w:color w:val="800000"/>
        </w:rPr>
        <w:t xml:space="preserve"> </w:t>
      </w:r>
      <w:r>
        <w:rPr>
          <w:i/>
          <w:color w:val="000000"/>
        </w:rPr>
        <w:t>отделах живота, неустойчивый стул или спазматические запоры. Такой тип пищеварения называется вишамагни. Когда усиливается питта, пищеварительная деятельность становится очень интенсивной, происходит слишком быстрое насыщение крови глюкозой и липопротеинами (белково-жировые комплексы), что резко увеличивает нагрузку на печень. Кроме того, усиленное выделение соляной кислоты и пепсина, при тех же механизмах защиты слизистой оболочки, приводит к появлению изжоги, болей в эпигастрии, отрыжки кислым и сильной жажды во время еды. Такой тип пищеварения называется тикшнагни. Когда же усиливается капха, пищеварительная деятельность становится вялой и замедленной. Даже малые количества пищи перевариваются очень долго, появляется ощущение тяжести в желудке, плохой аппетит, тошнота по утрам. Такой тип пищеварения называется мандагни. Эти три типа пищеварительной деятельности аномальны и являются источниками многих болезней, связанных с соответствующими дошами.</w:t>
      </w:r>
    </w:p>
    <w:p>
      <w:pPr>
        <w:pStyle w:val="Normal1"/>
        <w:jc w:val="both"/>
        <w:rPr>
          <w:b/>
          <w:b/>
          <w:color w:val="800000"/>
        </w:rPr>
      </w:pPr>
      <w:r>
        <w:rPr>
          <w:b/>
          <w:color w:val="800000"/>
        </w:rPr>
        <w:t>9. Коштха (природа пищеварительного тракта, или природа кишечника) может быть крура (твёрдая), мриду (мягкая) и мадхья (средняя) по преобладанию соответствующей доши; при равновесии дош сохраняется природа мадхья (средняя).</w:t>
      </w:r>
    </w:p>
    <w:p>
      <w:pPr>
        <w:pStyle w:val="Normal1"/>
        <w:jc w:val="both"/>
        <w:rPr/>
      </w:pPr>
      <w:r>
        <w:rPr>
          <w:b/>
          <w:i/>
        </w:rPr>
        <w:t>Комментарий.</w:t>
      </w:r>
      <w:r>
        <w:rPr>
          <w:i/>
        </w:rPr>
        <w:t xml:space="preserve"> При доминировании или усилении ваты имеет место пищеварительный процесс твёрдого типа (появляются твёрдые фекалии, выводимые с трудом и сопровождающиеся повышенным газоотделением; стул нерегулярный). При доминировании питты - в кишечнике отмечаются процессы мягкого типа (жидкий стул чаще одного раза в день). При доминировании капхи - состояние кишечника среднее (стул оформленный, регулярный, 1 раз в день в утреннее время, не сопровождающийся сильными потугами). Так происходит, когда все доши находятся в равновесии. Последнее считается идеальным состоянием, которое не вызывает никаких болезней. </w:t>
      </w:r>
    </w:p>
    <w:p>
      <w:pPr>
        <w:pStyle w:val="Normal1"/>
        <w:jc w:val="both"/>
        <w:rPr>
          <w:b/>
          <w:b/>
          <w:color w:val="800000"/>
        </w:rPr>
      </w:pPr>
      <w:r>
        <w:rPr>
          <w:b/>
          <w:color w:val="800000"/>
        </w:rPr>
        <w:t>10. Благодаря наличию трех дош в шукра (мужском семени) и артава (в женском семени) в момент начала жизни, возникают три типа пракрити (человеческой конституции), подобно тому как ядовитые черви возникают из яда. Типы человеческой конституции таковы: хина (слабая), мадха (средняя) и уттама (сильная). Они соответствуют каждой из трёх дош. Конституция, возникающая из равновесия трёх дош, - самадхату-npакрити, - является идеальной. Из coчетания двух дош возникают типы человеческой конституции, называемые ниндья (ущербные).</w:t>
      </w:r>
    </w:p>
    <w:p>
      <w:pPr>
        <w:pStyle w:val="Normal1"/>
        <w:jc w:val="both"/>
        <w:rPr>
          <w:b/>
          <w:b/>
          <w:color w:val="800000"/>
        </w:rPr>
      </w:pPr>
      <w:r>
        <w:rPr>
          <w:b/>
          <w:color w:val="800000"/>
        </w:rPr>
        <w:t>11. Рукша (сухость), лагху (легкость), шита (холод, охлаждение), кхара (шершавость), сукшма (тонкость) и чала (подвижность свойства доши анила (вата). Саснеха (лёгкая маслянистость), тикшна (проникновение вглубь), ушна (жар, нагревание), лагху (лёгкость), внсра (дурной запах), сара (теку? честь) и драна (качества жидкости) - вот свойства доши питта.</w:t>
      </w:r>
    </w:p>
    <w:p>
      <w:pPr>
        <w:pStyle w:val="Normal1"/>
        <w:jc w:val="both"/>
        <w:rPr>
          <w:b/>
          <w:b/>
          <w:color w:val="800000"/>
        </w:rPr>
      </w:pPr>
      <w:r>
        <w:rPr>
          <w:b/>
          <w:color w:val="800000"/>
        </w:rPr>
        <w:t>Снигдха (маслянистость), шита (холод, охлаждение), гуру (тяжесть), манда (медлительность), слакшна (гладкость), мритсна (стройность) и стхира (устойчивость, неподвижность) - вот свойства доши капха.</w:t>
      </w:r>
    </w:p>
    <w:p>
      <w:pPr>
        <w:pStyle w:val="Normal1"/>
        <w:jc w:val="both"/>
        <w:rPr>
          <w:b/>
          <w:b/>
          <w:color w:val="800000"/>
        </w:rPr>
      </w:pPr>
      <w:r>
        <w:rPr>
          <w:b/>
          <w:color w:val="800000"/>
        </w:rPr>
        <w:t>Независимо от их усиления или ослабления, сочетание любых двух дош называется сансарга, а всех трёх – саннипата.</w:t>
      </w:r>
    </w:p>
    <w:p>
      <w:pPr>
        <w:pStyle w:val="Normal1"/>
        <w:jc w:val="both"/>
        <w:rPr/>
      </w:pPr>
      <w:r>
        <w:rPr>
          <w:b/>
          <w:color w:val="000000"/>
        </w:rPr>
        <w:t>Ком</w:t>
      </w:r>
      <w:r>
        <w:rPr>
          <w:b/>
          <w:i/>
          <w:color w:val="000000"/>
        </w:rPr>
        <w:t>ментарий.</w:t>
      </w:r>
      <w:r>
        <w:rPr>
          <w:i/>
          <w:color w:val="000000"/>
        </w:rPr>
        <w:t xml:space="preserve"> Здесь описываются </w:t>
      </w:r>
      <w:r>
        <w:rPr>
          <w:color w:val="000000"/>
        </w:rPr>
        <w:t xml:space="preserve">свойства </w:t>
      </w:r>
      <w:r>
        <w:rPr>
          <w:i/>
          <w:color w:val="000000"/>
        </w:rPr>
        <w:t xml:space="preserve">трёх интегральных показателей управляющей системы анатомического тела (анна-шариры). Вата, соответствующая функциии нервной системы, обладает качеством сухости, поскольку не требует для передачи импульса жидкостных сред (плазмы </w:t>
      </w:r>
      <w:r>
        <w:rPr>
          <w:color w:val="000000"/>
        </w:rPr>
        <w:t xml:space="preserve">крови”). </w:t>
      </w:r>
      <w:r>
        <w:rPr>
          <w:i/>
          <w:color w:val="000000"/>
        </w:rPr>
        <w:t>Она холодная, поскольку для её функционирования необходима затрата энepгuu тела, и она подвижная, так как постоянно меняется характер и скорость передачи импульсов. Питта, соответствующая катаболической функции организма, обладает качеством влажности, так как она действует только на уровне жидкостных сред организма. Она горячая, поскольку при её действии высвобождается энергия. И наконец, она подвижная, так как активизирует все клетки тела. Капха, соответствующая анаболической функции oрганизма, обладает качеством влажности, ибо может действовать только через плазму крови. Она холодная, так как процесс синтеза пластических веществ требует постоянных знергозатрат. Капха неподвижная, поскольку стабилизирует все процессы в организме</w:t>
      </w:r>
      <w:r>
        <w:rPr>
          <w:rFonts w:cs="Arial" w:ascii="Arial" w:hAnsi="Arial"/>
          <w:i/>
          <w:color w:val="000000"/>
        </w:rPr>
        <w:t>.</w:t>
      </w:r>
    </w:p>
    <w:p>
      <w:pPr>
        <w:pStyle w:val="Normal1"/>
        <w:jc w:val="both"/>
        <w:rPr>
          <w:b/>
          <w:b/>
          <w:color w:val="800000"/>
        </w:rPr>
      </w:pPr>
      <w:r>
        <w:rPr>
          <w:b/>
          <w:color w:val="800000"/>
        </w:rPr>
        <w:t>12. Раса (плазма), асрик (кровь), мамса (мышцы), меда (жир), астхи (кость), мажда (костный мозг) и шукра (семя) - вот семь дхату (основных веществ тела), которые также известны как душвья (оскверняемые дошами). ртала (выделения) - это мутра (моча), шакрит (фекалии), сведа (пот) и другие. Вриддхи (увеличение) всех их (доша, дхату и мала) вызывается использованием самана (подобного), а его противоположность (уменьшение) - использованием винарита (противоположного).</w:t>
      </w:r>
    </w:p>
    <w:p>
      <w:pPr>
        <w:pStyle w:val="Normal1"/>
        <w:jc w:val="both"/>
        <w:rPr/>
      </w:pPr>
      <w:r>
        <w:rPr>
          <w:b/>
          <w:i/>
        </w:rPr>
        <w:t>Комментарий.</w:t>
      </w:r>
      <w:r>
        <w:rPr>
          <w:i/>
        </w:rPr>
        <w:t xml:space="preserve"> Согласно системе знаний Аюрведы, анатомическое тело состоит из семи главных тканей (дхату): расы (жидкостных сред организма, главными среди которых являются плазма крови и лимфа), ракты (клеточных элементов крови</w:t>
      </w:r>
      <w:r>
        <w:rPr/>
        <w:t xml:space="preserve"> - </w:t>
      </w:r>
      <w:r>
        <w:rPr>
          <w:i/>
        </w:rPr>
        <w:t>эритроцитов, лейкоцитов и тромбоцитов), мамсы (мышц и сухожилий), меды (жировой ткани), астхи (костей, хрящей и других элементов соединитель-</w:t>
      </w:r>
      <w:r>
        <w:rPr/>
        <w:t>(</w:t>
      </w:r>
      <w:r>
        <w:rPr>
          <w:i/>
        </w:rPr>
        <w:t>соединительной</w:t>
      </w:r>
      <w:r>
        <w:rPr/>
        <w:t xml:space="preserve"> </w:t>
      </w:r>
      <w:r>
        <w:rPr>
          <w:i/>
        </w:rPr>
        <w:t>ткани), мажды (костного мозга и нервной ткани) и шукры (репродуктивной ткани). Каждая из дхату содержит упакованный в вещество “внутренний огонь” - агни, который необходим для действия постоянного обмена и регенерации тканей. Аюрведа описывает цикл трансформации одной ткани в другую. Каждая предыдущая в этом цикле дхату создаёт питание для последующей. В результате этого метаболизма образуются так называемые “вторичные” продукты. При обмене между расой и рактой образуется слизь, которая участвует в защите слизистых оболочек от внешних повреждений. При обмене между рактой и мамсой образуется желчь, выделяемая печенью в двенадцатиперстную кишку, участвует в пищеварении и удаляется с каловыми массами. При обмене между мамсой и меда образуется сера, которая накапливается в наружных отверстиях нашего тела. При обмене между меда и астхи образуется пот, участвующий в регулировании жидкостного и теплового баланса организма. Пот удаляется через кожу. При обмене между астхи и маждой образуются ногти и волосы. При обмене между маждой и шукрой образуются слезы. Поэтому блеск глаз характеризует состояние нейроэндокринной системы.Каждая из дош, дхату и мала имеет собственные характеристики прамана (количество), гуна (качество) и карма (функции), которые в нормальном состоянии поддерживают здоровье. Иногда они испытывают вридхи (увеличение) и кшайя (уменьшение) в своём</w:t>
      </w:r>
      <w:r>
        <w:rPr/>
        <w:t xml:space="preserve"> ко</w:t>
      </w:r>
      <w:r>
        <w:rPr>
          <w:i/>
        </w:rPr>
        <w:t>личестве, качестве, или функциях. Эти именуется вайшаньей и ведёт к различным болезням.</w:t>
      </w:r>
    </w:p>
    <w:p>
      <w:pPr>
        <w:pStyle w:val="Normal1"/>
        <w:jc w:val="both"/>
        <w:rPr/>
      </w:pPr>
      <w:r>
        <w:rPr>
          <w:i/>
        </w:rPr>
        <w:t>Самана означает использование продуктов питания, растений и минералов, имеющих характеристики, сходные с характеристиками соответствующих дош, дхату и мала, что приводит к их усилению. Випарита означает использование лекарств противоположных свойств, что ведёт к уменьшению соответствующих даш, дхату и мала.</w:t>
      </w:r>
      <w:r>
        <w:rPr/>
        <w:t xml:space="preserve"> </w:t>
      </w:r>
    </w:p>
    <w:p>
      <w:pPr>
        <w:pStyle w:val="Normal1"/>
        <w:jc w:val="both"/>
        <w:rPr>
          <w:b/>
          <w:b/>
          <w:color w:val="800000"/>
        </w:rPr>
      </w:pPr>
      <w:r>
        <w:rPr>
          <w:b/>
          <w:color w:val="800000"/>
        </w:rPr>
        <w:t>13. Сваду (сладкий), амла (кислый), лавана (солёный), тикта (горький), ушана (острый) и кашайя (вяжущий) - вот шесть рас (вкусов); они присутствуют в субстанциях, укрепляя (тело) в указанном порядке.</w:t>
      </w:r>
    </w:p>
    <w:p>
      <w:pPr>
        <w:pStyle w:val="Normal1"/>
        <w:jc w:val="both"/>
        <w:rPr>
          <w:b/>
          <w:b/>
          <w:color w:val="800000"/>
        </w:rPr>
      </w:pPr>
      <w:r>
        <w:rPr>
          <w:b/>
          <w:color w:val="800000"/>
        </w:rPr>
        <w:t>Первые три вкуса (сваду, амла и лавана) ослабляют (вызывают уменьшение) дошу марута (вата); три вкуса, начинающихся с тикта (тикта, ушана и кашайя) ослабляют дошу капха; кашайя, тикта и мадхура ослабляют дошу питта; другие же вкусы вызывают усиление (увеличение соответствующих дош).</w:t>
      </w:r>
    </w:p>
    <w:p>
      <w:pPr>
        <w:pStyle w:val="Normal1"/>
        <w:jc w:val="both"/>
        <w:rPr/>
      </w:pPr>
      <w:r>
        <w:rPr>
          <w:b/>
          <w:i/>
        </w:rPr>
        <w:t>Комментарий.</w:t>
      </w:r>
      <w:r>
        <w:rPr>
          <w:i/>
        </w:rPr>
        <w:t xml:space="preserve"> Вкус является также гуной (свойством) любой субстанции. Каждая субстанция, продукт питания или лекарство могут иметь один или более вкусов, что определяется при контакте с языком. Первый, отчётливо ощутимый вкус называется прадхава-раса (первичный вкус). Он оказывает регулирующее влияние на процесс выделения соответствующих ферментов и биологически активных веществ желудочно-кишечного тракта, что несомненно будет отражаться на общем обмене веществ. По степени укрепления тела, кашаия (вяжущий) является наиболее слабым, ушана (острый, укрепляет в большей степени и так далее, по списку, iсведу (сладкий) укрепляет в наибольшей степени, т.е. усиливает процессы анаболизма. Известно также, что определённое соотношение вкусов может изменять резонанс информационных каналов эфирного тела (прана-шариры), называемых на Западе каналами акупунктуры. Таким образом, расы оказывают весьма важное регулирующее значение.</w:t>
      </w:r>
    </w:p>
    <w:p>
      <w:pPr>
        <w:pStyle w:val="Normal1"/>
        <w:jc w:val="both"/>
        <w:rPr>
          <w:b/>
          <w:b/>
          <w:color w:val="800000"/>
        </w:rPr>
      </w:pPr>
      <w:r>
        <w:rPr>
          <w:b/>
          <w:color w:val="800000"/>
        </w:rPr>
        <w:t>14. Дравья (субстанции, используемые как пища, лекарства и т.д.) бывают трёх видов: шамана (ослабляющие дощи), копана (усиливающие доши) и свастхахита (поддерживающие здоровье). Подобно тому, как существует противоположность мощных факторов - ушна (жар) и шита (холод), вирья (потенция субстанций) является двоичной. Випака (конечный продукт процесса пищеварения) является троичным, имея в себе сваду (сладкий), амла (кислый) и кату (острый).</w:t>
      </w:r>
    </w:p>
    <w:p>
      <w:pPr>
        <w:pStyle w:val="Normal1"/>
        <w:jc w:val="both"/>
        <w:rPr/>
      </w:pPr>
      <w:r>
        <w:rPr>
          <w:b/>
          <w:i/>
        </w:rPr>
        <w:t>Комментарий.</w:t>
      </w:r>
      <w:r>
        <w:rPr>
          <w:i/>
        </w:rPr>
        <w:t xml:space="preserve"> Аюрведическая диетология и фитотерапия основываются на четырёх показателях: раса, виръя, випак и прабхава. Они будут достаточно подробно объяснены в 9 главе этого трактата. В общих чертах эффект расы был уже объяснён в 13 стихе. Виръя - это эффект действия субстанций на апудные клетки тонком кишечника. Апудициты вырабатывают гормоноподобные вещества, которые могут обладать стимулирующим или тормозящим действием на процесс пищеварения и обмен веществ. “Тёплая” виръя означает стимуляцию нейромедиаторов, усиливающих пищеварение и процессы катаболизма. “Холодная” виръя субстанций, наоборот, замедляет пищеварение и увеличивает процессы, анаболизма. Под эффектом випак (вкус после переваривания) понимают раздражающее действие “балластных</w:t>
      </w:r>
      <w:r>
        <w:rPr/>
        <w:t xml:space="preserve">” </w:t>
      </w:r>
      <w:r>
        <w:rPr>
          <w:i/>
        </w:rPr>
        <w:t>веществ на рецепторы слизистой толстого кишечника. Как уже упоминалось ранее, толстый кишечник имеет систему многочисленных рецепторов, рефлекторно связанных через центры спинного мозга со всеми вегетативными органами. Согласно Аюрведе, в тонком кишечнике происходит разделение пищи и лекарств на так называемый “прозрачный сок” и “мутный осадок”. Первый поступает через систему воротной вены в печень для дальнейших преобразований, а второй покидает организм через толстый кишечник. Однако при этом “мутный осадок” оказывает очень важную регулирующую роль на вата-дошу.</w:t>
      </w:r>
      <w:r>
        <w:rPr>
          <w:i/>
          <w:color w:val="800000"/>
        </w:rPr>
        <w:t xml:space="preserve"> </w:t>
      </w:r>
      <w:r>
        <w:rPr>
          <w:i/>
        </w:rPr>
        <w:t>Прабхава означает специфическое действие субстанций. Она связана с определённым соотношением химических веществ (белков, жиров, углеводов, витаминов и микроэлементов) в пище или лекарстве. Прабхава может быть положительной (нормализует функцию определённого органа) и отрицательной (ухудшает функцию). Одна и та же субстанция может одновременно укреплять один орган и ослаблять другой. Незнание этого факта может привести к многочисленным побочным эффектам в лечении и профилактике заболеваний.</w:t>
      </w:r>
    </w:p>
    <w:p>
      <w:pPr>
        <w:pStyle w:val="Normal1"/>
        <w:jc w:val="both"/>
        <w:rPr>
          <w:b/>
          <w:b/>
          <w:color w:val="800000"/>
        </w:rPr>
      </w:pPr>
      <w:r>
        <w:rPr>
          <w:b/>
          <w:color w:val="800000"/>
        </w:rPr>
        <w:t>15. Гуру (тяжёлый), манда (медленный), хима (холодный), снигдха (маслянистый), шлакшна (гладкий), сандра (твёрдый), мриду (мягкий), стхира (прочный), сукшма (крохотный) и вишада (невязкий) - таковы десять качеств, которые вместе со своими десятью противоположностями составляют двадцать гун, свойств (субстанций).</w:t>
      </w:r>
    </w:p>
    <w:p>
      <w:pPr>
        <w:pStyle w:val="Normal1"/>
        <w:jc w:val="both"/>
        <w:rPr>
          <w:b/>
          <w:b/>
          <w:color w:val="800000"/>
        </w:rPr>
      </w:pPr>
      <w:r>
        <w:rPr>
          <w:b/>
          <w:color w:val="800000"/>
        </w:rPr>
        <w:t>16. Когда союз, сочетание (йога) времени года (кала), объектов чувств (артха) и деятельности (карма) является бедным, несовершенным (хина), недостойным, извращённым (мидхья) и ати (чрезмерным), это становится главной причиной болезни. Если же союз (йога) этих факторов является правильным, совершенным и безупречным (самьяк) - это главная причина здоровья.</w:t>
      </w:r>
    </w:p>
    <w:p>
      <w:pPr>
        <w:pStyle w:val="Normal1"/>
        <w:rPr>
          <w:i/>
          <w:i/>
        </w:rPr>
      </w:pPr>
      <w:r>
        <w:rPr>
          <w:i/>
        </w:rPr>
        <w:t>Комментарий. Подробнее это будет описано в 12 главе этой книги.</w:t>
      </w:r>
    </w:p>
    <w:p>
      <w:pPr>
        <w:pStyle w:val="Normal1"/>
        <w:jc w:val="both"/>
        <w:rPr>
          <w:b/>
          <w:b/>
        </w:rPr>
      </w:pPr>
      <w:r>
        <w:rPr>
          <w:b/>
          <w:color w:val="800000"/>
        </w:rPr>
        <w:t>17. Рога (болезнь) - это (результат) дисбаланса дош, а здоровье - это (результат) равновесия дош. Рога (болезнь) может быть двух типов: ниджа (органическая, возникающая в теле) и аганту (травматическая, возникающая от внешних причин).</w:t>
      </w:r>
    </w:p>
    <w:p>
      <w:pPr>
        <w:pStyle w:val="Normal1"/>
        <w:jc w:val="both"/>
        <w:rPr/>
      </w:pPr>
      <w:r>
        <w:rPr>
          <w:b/>
          <w:i/>
        </w:rPr>
        <w:t>Комментарий.</w:t>
      </w:r>
      <w:r>
        <w:rPr>
          <w:i/>
        </w:rPr>
        <w:t xml:space="preserve"> Каждый человек в момент зачатия получает определённый тип анатомического и эфирного тел, которые зависят от его прарабдха кармы (начальной кармической программы). В каждом воплощении, в</w:t>
      </w:r>
      <w:r>
        <w:rPr/>
        <w:t xml:space="preserve"> соот</w:t>
      </w:r>
      <w:r>
        <w:rPr>
          <w:i/>
        </w:rPr>
        <w:t>ветствш с предыдущими желанями нам предоставляются возможности. для наслаждений (кома). Мы также получаем дхарму (долг, обязанности), средством чего занимаем определён положение в обществе и учимся приносить пользу, трудиться на общее 6лаго (артха). В процессе этого мы проходим определённые уроки, накапливая опыт. Только</w:t>
      </w:r>
      <w:r>
        <w:rPr/>
        <w:t xml:space="preserve"> так </w:t>
      </w:r>
      <w:r>
        <w:rPr>
          <w:i/>
        </w:rPr>
        <w:t>можно получить мокшу (переход следующую ступень духовной эволюции или освобождение). Каждый человек получает тело в соответствии с его камой, артхой, дхармой и мокшей. Различное соотношение дош создаёт различные типы пракрити (конституции тела). В процессе жизни человек тем или иным способом нарушает изначальное соотношение (это называется викрити). Тогда возникают многочисленные болезни. Вирусы и другие микроорганизмы Аюрведа не считает причина патологии. Они способны вызывать болезни только у людей, имеющих</w:t>
      </w:r>
      <w:r>
        <w:rPr/>
        <w:t xml:space="preserve"> </w:t>
      </w:r>
      <w:r>
        <w:rPr>
          <w:i/>
        </w:rPr>
        <w:t>баланс трёх дош или, говоря современным языком, расстройство нервной и эндокринной систем. Вследствие этого в организме образуются и постепенно накапливаются продукты неполного метаболизма (ама). Только тогда инфекция может вызвать ту или иную патологию.</w:t>
      </w:r>
    </w:p>
    <w:p>
      <w:pPr>
        <w:pStyle w:val="Normal1"/>
        <w:jc w:val="both"/>
        <w:rPr/>
      </w:pPr>
      <w:r>
        <w:rPr>
          <w:b/>
          <w:color w:val="800000"/>
        </w:rPr>
        <w:t>18. Адхиштхана (источников, очаг местонахождений) их (болезнен) также два: кайя (тело) и манас (ум</w:t>
      </w:r>
      <w:r>
        <w:rPr>
          <w:color w:val="800000"/>
        </w:rPr>
        <w:t xml:space="preserve">). </w:t>
      </w:r>
      <w:r>
        <w:rPr>
          <w:b/>
          <w:color w:val="800000"/>
        </w:rPr>
        <w:t>Раджас и тамас считаются дошами манаса (ума).</w:t>
      </w:r>
    </w:p>
    <w:p>
      <w:pPr>
        <w:pStyle w:val="Normal1"/>
        <w:jc w:val="both"/>
        <w:rPr/>
      </w:pPr>
      <w:r>
        <w:rPr>
          <w:b/>
          <w:i/>
        </w:rPr>
        <w:t>Комментарий.</w:t>
      </w:r>
      <w:r>
        <w:rPr>
          <w:i/>
        </w:rPr>
        <w:t xml:space="preserve"> Кайя относится , к анатомическому (анна-шарира и эфирному (прана-шарира) телам. Эти две оболочки называют также “грубым” телом, так как они доступны для восприятия наших чувств. Болезни, возникающие на уровне кайи всегда связаны с выходом из равновесия шарирака-дош. Манас делится на кама -манас (низший ум или интеллект и собственно манас (самосознание, Высший Разум). Кама-манас относится к астрально-ментальной оболочке (гьяна-шарира), которая состоит из низшего астрального тела (эфирное тело или эфирный двойник) и вьсшего астрального тела (тонкое тело). Кама-манас можно представить себе</w:t>
      </w:r>
      <w:r>
        <w:rPr/>
        <w:t xml:space="preserve"> </w:t>
      </w:r>
      <w:r>
        <w:rPr>
          <w:i/>
        </w:rPr>
        <w:t>как биокомпьютер, который анализирует информацию, получаемую из внешнего мира при помощи пяти чувств (систем): зрения, слуха, вкуса, осязания и обоняния. Согласно философии Санкхья, ум с чувствами относятся к тонким материальным элементам и могут существовать независимо от “грубою” тела. Однако, когда душа связана с кайей, чувства проявляются только через органы чувств: глаза, уши, нос, язык и кожу. Ум же проецируется на подкорковые центры головного мозга. Тем не, менее, считать “грубое” тело источником возникновения ума и чувств является таким же абсурдом, как и считать телевизор источником телевизионных передач. В период бодрствования кама-манас постоянно поглощает информацию через чувства. Точно так же, как железо притягивается к магниту, чувства притягиваются к объектам чувств. Ум постоянно даёт оценку ощущениям: “нравится - не нравится”. То, что приносит наслаждение, кама-манас стремиться повторить, а то, что вызывает страдание, наоборот, избегать. Кама-манас производит обработку полученной за день информации и распределение её по соответствующим “файлам”. Так формируется определённая карма. Кама-манас находится под влияниям трёх гун природы. Точно также, как доши управляют анатомическим телом, так и гуны управляют кама-манасом. Маха-гуны являются управляющими принципами тонкой энергии материальною мира. Саттва-гуна создаёт равновесие и гармонию, стабилизируя любые процессы во Вселенной. Раджа-гуна постоянно создаёт новые объекты материального мира и изменяет прежние. Тама-гуна вызывает разрушение и хаос. Действуя согласованно, маха-гуны создают космические ритмы, дыхание Вселенной. Однако их влияние на сознание живых существ не совсем однозначно.</w:t>
      </w:r>
    </w:p>
    <w:p>
      <w:pPr>
        <w:pStyle w:val="Normal1"/>
        <w:jc w:val="both"/>
        <w:rPr/>
      </w:pPr>
      <w:r>
        <w:rPr>
          <w:i/>
        </w:rPr>
        <w:t>Когда доминирует саттва-гуна, - человек испытывает умиротворение и внутреннюю радость, легко контролирует свои чувства, удовлетворяется малым, ясно видит и понимает окружающий мир, стремится к познанию и духовной самореализации. Находясь под влиянием этой гуны, человек может легко поддерживать равновесие трёх шарирака-дош. Поэтому говорится, что она дарует здоровье. В этом стихе саттва-гуна не упоминается, поскольку она не оскверняет</w:t>
      </w:r>
      <w:r>
        <w:rPr/>
        <w:t xml:space="preserve"> </w:t>
      </w:r>
      <w:r>
        <w:rPr>
          <w:i/>
        </w:rPr>
        <w:t>тела и сознания.</w:t>
      </w:r>
    </w:p>
    <w:p>
      <w:pPr>
        <w:pStyle w:val="Normal1"/>
        <w:jc w:val="both"/>
        <w:rPr>
          <w:i/>
          <w:i/>
        </w:rPr>
      </w:pPr>
      <w:r>
        <w:rPr>
          <w:i/>
        </w:rPr>
        <w:t>Когда доминирует раджа-гуна, - человек подвергается воздействию всевозможных страстей, могущих развить пороки. Он испытывает жажду наживы, стремится удовлетворять свои чувства, не задумываясь о способах и последствиях. Он завидует положению других людей. Ему кажется, что другие удачливее, чем он. Такой человек склонен к гневу и раздражению, если он не получает ожидаемых результатов или что-то теряет. Он всегда обвиняет в своих несчастьях других. Он склонен к насилию. Раджа-гуна заставляет думать о себе как об очень великом и значительном. Непомерная гордыня и эгоцентризм прочно входят в сознание, рождая склонность к проявлению невероятной активности в достижении материальных целей. Однако действия такого человека не очень эффективны. Он подобен стрелку из лука, который хочет в полной темноте попасть в цель: выпускает наугад сотни стрел, надеясь, что хоть какая-то из них достигнет цели. Раджа-гуна лишает человека знания, счастья и здоровья. Ум и чувства такого человека находятся в столь сильном беспокойстве, что они могут легко разбалансироватъ информационные и энергетические каналы эфирного тела и вывести из равновесия вату, питту икапху.</w:t>
      </w:r>
    </w:p>
    <w:p>
      <w:pPr>
        <w:pStyle w:val="Normal1"/>
        <w:jc w:val="both"/>
        <w:rPr/>
      </w:pPr>
      <w:r>
        <w:rPr>
          <w:i/>
        </w:rPr>
        <w:t>Когда доминирует тама-гуна, - человек погружается в глубочайшее невежество. Он просто плывёт по течению, не осознавая смысла своей жизни. Он поступает чисто механически, по инерции. Такому человеку безразлична личная жизнь, он начинает принимать различные одурманивающие средства (алкоголь, табак, наркотики). Он разрушает своё тело дурными привычкми и нечистой пищей. Из-за своего невежества он не понимает разницы между добром и злом, между ложью и истиной.</w:t>
      </w:r>
      <w:r>
        <w:rPr/>
        <w:t xml:space="preserve"> </w:t>
      </w:r>
    </w:p>
    <w:p>
      <w:pPr>
        <w:pStyle w:val="Normal1"/>
        <w:jc w:val="both"/>
        <w:rPr>
          <w:i/>
          <w:i/>
        </w:rPr>
      </w:pPr>
      <w:r>
        <w:rPr>
          <w:i/>
        </w:rPr>
        <w:t>И раджа-гуна, и тама-гуна оскверняют сознание и тело человека и ведут к многочисленным болезням.</w:t>
      </w:r>
    </w:p>
    <w:p>
      <w:pPr>
        <w:pStyle w:val="Normal1"/>
        <w:jc w:val="both"/>
        <w:rPr>
          <w:i/>
          <w:i/>
        </w:rPr>
      </w:pPr>
      <w:r>
        <w:rPr>
          <w:i/>
        </w:rPr>
        <w:t>Определённое соотношение трёх гун связано с соответствующим уровнем сознания обусловленных душ. Растения и рыбы находятся под преимущественным влиянием тама-гуны. Животные и птицы испытывают влияние раджа-гуны и тама-гуны. Люди в большей степени подвержены влиянию раджа-гуны. Полубоги, кинары и гандхарвы находятся под влиянием саттва-гуны.</w:t>
      </w:r>
    </w:p>
    <w:p>
      <w:pPr>
        <w:pStyle w:val="Normal1"/>
        <w:jc w:val="both"/>
        <w:rPr>
          <w:b/>
          <w:b/>
        </w:rPr>
      </w:pPr>
      <w:r>
        <w:rPr>
          <w:b/>
          <w:color w:val="800000"/>
        </w:rPr>
        <w:t>19. Poги (больной) должен быть обследован посредством методов даршана (осмотр), спаршана (ощупывание) и прашна (опрос).</w:t>
      </w:r>
    </w:p>
    <w:p>
      <w:pPr>
        <w:pStyle w:val="Normal1"/>
        <w:jc w:val="both"/>
        <w:rPr>
          <w:b/>
          <w:b/>
          <w:color w:val="800000"/>
        </w:rPr>
      </w:pPr>
      <w:r>
        <w:rPr>
          <w:b/>
          <w:color w:val="800000"/>
        </w:rPr>
        <w:t>Рога (болезнь) должна быть исследована для определения её нидана (причин, этиологии), прагрупа (продромов - симптомов, предвещающих болезнь), лакшана (симптомов, клинических показателей), упашайя (диагностических анализов) и апти (патогенеза - механизмов и стадий развития).</w:t>
      </w:r>
    </w:p>
    <w:p>
      <w:pPr>
        <w:pStyle w:val="Normal1"/>
        <w:jc w:val="both"/>
        <w:rPr/>
      </w:pPr>
      <w:r>
        <w:rPr>
          <w:i/>
        </w:rPr>
        <w:t>Комментарий: Аюрведическая диагностика проводится методом “пяти зеркал”:</w:t>
      </w:r>
      <w:r>
        <w:rPr/>
        <w:t xml:space="preserve"> </w:t>
      </w:r>
    </w:p>
    <w:p>
      <w:pPr>
        <w:pStyle w:val="Normal1"/>
        <w:jc w:val="both"/>
        <w:rPr/>
      </w:pPr>
      <w:r>
        <w:rPr/>
        <w:t>•</w:t>
      </w:r>
      <w:r>
        <w:rPr>
          <w:b/>
        </w:rPr>
        <w:t xml:space="preserve"> </w:t>
      </w:r>
      <w:r>
        <w:rPr>
          <w:b/>
          <w:i/>
        </w:rPr>
        <w:t>пульсовая диагностика</w:t>
      </w:r>
      <w:r>
        <w:rPr>
          <w:i/>
        </w:rPr>
        <w:t xml:space="preserve"> - снимается информация с каналов эфирного тела, которые являются своеобразными камертонами различных органов и систем; каждая болезнь имеет свою “мелодию”, которая отражается на пульсе; опытный врач может узнать эту мелодию, если он её слышал раньше;</w:t>
      </w:r>
    </w:p>
    <w:p>
      <w:pPr>
        <w:pStyle w:val="Normal1"/>
        <w:ind w:left="360" w:hanging="0"/>
        <w:jc w:val="both"/>
        <w:rPr/>
      </w:pPr>
      <w:r>
        <w:rPr/>
        <w:t xml:space="preserve">• </w:t>
      </w:r>
      <w:r>
        <w:rPr>
          <w:b/>
          <w:i/>
        </w:rPr>
        <w:t>лингводиагностика</w:t>
      </w:r>
      <w:r>
        <w:rPr>
          <w:i/>
        </w:rPr>
        <w:t xml:space="preserve"> - получение информации с поверхности языка;</w:t>
      </w:r>
    </w:p>
    <w:p>
      <w:pPr>
        <w:pStyle w:val="Normal1"/>
        <w:jc w:val="both"/>
        <w:rPr>
          <w:i/>
          <w:i/>
        </w:rPr>
      </w:pPr>
      <w:r>
        <w:rPr>
          <w:i/>
        </w:rPr>
        <w:t>учитывается форма языка, его цвет, характер налёта; это диагностическое зеркало свидетельствует, в основном, о состоянии органов желудочно-кишечного тракта и дыхательной системы;</w:t>
      </w:r>
    </w:p>
    <w:p>
      <w:pPr>
        <w:pStyle w:val="Normal1"/>
        <w:jc w:val="both"/>
        <w:rPr/>
      </w:pPr>
      <w:r>
        <w:rPr/>
        <w:t xml:space="preserve">• </w:t>
      </w:r>
      <w:r>
        <w:rPr>
          <w:b/>
          <w:i/>
        </w:rPr>
        <w:t>аурикулодиагностика</w:t>
      </w:r>
      <w:r>
        <w:rPr>
          <w:i/>
        </w:rPr>
        <w:t xml:space="preserve"> - оценка состояния организма по форме и знакам ушной раковины, а также по определению болевой чувствительности рефлекторных зон уха; свидетельствует, в основном, о функциональных нарушениях внутренних органов и острых процессах</w:t>
      </w:r>
      <w:r>
        <w:rPr/>
        <w:t>;</w:t>
      </w:r>
    </w:p>
    <w:p>
      <w:pPr>
        <w:pStyle w:val="Normal1"/>
        <w:jc w:val="both"/>
        <w:rPr/>
      </w:pPr>
      <w:r>
        <w:rPr>
          <w:b/>
          <w:i/>
        </w:rPr>
        <w:t>иридодиагностика</w:t>
      </w:r>
      <w:r>
        <w:rPr>
          <w:i/>
        </w:rPr>
        <w:t xml:space="preserve"> - снятие информации с радужной оболочки и других частей глаза; оценивается тип конституции, энергетический потенциал организма, степень накопления амы (продуктов неполного метаболизма) и органическая патология внутренних органов;</w:t>
      </w:r>
    </w:p>
    <w:p>
      <w:pPr>
        <w:pStyle w:val="Normal1"/>
        <w:jc w:val="both"/>
        <w:rPr/>
      </w:pPr>
      <w:r>
        <w:rPr>
          <w:b/>
        </w:rPr>
        <w:t xml:space="preserve">• </w:t>
      </w:r>
      <w:r>
        <w:rPr>
          <w:b/>
          <w:i/>
        </w:rPr>
        <w:t>сигнатуралогия</w:t>
      </w:r>
      <w:r>
        <w:rPr>
          <w:i/>
        </w:rPr>
        <w:t xml:space="preserve"> - получение информации о кармических и наследственных заболеваниях по расположению линий и знаков на ладонях и родинках и других образований на коже.</w:t>
      </w:r>
    </w:p>
    <w:p>
      <w:pPr>
        <w:pStyle w:val="Normal1"/>
        <w:jc w:val="both"/>
        <w:rPr>
          <w:i/>
          <w:i/>
        </w:rPr>
      </w:pPr>
      <w:r>
        <w:rPr>
          <w:i/>
        </w:rPr>
        <w:t>Врач должен осмотреть пациента, используя все выше перечисленные методы. Затем он должен задать дополнительные вопросы, касающиеся жалоб, времени возникновения болезни, характера развития и способов предшествующего лечения. Тщательно сопоставив все полученные данные, он должен поставить диагноз и назначить соответствующую терапию.</w:t>
      </w:r>
    </w:p>
    <w:p>
      <w:pPr>
        <w:pStyle w:val="Normal1"/>
        <w:jc w:val="both"/>
        <w:rPr>
          <w:b/>
          <w:b/>
          <w:color w:val="800000"/>
        </w:rPr>
      </w:pPr>
      <w:r>
        <w:rPr>
          <w:b/>
          <w:color w:val="800000"/>
        </w:rPr>
        <w:t>20. Деша (области распространения) в этой науке бывают двух типов: бхуми (деша) - географическая область, деха (деша) - тело. Бхуми-деша может быть трех типов: джангала - регион, где преобладает вата-доша, анупа - область преобладания капха-доша, а также садхарана, где все малы (доши) пребывают в равновесии.</w:t>
      </w:r>
    </w:p>
    <w:p>
      <w:pPr>
        <w:pStyle w:val="Normal1"/>
        <w:jc w:val="both"/>
        <w:rPr/>
      </w:pPr>
      <w:r>
        <w:rPr>
          <w:b/>
          <w:i/>
        </w:rPr>
        <w:t>Комментарий.</w:t>
      </w:r>
      <w:r>
        <w:rPr>
          <w:i/>
        </w:rPr>
        <w:t xml:space="preserve"> Здесь имеется в виду соответствие свойств дош определённым климатическим и географическим поясам планеты. Область джангала - это пустыня или полупустыня с засушливым, бесплодным и ветреным климатом. Анупа - это болотистая местность с обильной растительностью, с высокой влажностью, ной с недостатком солнечного света и тепла. Садхарана - это равнинная область с умеренным континентальным климатом, без резких перепадов температуры и влажности.</w:t>
      </w:r>
    </w:p>
    <w:p>
      <w:pPr>
        <w:pStyle w:val="Normal1"/>
        <w:jc w:val="both"/>
        <w:rPr>
          <w:b/>
          <w:b/>
          <w:color w:val="800000"/>
        </w:rPr>
      </w:pPr>
      <w:r>
        <w:rPr>
          <w:b/>
          <w:color w:val="800000"/>
        </w:rPr>
        <w:t>21. С точки зрения применения и выбора лекарств или терапии, отсчёт времени (кала) может быть двух типов: последовательность кшана (мгновений) и последовательность стадий развития болезни.</w:t>
      </w:r>
    </w:p>
    <w:p>
      <w:pPr>
        <w:pStyle w:val="Normal1"/>
        <w:jc w:val="both"/>
        <w:rPr/>
      </w:pPr>
      <w:r>
        <w:rPr>
          <w:b/>
          <w:i/>
        </w:rPr>
        <w:t>Комментарий.</w:t>
      </w:r>
      <w:r>
        <w:rPr>
          <w:i/>
        </w:rPr>
        <w:t xml:space="preserve"> Кшана (буквально “мгновение”) является минимальным отрезком времени, равным времени моргания глаза или произнесения одной буквы алфавита. Цикл временной последовательности состоит из следующих периодов: каштха, кала, надика, мухурта, яма, ахоратра, пакта, маса, риту, аяна и самватсара. Знание этого цикла необходимо для сбора лекарственного сырья в надлежащий период времени, а также для правильного приготовления и применения лекарственных средств. Болезнь развивается в теле в строго определённой последовательности этапов, а</w:t>
      </w:r>
      <w:r>
        <w:rPr>
          <w:rFonts w:cs="Arial" w:ascii="Arial" w:hAnsi="Arial"/>
          <w:i/>
          <w:color w:val="800000"/>
        </w:rPr>
        <w:t xml:space="preserve"> </w:t>
      </w:r>
      <w:r>
        <w:rPr>
          <w:i/>
        </w:rPr>
        <w:t>не мгновенно, и каждый этап имеет свои характерные симптомы. Определение конкретного этапа помогает врачу оценить серьёзность заболевания и выбрать соответствующие лекарства и вид терапии. Таково применение знания двух типов временной последовательности.</w:t>
      </w:r>
    </w:p>
    <w:p>
      <w:pPr>
        <w:pStyle w:val="Normal1"/>
        <w:jc w:val="both"/>
        <w:rPr>
          <w:b/>
          <w:b/>
          <w:color w:val="800000"/>
        </w:rPr>
      </w:pPr>
      <w:r>
        <w:rPr>
          <w:b/>
          <w:color w:val="800000"/>
        </w:rPr>
        <w:t>22. Аушадха (лекарства, виды терапии) бывает двух типов: шодхана (очищение) и шамана (ослабление проявления болезни). Для соответствующих дош тела наилучшим видом терапии является соответственно: ба-сти (применение клизм), вирека (очищение кишечника) и вамана (рвота), а также соответственно: таила (растительное масло), гхрита (гхи - перетопленное жидкое масло из молока буйволицы) и мадху (мёд).</w:t>
      </w:r>
    </w:p>
    <w:p>
      <w:pPr>
        <w:pStyle w:val="Normal1"/>
        <w:jc w:val="both"/>
        <w:rPr/>
      </w:pPr>
      <w:r>
        <w:rPr>
          <w:b/>
          <w:i/>
        </w:rPr>
        <w:t>Комментарий.</w:t>
      </w:r>
      <w:r>
        <w:rPr>
          <w:i/>
        </w:rPr>
        <w:t xml:space="preserve"> Перед назначением лекарственной терапии Аюрведа рекомендует провести очищение организма (шодхана) от продуктов неполного метаболизма. Когда доши выходят из равновесия, начинает образовываться и накапливаться ама, которая имеет тенденцию связываться с различными дошами. В этом случае они получают название сама-вата, сама-питта и сама-капха. Для удаления сама-ваты применяют метод басти клизмы), метод виречан (очищение тонкого кишечника) направлен на выведение сама-питты; для устранения капхи необходимо применить вамана-дхоити (лечебная рвота). Для уменьшения вата-доши применяется массаж с различным тельными маслами (обычно</w:t>
      </w:r>
      <w:r>
        <w:rPr/>
        <w:t xml:space="preserve"> </w:t>
      </w:r>
      <w:r>
        <w:rPr>
          <w:i/>
        </w:rPr>
        <w:t xml:space="preserve">кунжутным или оливковым). </w:t>
      </w:r>
    </w:p>
    <w:p>
      <w:pPr>
        <w:pStyle w:val="Normal1"/>
        <w:jc w:val="both"/>
        <w:rPr>
          <w:b/>
          <w:b/>
          <w:color w:val="800000"/>
        </w:rPr>
      </w:pPr>
      <w:r>
        <w:rPr>
          <w:b/>
          <w:color w:val="800000"/>
        </w:rPr>
        <w:t>23. Дхи (различение), дхаирья (мужество, решительность) и атма-виджняна (познание атмы - истиннго я, а также более низких уровней сознания) - это наилучшая терапия для ума.</w:t>
      </w:r>
    </w:p>
    <w:p>
      <w:pPr>
        <w:pStyle w:val="Normal1"/>
        <w:jc w:val="both"/>
        <w:rPr/>
      </w:pPr>
      <w:r>
        <w:rPr>
          <w:b/>
          <w:i/>
        </w:rPr>
        <w:t>Комментарий.</w:t>
      </w:r>
      <w:r>
        <w:rPr>
          <w:i/>
        </w:rPr>
        <w:t xml:space="preserve"> Дхи –</w:t>
      </w:r>
      <w:r>
        <w:rPr/>
        <w:t xml:space="preserve"> способнос</w:t>
      </w:r>
      <w:r>
        <w:rPr>
          <w:i/>
        </w:rPr>
        <w:t>ть человека различать добро и зло. Дхаиръя - это способность следовать добру, воздерживаться от зла и преодолевать трудности с помощью сильной воли. Атмади виджняна•- это истинное постижение всех уровней сознания, нынешней нынешней и будущей жизни, т.е обретение подлиного знания действительности. Эти спосоности могут быть раскрыты под влиянием саттва-гуны. Причины многих болезней гнездятся глубоко в уме и переносятся из одной жизни в другую. Аюрведа предлагает в начале устранить тонкие психические причины, а затем менять лекарственную meрапию.</w:t>
      </w:r>
    </w:p>
    <w:p>
      <w:pPr>
        <w:pStyle w:val="Normal1"/>
        <w:jc w:val="both"/>
        <w:rPr>
          <w:b/>
          <w:b/>
        </w:rPr>
      </w:pPr>
      <w:r>
        <w:rPr>
          <w:b/>
          <w:color w:val="800000"/>
        </w:rPr>
        <w:t>24. Врач, помощник врача (медсестра), лекарство и больной – вот четыре</w:t>
      </w:r>
      <w:r>
        <w:rPr>
          <w:b/>
          <w:i/>
          <w:color w:val="800000"/>
        </w:rPr>
        <w:t xml:space="preserve"> </w:t>
      </w:r>
      <w:r>
        <w:rPr>
          <w:b/>
          <w:color w:val="800000"/>
        </w:rPr>
        <w:t>столпа лечения. Каждый из них имеет четыре (благоприятных) качества.</w:t>
      </w:r>
    </w:p>
    <w:p>
      <w:pPr>
        <w:pStyle w:val="Normal1"/>
        <w:jc w:val="both"/>
        <w:rPr>
          <w:b/>
          <w:b/>
          <w:color w:val="800000"/>
        </w:rPr>
      </w:pPr>
      <w:r>
        <w:rPr>
          <w:b/>
          <w:color w:val="800000"/>
        </w:rPr>
        <w:t>25. Врач должен быть активным, прошедшим обучение всем аспектам медицинской науки у учителя, наблюдавшим лечение (опытным) (телом, сознанием и речью).</w:t>
      </w:r>
    </w:p>
    <w:p>
      <w:pPr>
        <w:pStyle w:val="Normal1"/>
        <w:rPr>
          <w:b/>
          <w:b/>
          <w:color w:val="800000"/>
        </w:rPr>
      </w:pPr>
      <w:hyperlink r:id="rId5">
        <w:r>
          <w:rPr>
            <w:rStyle w:val="InternetLink"/>
            <w:b/>
            <w:i/>
          </w:rPr>
          <w:t>Комментарий.</w:t>
        </w:r>
      </w:hyperlink>
      <w:r>
        <w:rPr>
          <w:b/>
          <w:i/>
          <w:color w:val="800000"/>
        </w:rPr>
        <w:t xml:space="preserve"> </w:t>
      </w:r>
    </w:p>
    <w:p>
      <w:pPr>
        <w:pStyle w:val="Normal1"/>
        <w:jc w:val="both"/>
        <w:rPr>
          <w:b/>
          <w:b/>
          <w:color w:val="800000"/>
        </w:rPr>
      </w:pPr>
      <w:r>
        <w:rPr>
          <w:b/>
          <w:color w:val="800000"/>
        </w:rPr>
        <w:t>26. Лекарство должно подходить для приготовления различных составов, обладать благоприятными свойствами (вкус и т.д.), быть в хорошем состоянии (неиспорченным) и соответствующим цели (при использовании в различных комбинациях дош, при различных брлезнях и для различных типов люден).</w:t>
      </w:r>
    </w:p>
    <w:p>
      <w:pPr>
        <w:pStyle w:val="Normal1"/>
        <w:jc w:val="both"/>
        <w:rPr/>
      </w:pPr>
      <w:r>
        <w:rPr>
          <w:b/>
          <w:i/>
        </w:rPr>
        <w:t>Комментарий.</w:t>
      </w:r>
      <w:r>
        <w:rPr>
          <w:i/>
        </w:rPr>
        <w:t xml:space="preserve"> Аюрведическая традиция не рекомендует использовать для приготовления лекарств средства неестественного происхождения (синтезированные): растения, содержащие алкалоиды (морфин, кодеин, атропин, стрихнин, резерпин и другие), так как они вызывают зависимость, а при передозировке - токсический эффект. Растения и минералы должны быть оценены с позиции расы, еиръи, випак и прабхавы и собраны в чистых местах при благоприятном положении планет, в нужную лунную фазу и время суток. Одно и то же растение, собранное в разных ландшафтных зонах (на холме, в лесу, около озера или на поляне) будет иметь различные свойства. Это необходимо учитывать при назначении, в зависимости от конкретной патологии.</w:t>
      </w:r>
    </w:p>
    <w:p>
      <w:pPr>
        <w:pStyle w:val="Normal1"/>
        <w:jc w:val="both"/>
        <w:rPr>
          <w:b/>
          <w:b/>
          <w:color w:val="800000"/>
        </w:rPr>
      </w:pPr>
      <w:r>
        <w:rPr>
          <w:b/>
          <w:color w:val="800000"/>
        </w:rPr>
        <w:t>27. Ассистент врача должен быть заботливым (искренне заботящимся о больном), чистым (телом, умом и речью), усердным и разумным.</w:t>
      </w:r>
    </w:p>
    <w:p>
      <w:pPr>
        <w:pStyle w:val="Normal1"/>
        <w:jc w:val="both"/>
        <w:rPr>
          <w:b/>
          <w:b/>
          <w:color w:val="800000"/>
        </w:rPr>
      </w:pPr>
      <w:r>
        <w:rPr>
          <w:b/>
          <w:color w:val="800000"/>
        </w:rPr>
        <w:t>28. Больной должен вести себя достойно, доверять врачу, иметь хорошую память (быть способным вспомнить и описать события, связанные с возможными причинами болезни, а также её проявления и т.д.) и сильную волю (способность терпеливо переносить назначенную терапию).</w:t>
      </w:r>
    </w:p>
    <w:p>
      <w:pPr>
        <w:pStyle w:val="Normal1"/>
        <w:jc w:val="both"/>
        <w:rPr/>
      </w:pPr>
      <w:r>
        <w:rPr>
          <w:b/>
          <w:i/>
        </w:rPr>
        <w:t>Комментарий.</w:t>
      </w:r>
      <w:r>
        <w:rPr>
          <w:i/>
        </w:rPr>
        <w:t xml:space="preserve"> Могут показаться странными требования Вагбхаты к больному. Однако нечто подобное мы находим у Чарака муни и у Сушруты. Что подразумевается под “достоинством” пациента? В те времена среди врачей не было принято брать с больных вознаграждение за проведённое лечение или консультацию. Врачи жили исключительно на пожертвования. Каждый давал им по совести, кто сколько мог. Арийским лекарям не была свойственна корысть, которая в их традиции считалась одной из болезней. Объяснения даются в 35 стихе этой главы: больной должен иметь средства на приобретение лекарств, даже очень дорогостоящих. Кроме того, он должен иметь хорошую память, чтобы ничего не упустить из наставлений врача. Это прежде всего связано с хорошей концентрацией внимания и спокойствием ума. Пациент также должен обладать достаточной волей и терпением, чтобы выполнить медицинские рекомендации, строго соблюдать диету, предписанные правила</w:t>
      </w:r>
    </w:p>
    <w:p>
      <w:pPr>
        <w:pStyle w:val="Normal1"/>
        <w:jc w:val="both"/>
        <w:rPr>
          <w:b/>
          <w:b/>
          <w:color w:val="800000"/>
        </w:rPr>
      </w:pPr>
      <w:r>
        <w:rPr>
          <w:b/>
          <w:color w:val="800000"/>
        </w:rPr>
        <w:t>29. Болезни делятся на два типа и могут рассматриваться как: садхья (излечимые) и асадхья (неизлечимые); сусадхья (легко излечимые) и кричхра садхья (трудно излечимые); япья (поддающиеся воздействию) и анупа-крама (недоступные ни для какой терапии, фатальные).</w:t>
      </w:r>
    </w:p>
    <w:p>
      <w:pPr>
        <w:pStyle w:val="Normal1"/>
        <w:jc w:val="both"/>
        <w:rPr/>
      </w:pPr>
      <w:r>
        <w:rPr>
          <w:b/>
          <w:i/>
        </w:rPr>
        <w:t>Комментарий.</w:t>
      </w:r>
      <w:r>
        <w:rPr>
          <w:i/>
        </w:rPr>
        <w:t xml:space="preserve"> Врач должен оценить стадию и форму болезни пациента. Болезнь имеет шесть стадий развития: психическая (нарушение гун), эфирная разбалансировка информационных и энергетических каналов), нейроэндокринная (выход из равновесия дош), токсическая (накопление в организме продуктов неполного метаболизма), проявленная (появление клинических симптомов болезни), терминальная (гибель поражённого органа). Первые две стадии болезни считаются легко излечимыми, третья и четвертая - поддающимися воздействию, пятая - трудно излечимой, шестая - недоступной ни для какой терапии. Таким образом, существуют различные формы болезней. В последующих стихах это будет подробно объяснено.</w:t>
      </w:r>
    </w:p>
    <w:p>
      <w:pPr>
        <w:pStyle w:val="Normal1"/>
        <w:jc w:val="both"/>
        <w:rPr>
          <w:b/>
          <w:b/>
          <w:color w:val="800000"/>
        </w:rPr>
      </w:pPr>
      <w:r>
        <w:rPr>
          <w:b/>
          <w:color w:val="800000"/>
        </w:rPr>
        <w:t>30-31. Болезни, которыми болеют те, кто способен переносить все виды терапии, - взрослые, мужчины, владеющие собой; болезни, не затрагивающие жизненно важные органы, причины, предварительные и последующие проявления которых редки или незначительны, однородные (не имеющие вторичных болезненных последствий или осложнений), различные по сочетанию дош, но поражению душья (тканей), по деша (регионе обитания больного), риту (времени года) и пракрита (телесной конституции больного); болезни, четыре столпа исцеления которых безупречны; болезни, находящиеся под благоприятным астрологическим влиянием; болезни, вызванные действием одной доши, проявляющиеся одним единственным образом, и болезни на ранней стадии - таковы легко излечимые болезни (сусадхья).</w:t>
      </w:r>
    </w:p>
    <w:p>
      <w:pPr>
        <w:pStyle w:val="Normal1"/>
        <w:jc w:val="both"/>
        <w:rPr>
          <w:b/>
          <w:b/>
          <w:color w:val="800000"/>
        </w:rPr>
      </w:pPr>
      <w:r>
        <w:rPr>
          <w:b/>
          <w:color w:val="800000"/>
        </w:rPr>
        <w:t>32. Болезни, для лечения которых необходимо использование хирургических инструментов и т.п., а также комплексные (неоднородные) с точки зрения факторов (перечисленных в предыдущих стихах) являются кричхра садхья (трудно излечимыми).</w:t>
      </w:r>
    </w:p>
    <w:p>
      <w:pPr>
        <w:pStyle w:val="Normal1"/>
        <w:jc w:val="both"/>
        <w:rPr>
          <w:b/>
          <w:b/>
          <w:color w:val="800000"/>
        </w:rPr>
      </w:pPr>
      <w:r>
        <w:rPr>
          <w:b/>
          <w:color w:val="800000"/>
        </w:rPr>
        <w:t>33. Болезни, которые остаются в человеке до конца его жизни, но подвержены благоприятному воздействию регулярного лечения (лекарствами, пищей, действиями и т.п.), а также обладающие качествами вышеуказанных (легко излечимых) болезней, являются япья (поддающимися лечению).</w:t>
      </w:r>
    </w:p>
    <w:p>
      <w:pPr>
        <w:pStyle w:val="Normal1"/>
        <w:jc w:val="both"/>
        <w:rPr>
          <w:b/>
          <w:b/>
          <w:color w:val="800000"/>
        </w:rPr>
      </w:pPr>
      <w:r>
        <w:rPr>
          <w:b/>
          <w:color w:val="800000"/>
        </w:rPr>
        <w:t>34. Болезни, имеющие свойства полностью противоположные (излечимым болезням), присутствующие длительное время (затрагивающие важные ткани и органы), вызывающие тревогу (страх смерти), иллюзию и беспокойство, проявляющие фатальные признаки и вызывающие потерю (функций) органов чувств, - таковы болезни анупакрама (безнадежные, не поддающиеся лечению).</w:t>
      </w:r>
    </w:p>
    <w:p>
      <w:pPr>
        <w:pStyle w:val="Normal1"/>
        <w:jc w:val="both"/>
        <w:rPr>
          <w:b/>
          <w:b/>
          <w:color w:val="800000"/>
        </w:rPr>
      </w:pPr>
      <w:r>
        <w:rPr>
          <w:b/>
          <w:color w:val="800000"/>
        </w:rPr>
        <w:t>35. Врач должен отвергнуть больного (отказать ему в лечении), который вызывает чувство отвращения врача и царя и сам ненавидит их; который ненавидит сам себя; который не обладает тем, что необходимо для лечения; который непрестанно занят иной деятельностью (не уделяет достаточно внимания и времени для лечения); который непослушен (врачу); чья жизнь подошла к концу; кто исполнен дурных и греховных намерений (насильственные, разрушительные наклонности); кто сломлен великим горем, исполнен страха, неблагодарен, а также считает сам себя врачом (произвольно) выбирая лекарства, типы лечения, пищу, образ жизни).</w:t>
      </w:r>
    </w:p>
    <w:p>
      <w:pPr>
        <w:pStyle w:val="Normal1"/>
        <w:jc w:val="both"/>
        <w:rPr/>
      </w:pPr>
      <w:r>
        <w:rPr>
          <w:b/>
          <w:i/>
        </w:rPr>
        <w:t>Комментарий.</w:t>
      </w:r>
      <w:r>
        <w:rPr>
          <w:i/>
        </w:rPr>
        <w:t xml:space="preserve"> Этот стих обьясняет, каких пациентов должен отвергнуть врач, сославшись на отсутствие</w:t>
      </w:r>
      <w:r>
        <w:rPr/>
        <w:t xml:space="preserve"> </w:t>
      </w:r>
      <w:r>
        <w:rPr>
          <w:i/>
        </w:rPr>
        <w:t>возможности их вылечить. Если врач,</w:t>
      </w:r>
      <w:r>
        <w:rPr/>
        <w:t xml:space="preserve"> </w:t>
      </w:r>
      <w:r>
        <w:rPr>
          <w:i/>
        </w:rPr>
        <w:t>тем не менее, попытается лечить такого больною, он потеряет время и может даже утратить свой авторитет. Как уже объяснялось ранее, невозможно справиться с патологией,</w:t>
      </w:r>
      <w:r>
        <w:rPr/>
        <w:t xml:space="preserve"> </w:t>
      </w:r>
      <w:r>
        <w:rPr>
          <w:i/>
        </w:rPr>
        <w:t>причина которой гнездиться в уме. Е</w:t>
      </w:r>
      <w:r>
        <w:rPr/>
        <w:t>с</w:t>
      </w:r>
      <w:r>
        <w:rPr>
          <w:i/>
        </w:rPr>
        <w:t>ли ум человека поглощён страстью (и многочисленными греховными намерениями, ему невозможно помочь, если</w:t>
      </w:r>
      <w:r>
        <w:rPr/>
        <w:t xml:space="preserve"> </w:t>
      </w:r>
      <w:r>
        <w:rPr>
          <w:i/>
        </w:rPr>
        <w:t>он отказывается изменить своё умонастроение и образ жизни. Если пациент слишком занят своими делами и не</w:t>
      </w:r>
      <w:r>
        <w:rPr/>
        <w:t xml:space="preserve"> </w:t>
      </w:r>
      <w:r>
        <w:rPr>
          <w:i/>
        </w:rPr>
        <w:t>хочет уделять время выполнению рекомендаций врача или считает его наставления не очень важными, толку от такого лечения не будет. Невозможно помочь больному, который подавлен духом, не верит в успех терапии или не принимает авторитет врача. Также усилия врача не принесут результата, если время жизни пациента исчерпано. Рождение и смерть считаются абсолютно фатальными датами. Невозможно продлить свою жизнь даже на мгновение. Если врач выявил у больного наступающие признаки смерти, он не должен браться за лечение, а просто дать средства, облегчающие страдания пациента.</w:t>
      </w:r>
    </w:p>
    <w:p>
      <w:pPr>
        <w:pStyle w:val="Normal1"/>
        <w:jc w:val="both"/>
        <w:rPr>
          <w:b/>
          <w:b/>
        </w:rPr>
      </w:pPr>
      <w:r>
        <w:rPr>
          <w:b/>
          <w:color w:val="800000"/>
        </w:rPr>
        <w:t>36-38. Таковы названия глав этого трактата: 1. Аюшкамия ( стремление к долгой жизни), 2. Диначарья (дневный распорядок), 3. Ритучарья (сезонный распорядок), 4. Роганутпадания (профилактика болезней), 5. Дравадравья виджнания (знание о жидкостях), 6. Аннасварупа виджнания (знание природы нищи), 7. Аннаракша (защита пищи), 8. Матрашития (определение количества пищи), 9. Дравьяди виджнамия (знание о веществах и пр.), 10. Расабхедия (классификация вкусов), 11. Дошади виджнания (знание дош и пр.), 12. Дошабхедия (классификация дош и пр.), 13. Дошапакрамания (воздействие на доши), 14. Двивидохпакрамания (два вида лечения), 15. Шодханади гана санграха (сбор очистительных лекарственных средств и пр.), 16. Снеха 16. Снеха видхи (олеотерапия – лечебное применение масел), 17. Сведа видхи (терапия потоотделения), 18. Ваманавиречана видхи (терапия рвоты и очищения кишечника), 19. Басти видхи (терапия клизм), 20. Насья видхи (терапия лечения через нос), 21. Дхума пана видхи (терапия вдыхания воскурений), 22. Гандушади видхи (полоскание рта или горла и другие аналогичные виды терапии), 23. Ашчьотана-анджана видхи (промывание глаз и другие аналогичные виды терапии), 24. Тарпана-путапака видхи (терапия для глаз), 25. Янтра видхи (использование тупых инструментов и приспособлений), 26. Шастра видхи (использование острых инструментов и приспособлений), 27. Ширавьядха видхи (веносекция), 28. Сальяхарана видхи (удаление чужеродных тел), 29. Шастракарма видхи (хирургические операции), 30. Кшарагникарма видхи (терапия, использующая едкую щелочь и огненные прижигания). Из этих тридцати глав состоит Сутрастхана.</w:t>
      </w:r>
    </w:p>
    <w:p>
      <w:pPr>
        <w:pStyle w:val="Normal1"/>
        <w:numPr>
          <w:ilvl w:val="0"/>
          <w:numId w:val="1"/>
        </w:numPr>
        <w:tabs>
          <w:tab w:val="left" w:pos="720" w:leader="none"/>
        </w:tabs>
        <w:outlineLvl w:val="0"/>
        <w:rPr>
          <w:b/>
          <w:b/>
          <w:color w:val="800000"/>
        </w:rPr>
      </w:pPr>
      <w:r>
        <w:rPr>
          <w:b/>
          <w:color w:val="800000"/>
        </w:rPr>
        <w:t xml:space="preserve">1. Гарбхавакранти (появление зародыша), 2. Гарбхавьяпат (болезни беременной женщины и новорожденного), 3. Ангавибхага (человеческое тело и его части) 4. Марнвибхагия (классификация уязвимых точек), 5. Викрити виджнания (знание о дурных прогностических признаках), 6. Дутади виджнания (знание о посланце и т.п.). Из этих шести глав состоит Шарирастхана. </w:t>
      </w:r>
    </w:p>
    <w:p>
      <w:pPr>
        <w:pStyle w:val="Normal1"/>
        <w:jc w:val="both"/>
        <w:rPr>
          <w:b/>
          <w:b/>
          <w:color w:val="800000"/>
        </w:rPr>
      </w:pPr>
      <w:r>
        <w:rPr>
          <w:b/>
          <w:color w:val="800000"/>
        </w:rPr>
        <w:t>40 – 41. 1. Сарварога нидана (причины и методы диагностики любых заболеваний), 2. Джвара нидана (диагностика лихорадок), 3. Рактапитта, каса нидана (диагностика кровотечения и кашля), 4. Шваса, нидхма нидана (диагностика одышки и икоты), 5. Раджаякшмади нидана (диагностика туберкулеза и т.п.), 6. Мадатьяя нидана (диагностика алкогольной интоксикации), 7. Аршо нидана (диагностика геморроя), 8. Атисара-граханирога нидана (диагностика поноса и заболеваний 12-перстной кишки), 9. Мутрагхата нидана (диагностика задержек мочеиспускания), 10. Прамеха нидана (диагностика диабета), 11. Видрадхи и т.д. (гулма) нидана (диагностика абсцессов – гнойников, грыжи и вздутия живота), 12. Удара нидана (диагностика увеличения живота), 13. Пандурога (шопха-висарпа) нидана (диагностика анемии - малокровия, водянки и рожистых воспалений), 14. Куштха (швитра крими) нидана (диагностика проказы, лейкодермы – нарушения пигментации кожи, гельминтоза - глистов), 15. Ватавьядхи нидана (диагностика болезней, вызываемых дошей Вата, - нервных заболеваний), 16. Ватасра нидана (диагностика подагры). Из этих шестнадцати глав состоит Ниданастхана.</w:t>
      </w:r>
    </w:p>
    <w:p>
      <w:pPr>
        <w:pStyle w:val="Normal1"/>
        <w:jc w:val="both"/>
        <w:rPr>
          <w:b/>
          <w:b/>
        </w:rPr>
      </w:pPr>
      <w:r>
        <w:rPr>
          <w:b/>
          <w:color w:val="800000"/>
        </w:rPr>
        <w:t>42. - 43. 1. Джвара чикитса (лечение лихорадок), 2. Рактапитта чикитса (лечение кровотечения), 3. Каса чикитса (лечение кашля), 4. Шваса-нидхма чикитса (лечение одышки и икоты), 5. Раждаякшмади чикитса (лечение туберкулеза и т.п.), 6. Чхарди хридрога-тришна чикитса (лечение рвоты, сердечных заболеваний и жажды), 7. Мадатьяяди чикитса (лечение алкогольной интоксикации и т.п.), 8. Аршас чикитса (лечение геморроя), 9. Атисара чикитса (лечение поноса), 10. Граханидоша чикитса (лечение заболеваний 12-перстной кишки), 11. Мутрагхата чикитса (лечение задержки мочеиспускания), 12. Прамеха чикитса (лечение диабета), 13. Видрадхи-вриддхи чикитса (лечение абсцессов и грыжи), 14. Гулма чикитса (лечение вздутия живота), 15. Удара чикитса (лечение увеличения живота), 16. Пандурога чикитса (лечение анемии - малокровия), 17. Шваядху чикитса (лечение водянки), 18. Висарпа чикитса (лечение герпеса), 19. Куштха чикитса (лечение проказы и других кожных заболеваний), 20. Швитра-крими чикитса (лечение лейкодермы и гельминтоза), 21. Ватавьядхи чикитса (лечение болезней, вызываемых дошей Вата, - нервных заболеваний), 22. Ваташонита чикитса (лечение подагры). Из этих 22 глав состоит Чикитсастхана.</w:t>
      </w:r>
    </w:p>
    <w:p>
      <w:pPr>
        <w:pStyle w:val="Normal1"/>
        <w:numPr>
          <w:ilvl w:val="0"/>
          <w:numId w:val="2"/>
        </w:numPr>
        <w:tabs>
          <w:tab w:val="left" w:pos="720" w:leader="none"/>
        </w:tabs>
        <w:jc w:val="both"/>
        <w:outlineLvl w:val="0"/>
        <w:rPr/>
      </w:pPr>
      <w:r>
        <w:rPr>
          <w:b/>
          <w:color w:val="800000"/>
        </w:rPr>
        <w:t>1. Ваманакалпа (рекомендации по применению терапии методом рвоты), 2. Виречанакалпа (рекомендации по применению терапии методом очищения кишечника), 3. Вамана-вьяпадсиддхи (устранение осложнений, вызываемых терапией методами рвоты и очищения кишечника), 4. Бастикалпа (рекомендации по применению терапии методом клизмы), 5. Бастивьяпатсиддхи (устранение осложнений, вызываемых терапией методом клизмы), 6. Дравьякалпа (природа медицинских рецептов и т.д.). Из этих шести глав состоит Калпасиддхистхана.</w:t>
      </w:r>
      <w:r>
        <w:rPr>
          <w:b/>
        </w:rPr>
        <w:t xml:space="preserve"> </w:t>
      </w:r>
    </w:p>
    <w:p>
      <w:pPr>
        <w:pStyle w:val="Normal1"/>
        <w:numPr>
          <w:ilvl w:val="0"/>
          <w:numId w:val="0"/>
        </w:numPr>
        <w:ind w:left="720" w:hanging="0"/>
        <w:jc w:val="both"/>
        <w:outlineLvl w:val="0"/>
        <w:rPr>
          <w:b/>
          <w:b/>
          <w:color w:val="800000"/>
        </w:rPr>
      </w:pPr>
      <w:r>
        <w:rPr>
          <w:b/>
          <w:color w:val="808080"/>
        </w:rPr>
        <w:t>45– 48.</w:t>
      </w:r>
      <w:r>
        <w:rPr>
          <w:b/>
          <w:color w:val="800000"/>
        </w:rPr>
        <w:t xml:space="preserve"> 1. Балопачарания (уход за детьми), 2. Баламайя пратишедха (профилактика детских заболеваний), 3. Балаграха пратишедха (профилактика эпилептических припадков у детей), 4. Бхута виджнания (знание о злых духах и т.д.), 5. Бхута пратишедха (изгнание злых духов), 6. Унмада пратишедха (профилактика психических заболеваний), 7. Апасмара пратишедха (профилактика эпилепсии), 8. Вартмарога виджнания (диагностика заболеваний век), 9. Вартмарога пратишедха (лечение заболеваний век), 10. Сандхиситасита рога виджнания (диагностика склеры глазного яблока и роговицы), 11. Сандхиситасита рога пратишедха (лечение заболеваний склеры глазного яблока и роговицы), 12. Дриштирога виджнания (диагностика заболеваний зрения), 13. Тимира пратишедха (лечение слепоты), 14. Линганаша пратишедха (лечение заболеваний хрусталика глаза), 15. Сарвакширога виджнания (диагностика заболеваний, относящихся ко всему глазу), 16. Сарвакширога пратишедха (лечение заболеваний, относящихся ко всему глазу), 17. Карнарога виджнания (диагностика заболеваний уха), 18. Карнарога пратишедха (лечение заболеваний уха), 19. Насарога виджнания (диагностика заболеваний носа), 20. Насарога пратишедха (лечение заболеваний носа), 21. Мукхарога виджнания (диагностика заболеваний рта), 22. Мукхарога пратишедха (лечение заболеваний рта), 23. Широрога виджнания (диагностика заболеваний головы), 24. Широрога пратишедха (лечение заболеваний головы), 25. Врана пратишедха (лечение язвы), 26. Садьоврана пратишедха (лечение травматических ран), 27. Бхагна пратишедха (лечение переломов), 28. Бхагандара пратишедха (лечение анального свища), 29. Грантхи-арбуда-шлипада апачи-нади виджнания (диагностика опухолей, рака, филяриатоза, зоба и язвы пазух) 30. Грантхи-арбуда-шлипада апачи-нади пратишедха (лечение опухолей, рака, филяриатоза, зоба и язвы пазух), 31. Кшудра рога виджнания (диагностика малых заболеваний), 32. Кшудра рога пратишедха (лечение малых заболеваний), 33. Гухья рога виджнания (диагностика заболеваний половых органов), 34. Гухья рога пратишедха (лечение заболеваний половых органов), 35. Виша пратишедха (лечение отравлений и связанных с ними болезней), 36. Сарпавиша пратишедха (лечение змеиных укусов), 37. Кита-лутади виша пратишедха (лечение укусов насекомых, пауков и т.п.), 38. Мушика-аларка виша пратишедха (лечение укусов мышей, бешеных собак и т.п.), 39. Расаяна видхи (терапии омоложения), 40. Биджапошана видхи (повышение потенции и полового влечения). Из этих сорока глав состоит Уттарастхана.</w:t>
      </w:r>
      <w:r>
        <w:rPr>
          <w:b/>
        </w:rPr>
        <w:t xml:space="preserve"> </w:t>
      </w:r>
    </w:p>
    <w:p>
      <w:pPr>
        <w:pStyle w:val="Normal1"/>
        <w:numPr>
          <w:ilvl w:val="0"/>
          <w:numId w:val="3"/>
        </w:numPr>
        <w:tabs>
          <w:tab w:val="left" w:pos="720" w:leader="none"/>
        </w:tabs>
        <w:jc w:val="both"/>
        <w:outlineLvl w:val="0"/>
        <w:rPr>
          <w:b/>
          <w:b/>
          <w:color w:val="800000"/>
        </w:rPr>
      </w:pPr>
      <w:r>
        <w:rPr>
          <w:b/>
          <w:color w:val="800000"/>
        </w:rPr>
        <w:t xml:space="preserve">Всего имеется сто двадцать глав, составляющих шесть разделов. </w:t>
      </w:r>
    </w:p>
    <w:p>
      <w:pPr>
        <w:pStyle w:val="Normal1"/>
        <w:jc w:val="both"/>
        <w:rPr>
          <w:b/>
          <w:b/>
          <w:color w:val="800000"/>
        </w:rPr>
      </w:pPr>
      <w:r>
        <w:rPr>
          <w:b/>
          <w:color w:val="800000"/>
        </w:rPr>
        <w:t xml:space="preserve">Так заканчивается глава, называемая Аюшкамия, первая глава Сутрастханы, входящей в Аштангахридайя-самхиту, автором которой является Шримад Вагбхата, сын Шри Вайдьяпати Симхагупты. </w:t>
      </w:r>
    </w:p>
    <w:p>
      <w:pPr>
        <w:pStyle w:val="Normal1"/>
        <w:ind w:right="-23" w:hanging="0"/>
        <w:jc w:val="center"/>
        <w:rPr>
          <w:b/>
          <w:b/>
          <w:i/>
          <w:i/>
          <w:color w:val="008080"/>
          <w:lang w:val="en-US"/>
        </w:rPr>
      </w:pPr>
      <w:r>
        <w:rPr>
          <w:b/>
          <w:i/>
          <w:color w:val="008080"/>
        </w:rPr>
        <w:t>Перевод М.Е. Момота. Комментарии И.И. Ветрова</w:t>
      </w:r>
    </w:p>
    <w:p>
      <w:pPr>
        <w:pStyle w:val="Normal1"/>
        <w:ind w:right="-23" w:hanging="0"/>
        <w:jc w:val="center"/>
        <w:rPr>
          <w:b/>
          <w:b/>
          <w:color w:val="000080"/>
          <w:sz w:val="28"/>
        </w:rPr>
      </w:pPr>
      <w:r>
        <w:rPr>
          <w:b/>
          <w:color w:val="000080"/>
          <w:sz w:val="28"/>
        </w:rPr>
        <w:t>Глава 2. Диначарья Адхьяя (распорядок дня)</w:t>
      </w:r>
    </w:p>
    <w:p>
      <w:pPr>
        <w:pStyle w:val="Normal1"/>
        <w:jc w:val="center"/>
        <w:rPr>
          <w:sz w:val="18"/>
        </w:rPr>
      </w:pPr>
      <w:r>
        <w:rPr>
          <w:b/>
          <w:color w:val="000000"/>
        </w:rPr>
        <w:t xml:space="preserve">Теперь мы изложим главу </w:t>
      </w:r>
      <w:r>
        <w:rPr>
          <w:b/>
          <w:i/>
          <w:color w:val="000000"/>
        </w:rPr>
        <w:t>Диначарьяя Адхьяя</w:t>
      </w:r>
      <w:r>
        <w:rPr>
          <w:b/>
          <w:color w:val="000000"/>
        </w:rPr>
        <w:t xml:space="preserve"> (распорядок дня) - так говорили Атрея и остальные мудрецы.</w:t>
      </w:r>
    </w:p>
    <w:p>
      <w:pPr>
        <w:pStyle w:val="Normal1"/>
        <w:rPr>
          <w:sz w:val="18"/>
        </w:rPr>
      </w:pPr>
      <w:r>
        <w:rPr>
          <w:b/>
          <w:color w:val="800000"/>
        </w:rPr>
        <w:t xml:space="preserve">1. Здоровый человек должен (ставать с постели) во время </w:t>
      </w:r>
      <w:r>
        <w:rPr>
          <w:b/>
          <w:i/>
          <w:color w:val="800000"/>
        </w:rPr>
        <w:t>брахма-мухурта,</w:t>
      </w:r>
      <w:r>
        <w:rPr>
          <w:b/>
          <w:color w:val="800000"/>
        </w:rPr>
        <w:t xml:space="preserve"> чтобы защитить свою жизнь.</w:t>
      </w:r>
    </w:p>
    <w:p>
      <w:pPr>
        <w:pStyle w:val="Normal1"/>
        <w:jc w:val="both"/>
        <w:rPr/>
      </w:pPr>
      <w:r>
        <w:rPr>
          <w:i/>
          <w:color w:val="000080"/>
        </w:rPr>
        <w:t>Комментарий.</w:t>
      </w:r>
      <w:r>
        <w:rPr>
          <w:color w:val="000080"/>
        </w:rPr>
        <w:t xml:space="preserve"> Мистерия человеческой жизни проигрывается каждые сутки. Пробуждение олицетворяет рождение, утро - детство и юность, полдень - молодость, дневные часы - зрелость, вечер - старость, а погружение в сон - смерть. Поэтому циркадные (суточные) ритмы символически связаны с различными этапами жизни, и пренебрегать ими не следует. Каждый промежуток дня связан с доминирующим влиянием одной из гун природы </w:t>
      </w:r>
      <w:r>
        <w:rPr>
          <w:i/>
          <w:color w:val="000080"/>
        </w:rPr>
        <w:t>(саттвы, раджаса</w:t>
      </w:r>
      <w:r>
        <w:rPr>
          <w:color w:val="000080"/>
        </w:rPr>
        <w:t xml:space="preserve"> или </w:t>
      </w:r>
      <w:r>
        <w:rPr>
          <w:i/>
          <w:color w:val="000080"/>
        </w:rPr>
        <w:t>тамаса).</w:t>
      </w:r>
      <w:r>
        <w:rPr>
          <w:color w:val="000080"/>
        </w:rPr>
        <w:t xml:space="preserve"> Если человек привык плыть по течению, не задумываясь над происходящим вокруг и не занимаясь духовными практиками, то скорее всего он будет оказываться в самых нежелательных состояниях сознания.</w:t>
      </w:r>
    </w:p>
    <w:p>
      <w:pPr>
        <w:pStyle w:val="Normal1"/>
        <w:jc w:val="both"/>
        <w:rPr/>
      </w:pPr>
      <w:r>
        <w:rPr>
          <w:i/>
          <w:color w:val="000080"/>
        </w:rPr>
        <w:t>Брахма-мухурта -</w:t>
      </w:r>
      <w:r>
        <w:rPr>
          <w:color w:val="000080"/>
        </w:rPr>
        <w:t xml:space="preserve"> особый период, связанный с ниргуной</w:t>
      </w:r>
      <w:r>
        <w:rPr>
          <w:i/>
          <w:color w:val="000080"/>
        </w:rPr>
        <w:t>.</w:t>
      </w:r>
      <w:r>
        <w:rPr>
          <w:color w:val="000080"/>
        </w:rPr>
        <w:t xml:space="preserve"> Это наилучшее время для того, чтобы войти в трансцендентное состояние сознания, используя различные </w:t>
      </w:r>
      <w:r>
        <w:rPr>
          <w:i/>
          <w:color w:val="000080"/>
        </w:rPr>
        <w:t>мантры, пранаямы,</w:t>
      </w:r>
      <w:r>
        <w:rPr>
          <w:color w:val="000080"/>
        </w:rPr>
        <w:t xml:space="preserve"> молитвы и медитацию. </w:t>
      </w:r>
      <w:r>
        <w:rPr>
          <w:i/>
          <w:color w:val="000080"/>
        </w:rPr>
        <w:t>Брахма-мухурта</w:t>
      </w:r>
      <w:r>
        <w:rPr>
          <w:color w:val="000080"/>
        </w:rPr>
        <w:t xml:space="preserve"> начинается за полтора часа до восхода Солнца и продолжается в среднем 48 минут (в зависимости от географической широты и сезона года). Именно в это время Атрея и другие мудрецы рекомендуют пробуждаться ото сна для занятий духовными практиками. На Востоке до сих пор во многих храмах именно в это время начинается процесс богослужения. Монахи и </w:t>
      </w:r>
      <w:r>
        <w:rPr>
          <w:i/>
          <w:color w:val="000080"/>
        </w:rPr>
        <w:t>садху</w:t>
      </w:r>
      <w:r>
        <w:rPr>
          <w:color w:val="000080"/>
        </w:rPr>
        <w:t xml:space="preserve"> сосредоточивают свой ум на Всевышнем, вознося Ему молитвы, воспевая Его славу, повторяя Его святые имена. Если человек развил привычку вставать с постели в </w:t>
      </w:r>
      <w:r>
        <w:rPr>
          <w:i/>
          <w:color w:val="000080"/>
        </w:rPr>
        <w:t>брахма-мухурту</w:t>
      </w:r>
      <w:r>
        <w:rPr>
          <w:color w:val="000080"/>
        </w:rPr>
        <w:t xml:space="preserve"> и практиковать медитацию, его духовная жизнь будет развиваться успешно. Мысли, которые будут рождаться в нашем уме в это время, будут оказывать сильное влияние на весь последующий день.</w:t>
      </w:r>
    </w:p>
    <w:p>
      <w:pPr>
        <w:pStyle w:val="Normal1"/>
        <w:jc w:val="both"/>
        <w:rPr/>
      </w:pPr>
      <w:r>
        <w:rPr>
          <w:i/>
          <w:color w:val="000080"/>
        </w:rPr>
        <w:t>Саттва-гуна</w:t>
      </w:r>
      <w:r>
        <w:rPr>
          <w:color w:val="000080"/>
        </w:rPr>
        <w:t xml:space="preserve"> (модус благости) наиболее сильно проявляется в момент восхода и захода Солнца, а также за 30 мин до этого и в течение полутора часов после этого. В моменты восхода и заката происходит естественное перепрограммирование эфирного тела и нейроэндокринной системы. Организм сам производит поднастройку механизмов, ответственных за поддержание гомеостаза (постоянства внутренней среды). В это время Аюрведа не рекомендует спать, есть, вступать в половые отношения, выполнять тяжелую физическую и психоэмоциональную работу. Если человек будет пренебрегать этим советом, то его тело вряд ли будет долго оставаться здоровым. Говорится, что нарушение этого порядка может привести к преждевременной старости.</w:t>
      </w:r>
    </w:p>
    <w:p>
      <w:pPr>
        <w:pStyle w:val="Normal1"/>
        <w:jc w:val="both"/>
        <w:rPr/>
      </w:pPr>
      <w:r>
        <w:rPr>
          <w:b/>
          <w:color w:val="800000"/>
        </w:rPr>
        <w:t xml:space="preserve">2-3. Размышляя о состоянии своего тела, человек должен затем совершить омовение (после посещения туалета), а вслед за этим он должен почистить зубы веточкаи </w:t>
      </w:r>
      <w:r>
        <w:rPr>
          <w:b/>
          <w:i/>
          <w:color w:val="800000"/>
        </w:rPr>
        <w:t>арка, ньягродха, кхадира, каранджа</w:t>
      </w:r>
      <w:r>
        <w:rPr>
          <w:b/>
          <w:color w:val="800000"/>
        </w:rPr>
        <w:t xml:space="preserve"> или им подобными, которые имеют вяжущий, острый и горький Они (веточки) должны быть толщиной с кончик мизинца и длиной двенадцать </w:t>
      </w:r>
      <w:r>
        <w:rPr>
          <w:b/>
          <w:i/>
          <w:color w:val="800000"/>
        </w:rPr>
        <w:t>ангула</w:t>
      </w:r>
      <w:r>
        <w:rPr>
          <w:b/>
          <w:color w:val="800000"/>
        </w:rPr>
        <w:t xml:space="preserve"> (размер мизинца) прямыми, с кончиком разжеванными наподобие мягкой щетки. Следует чистить зубы, не повреждая дёсен.</w:t>
      </w:r>
    </w:p>
    <w:p>
      <w:pPr>
        <w:pStyle w:val="Normal1"/>
        <w:jc w:val="both"/>
        <w:rPr>
          <w:b/>
          <w:b/>
          <w:color w:val="800000"/>
          <w:lang w:val="en-US"/>
        </w:rPr>
      </w:pPr>
      <w:r>
        <w:rPr>
          <w:b/>
          <w:i/>
          <w:color w:val="000080"/>
        </w:rPr>
        <w:t>Комментарий.</w:t>
      </w:r>
      <w:r>
        <w:rPr>
          <w:b/>
          <w:color w:val="000080"/>
        </w:rPr>
        <w:t xml:space="preserve"> </w:t>
      </w:r>
      <w:r>
        <w:rPr>
          <w:color w:val="000080"/>
        </w:rPr>
        <w:t>Вышеупомянутые растения крайне богаты катехинами, антоцианидинами и фитонцидам. Эти вещества очищают ротовую полость, горло и носовые пазухи от патологической микрофлоры, эндотоксинов, избыточной слизи, защищают зубную эмаль от разрушения и препятствуют развитию пародонтоза. Конечно, указанные растения не встречаются в северных и средних широтах планеты. Однако, их вполне можно заменить хвойными деревьями, такими как сосна, пихта, ель или кедр. Мы рекомендуем регулярно утром, в течение 10-15 мин, жевать кусочек сосновой смолы вместе с небольшой частью неочищенного прополиса. Такая процедура дает аналогичный эффект. Кроме того, дополнительно рекомендуется один раз в неделю (лучше всего в дни перехода лунных фаз чистить зубы специальным порошком:</w:t>
      </w:r>
    </w:p>
    <w:p>
      <w:pPr>
        <w:pStyle w:val="Normal1"/>
        <w:jc w:val="right"/>
        <w:rPr>
          <w:b/>
          <w:b/>
          <w:i/>
          <w:i/>
          <w:color w:val="008080"/>
          <w:lang w:val="en-US"/>
        </w:rPr>
      </w:pPr>
      <w:r>
        <w:rPr>
          <w:b/>
          <w:i/>
          <w:color w:val="008080"/>
          <w:lang w:val="en-US"/>
        </w:rPr>
      </w:r>
    </w:p>
    <w:tbl>
      <w:tblPr>
        <w:tblW w:w="8090" w:type="dxa"/>
        <w:jc w:val="center"/>
        <w:tblInd w:w="0" w:type="dxa"/>
        <w:tblLayout w:type="fixed"/>
        <w:tblCellMar>
          <w:top w:w="0" w:type="dxa"/>
          <w:left w:w="0" w:type="dxa"/>
          <w:bottom w:w="0" w:type="dxa"/>
          <w:right w:w="0" w:type="dxa"/>
        </w:tblCellMar>
      </w:tblPr>
      <w:tblGrid>
        <w:gridCol w:w="2100"/>
        <w:gridCol w:w="5990"/>
      </w:tblGrid>
      <w:tr>
        <w:trPr/>
        <w:tc>
          <w:tcPr>
            <w:tcW w:w="2100" w:type="dxa"/>
            <w:tcBorders>
              <w:top w:val="single" w:sz="4" w:space="0" w:color="000000"/>
              <w:left w:val="single" w:sz="4" w:space="0" w:color="000000"/>
              <w:bottom w:val="single" w:sz="4" w:space="0" w:color="000000"/>
              <w:right w:val="single" w:sz="4" w:space="0" w:color="000000"/>
            </w:tcBorders>
          </w:tcPr>
          <w:p>
            <w:pPr>
              <w:pStyle w:val="Normal1"/>
              <w:spacing w:before="100" w:after="100"/>
              <w:rPr>
                <w:i/>
                <w:i/>
              </w:rPr>
            </w:pPr>
            <w:r>
              <w:rPr>
                <w:i/>
              </w:rPr>
              <w:t>морская соль</w:t>
            </w:r>
          </w:p>
          <w:p>
            <w:pPr>
              <w:pStyle w:val="Normal1"/>
              <w:rPr>
                <w:i/>
                <w:i/>
                <w:sz w:val="18"/>
              </w:rPr>
            </w:pPr>
            <w:r>
              <w:rPr>
                <w:i/>
              </w:rPr>
              <w:t xml:space="preserve">кора дуба </w:t>
            </w:r>
          </w:p>
          <w:p>
            <w:pPr>
              <w:pStyle w:val="Normal1"/>
              <w:spacing w:before="100" w:after="100"/>
              <w:rPr>
                <w:i/>
                <w:i/>
              </w:rPr>
            </w:pPr>
            <w:r>
              <w:rPr>
                <w:i/>
              </w:rPr>
              <w:t xml:space="preserve">гвоздика </w:t>
            </w:r>
          </w:p>
        </w:tc>
        <w:tc>
          <w:tcPr>
            <w:tcW w:w="599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i/>
              </w:rPr>
              <w:t>100 г</w:t>
            </w:r>
            <w:r>
              <w:rPr>
                <w:i/>
                <w:sz w:val="18"/>
              </w:rPr>
              <w:t xml:space="preserve"> </w:t>
            </w:r>
          </w:p>
          <w:p>
            <w:pPr>
              <w:pStyle w:val="Normal1"/>
              <w:rPr>
                <w:i/>
                <w:i/>
                <w:sz w:val="18"/>
              </w:rPr>
            </w:pPr>
            <w:r>
              <w:rPr>
                <w:i/>
                <w:sz w:val="18"/>
              </w:rPr>
              <w:t>100</w:t>
            </w:r>
          </w:p>
          <w:p>
            <w:pPr>
              <w:pStyle w:val="Normal1"/>
              <w:widowControl/>
              <w:bidi w:val="0"/>
              <w:spacing w:before="100" w:after="100"/>
              <w:rPr/>
            </w:pPr>
            <w:r>
              <w:rPr>
                <w:b/>
                <w:i/>
                <w:sz w:val="18"/>
              </w:rPr>
              <w:t>20 г</w:t>
            </w:r>
            <w:r>
              <w:rPr>
                <w:i/>
                <w:sz w:val="18"/>
              </w:rPr>
              <w:t xml:space="preserve"> </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w:t>
            </w:r>
            <w:r>
              <w:rPr>
                <w:i/>
              </w:rPr>
              <w:t>кардамон</w:t>
            </w:r>
          </w:p>
          <w:p>
            <w:pPr>
              <w:pStyle w:val="Normal1"/>
              <w:rPr>
                <w:i/>
                <w:i/>
                <w:sz w:val="18"/>
              </w:rPr>
            </w:pPr>
            <w:r>
              <w:rPr>
                <w:i/>
              </w:rPr>
              <w:t>куркума</w:t>
            </w:r>
          </w:p>
          <w:p>
            <w:pPr>
              <w:pStyle w:val="Normal1"/>
              <w:spacing w:before="100" w:after="100"/>
              <w:rPr>
                <w:i/>
                <w:i/>
              </w:rPr>
            </w:pPr>
            <w:r>
              <w:rPr>
                <w:i/>
              </w:rPr>
              <w:t xml:space="preserve">анис </w:t>
            </w:r>
          </w:p>
        </w:tc>
        <w:tc>
          <w:tcPr>
            <w:tcW w:w="5990" w:type="dxa"/>
            <w:tcBorders>
              <w:top w:val="single" w:sz="4" w:space="0" w:color="000000"/>
              <w:left w:val="single" w:sz="4" w:space="0" w:color="000000"/>
              <w:bottom w:val="single" w:sz="4" w:space="0" w:color="000000"/>
              <w:right w:val="single" w:sz="4" w:space="0" w:color="000000"/>
            </w:tcBorders>
          </w:tcPr>
          <w:p>
            <w:pPr>
              <w:pStyle w:val="Normal1"/>
              <w:spacing w:before="100" w:after="100"/>
              <w:rPr>
                <w:i/>
                <w:i/>
                <w:sz w:val="18"/>
              </w:rPr>
            </w:pPr>
            <w:r>
              <w:rPr>
                <w:i/>
                <w:sz w:val="18"/>
              </w:rPr>
              <w:t>10</w:t>
            </w:r>
          </w:p>
          <w:p>
            <w:pPr>
              <w:pStyle w:val="Normal1"/>
              <w:rPr>
                <w:i/>
                <w:i/>
                <w:sz w:val="18"/>
              </w:rPr>
            </w:pPr>
            <w:r>
              <w:rPr>
                <w:i/>
                <w:sz w:val="18"/>
              </w:rPr>
              <w:t>10</w:t>
            </w:r>
          </w:p>
          <w:p>
            <w:pPr>
              <w:pStyle w:val="Normal1"/>
              <w:spacing w:before="100" w:after="100"/>
              <w:rPr>
                <w:i/>
                <w:i/>
                <w:sz w:val="18"/>
              </w:rPr>
            </w:pPr>
            <w:r>
              <w:rPr>
                <w:i/>
                <w:sz w:val="18"/>
              </w:rPr>
              <w:t xml:space="preserve">5 </w:t>
            </w:r>
          </w:p>
        </w:tc>
      </w:tr>
    </w:tbl>
    <w:p>
      <w:pPr>
        <w:pStyle w:val="Normal1"/>
        <w:jc w:val="both"/>
        <w:rPr>
          <w:color w:val="000000"/>
        </w:rPr>
      </w:pPr>
      <w:r>
        <w:rPr>
          <w:color w:val="000000"/>
        </w:rPr>
        <w:t>Все измельчить в кофемолке до порошка, добавить оливкового масла до получения пастообразной массы. Чистить зубы руками, одновременно массируя дёсны. Это очень простое, но эффективное средство от пародонтоза. Однако его не рекомендуется использовать чаще одного раза в неделю.</w:t>
      </w:r>
    </w:p>
    <w:p>
      <w:pPr>
        <w:pStyle w:val="Normal1"/>
        <w:jc w:val="both"/>
        <w:rPr>
          <w:b/>
          <w:b/>
          <w:color w:val="800000"/>
        </w:rPr>
      </w:pPr>
      <w:r>
        <w:rPr>
          <w:b/>
          <w:color w:val="800000"/>
        </w:rPr>
        <w:t>4. Те, кто страдает от несварения желудка, тошноты, одышки, кашля, лихорадки, паралича лицевого нерва, жажды, язв во рту, болезней сердца, глаз, головы и ушей, не должны использовать указанные растения для чистки зубов.</w:t>
      </w:r>
    </w:p>
    <w:p>
      <w:pPr>
        <w:pStyle w:val="Normal1"/>
        <w:jc w:val="both"/>
        <w:rPr/>
      </w:pPr>
      <w:r>
        <w:rPr>
          <w:i/>
          <w:color w:val="000080"/>
        </w:rPr>
        <w:t>Комментарий.</w:t>
      </w:r>
      <w:r>
        <w:rPr>
          <w:color w:val="000080"/>
        </w:rPr>
        <w:t xml:space="preserve"> Из-за сильного раздражающего эффекта вышеупомянутые растения не рекомендуется применять при болезнях, описанных в 4 стихе, ибо они могут спровоцировать их обострение или замедлить процесс лечения.</w:t>
      </w:r>
    </w:p>
    <w:p>
      <w:pPr>
        <w:pStyle w:val="Normal1"/>
        <w:jc w:val="both"/>
        <w:rPr/>
      </w:pPr>
      <w:r>
        <w:rPr>
          <w:b/>
          <w:color w:val="800000"/>
        </w:rPr>
        <w:t xml:space="preserve">5. </w:t>
      </w:r>
      <w:r>
        <w:rPr>
          <w:b/>
          <w:i/>
          <w:color w:val="800000"/>
        </w:rPr>
        <w:t>Саувиранджана</w:t>
      </w:r>
      <w:r>
        <w:rPr>
          <w:b/>
          <w:color w:val="800000"/>
        </w:rPr>
        <w:t xml:space="preserve"> полезна для глаз, поэтому она должна использоваться (в качестве глазной мази) ежедневно. Глаз полон </w:t>
      </w:r>
      <w:r>
        <w:rPr>
          <w:b/>
          <w:i/>
          <w:color w:val="800000"/>
        </w:rPr>
        <w:t>теджаса</w:t>
      </w:r>
      <w:r>
        <w:rPr>
          <w:b/>
          <w:color w:val="800000"/>
        </w:rPr>
        <w:t xml:space="preserve"> (света), и ему может быть особенно опасен </w:t>
      </w:r>
      <w:r>
        <w:rPr>
          <w:b/>
          <w:i/>
          <w:color w:val="800000"/>
        </w:rPr>
        <w:t>шлешман (капха);</w:t>
      </w:r>
      <w:r>
        <w:rPr>
          <w:b/>
          <w:color w:val="800000"/>
        </w:rPr>
        <w:t xml:space="preserve"> поэтому следует использовать </w:t>
      </w:r>
      <w:r>
        <w:rPr>
          <w:b/>
          <w:i/>
          <w:color w:val="800000"/>
        </w:rPr>
        <w:t>расанджану</w:t>
      </w:r>
      <w:r>
        <w:rPr>
          <w:b/>
          <w:color w:val="800000"/>
        </w:rPr>
        <w:t xml:space="preserve"> один раз в неделю для удаления </w:t>
      </w:r>
      <w:r>
        <w:rPr>
          <w:b/>
          <w:i/>
          <w:color w:val="800000"/>
        </w:rPr>
        <w:t>капхи.</w:t>
      </w:r>
    </w:p>
    <w:p>
      <w:pPr>
        <w:pStyle w:val="Normal1"/>
        <w:jc w:val="both"/>
        <w:rPr>
          <w:sz w:val="18"/>
        </w:rPr>
      </w:pPr>
      <w:r>
        <w:rPr>
          <w:b/>
          <w:i/>
          <w:color w:val="000080"/>
        </w:rPr>
        <w:t xml:space="preserve">Комментарий. </w:t>
      </w:r>
      <w:r>
        <w:rPr>
          <w:i/>
          <w:color w:val="000080"/>
        </w:rPr>
        <w:t>Саувиранджана -</w:t>
      </w:r>
      <w:r>
        <w:rPr>
          <w:color w:val="000080"/>
        </w:rPr>
        <w:t xml:space="preserve"> это аюрведическая мазь, изготовленная на основе сурьмы в сочетании с некоторыми растительными продуктами, которая использовалась в старину в медицинских и косметических целях. </w:t>
      </w:r>
      <w:r>
        <w:rPr>
          <w:i/>
          <w:color w:val="000080"/>
        </w:rPr>
        <w:t>Расанджана</w:t>
      </w:r>
      <w:r>
        <w:rPr>
          <w:color w:val="000080"/>
        </w:rPr>
        <w:t xml:space="preserve"> изготавливалась из лечебного отвара </w:t>
      </w:r>
      <w:r>
        <w:rPr>
          <w:i/>
          <w:color w:val="000080"/>
        </w:rPr>
        <w:t>дарухаридры</w:t>
      </w:r>
      <w:r>
        <w:rPr>
          <w:color w:val="000080"/>
        </w:rPr>
        <w:t xml:space="preserve"> (berberis aristata). Это раздражитель, который применялся для увеличения слезоотделения. В настоящее время для этих целей в Индии выпускаются специальные глазные капли, которые можно в какой-то мере заменять медом. Один раз в неделю, перед сном, мед закапывается в уголки глаз. Утром глаза промываются очищенной водой (не содержащей хлора!) комнатной температуры.</w:t>
      </w:r>
    </w:p>
    <w:p>
      <w:pPr>
        <w:pStyle w:val="Normal1"/>
        <w:jc w:val="both"/>
        <w:rPr>
          <w:sz w:val="18"/>
        </w:rPr>
      </w:pPr>
      <w:r>
        <w:rPr>
          <w:b/>
          <w:color w:val="800000"/>
        </w:rPr>
        <w:t xml:space="preserve">6. Затем следует выполнить процедуры навана (капли для носа), </w:t>
      </w:r>
      <w:r>
        <w:rPr>
          <w:b/>
          <w:i/>
          <w:color w:val="800000"/>
        </w:rPr>
        <w:t>гандуша</w:t>
      </w:r>
      <w:r>
        <w:rPr>
          <w:b/>
          <w:color w:val="800000"/>
        </w:rPr>
        <w:t xml:space="preserve"> (полоскание горла), </w:t>
      </w:r>
      <w:r>
        <w:rPr>
          <w:b/>
          <w:i/>
          <w:color w:val="800000"/>
        </w:rPr>
        <w:t xml:space="preserve">дхума </w:t>
      </w:r>
      <w:r>
        <w:rPr>
          <w:b/>
          <w:color w:val="800000"/>
        </w:rPr>
        <w:t xml:space="preserve">(вдыхание дыма) и </w:t>
      </w:r>
      <w:r>
        <w:rPr>
          <w:b/>
          <w:i/>
          <w:color w:val="800000"/>
        </w:rPr>
        <w:t>тамбула</w:t>
      </w:r>
      <w:r>
        <w:rPr>
          <w:b/>
          <w:color w:val="800000"/>
        </w:rPr>
        <w:t xml:space="preserve"> (жевание листьев бетеля).</w:t>
      </w:r>
    </w:p>
    <w:p>
      <w:pPr>
        <w:pStyle w:val="Normal1"/>
        <w:jc w:val="both"/>
        <w:rPr>
          <w:sz w:val="18"/>
        </w:rPr>
      </w:pPr>
      <w:r>
        <w:rPr>
          <w:b/>
          <w:i/>
          <w:color w:val="000080"/>
        </w:rPr>
        <w:t>Комментарий.</w:t>
      </w:r>
      <w:r>
        <w:rPr>
          <w:b/>
          <w:color w:val="000080"/>
        </w:rPr>
        <w:t xml:space="preserve"> </w:t>
      </w:r>
      <w:r>
        <w:rPr>
          <w:color w:val="000080"/>
        </w:rPr>
        <w:t xml:space="preserve">Для очищения носоглотки и профилактики простудных заболеваний в старину применялись капли, изготовленные на основе кунжутного масла с добавлением экстрактов различных целебных трав, таких как </w:t>
      </w:r>
      <w:r>
        <w:rPr>
          <w:i/>
          <w:color w:val="000080"/>
        </w:rPr>
        <w:t xml:space="preserve">ашвагандха, </w:t>
      </w:r>
      <w:r>
        <w:rPr>
          <w:color w:val="000080"/>
        </w:rPr>
        <w:t>эвкалипт и другие. В настоящее время для этих целей рекомендуется использовать нерафинированное оливковое масло вместе с австралийским маслом чайного дерева (в соотношении 1:10). Масло чайного дерева, доступное в современных аптеках, обладает выраженным противовоспалительным, антиаллергическим, антиинфекционным и иммуномодулирующим действием. В северных холодных странах такой препарат служит великолепным профилактическим средством острых респираторных заболеваний.</w:t>
      </w:r>
    </w:p>
    <w:p>
      <w:pPr>
        <w:pStyle w:val="Normal1"/>
        <w:jc w:val="both"/>
        <w:rPr>
          <w:b/>
          <w:b/>
          <w:i/>
          <w:i/>
          <w:sz w:val="20"/>
          <w:lang w:val="en-US"/>
        </w:rPr>
      </w:pPr>
      <w:r>
        <w:rPr>
          <w:color w:val="000080"/>
        </w:rPr>
        <w:t xml:space="preserve">Людям, страдающим хроническими синуситами, ринитами и тонзиллитами, рекомендуется регулярно, на растущей Луне, выполнять </w:t>
      </w:r>
      <w:r>
        <w:rPr>
          <w:i/>
          <w:color w:val="000080"/>
        </w:rPr>
        <w:t>нетти-крию,</w:t>
      </w:r>
      <w:r>
        <w:rPr>
          <w:color w:val="000080"/>
        </w:rPr>
        <w:t xml:space="preserve"> включающую в себя как </w:t>
      </w:r>
      <w:r>
        <w:rPr>
          <w:i/>
          <w:color w:val="000080"/>
        </w:rPr>
        <w:t>навану,</w:t>
      </w:r>
      <w:r>
        <w:rPr>
          <w:color w:val="000080"/>
        </w:rPr>
        <w:t xml:space="preserve"> так и </w:t>
      </w:r>
      <w:r>
        <w:rPr>
          <w:i/>
          <w:color w:val="000080"/>
        </w:rPr>
        <w:t xml:space="preserve">гандушу. </w:t>
      </w:r>
      <w:r>
        <w:rPr>
          <w:color w:val="000080"/>
        </w:rPr>
        <w:t>Для этого необходимо в течение 5-10 минут сосать любое растительное масло (столовую ложку), лучше в сочетании с маслом чайного дерева. Выплюнуть. Тщательно прополоскать рот. Растительные масла обладают сорбирующим действием, удаляя патогенную микрофлору, эндотоксины, избыточную слизь из ротовой</w:t>
      </w:r>
      <w:r>
        <w:rPr>
          <w:b/>
          <w:i/>
          <w:sz w:val="20"/>
        </w:rPr>
        <w:t xml:space="preserve"> </w:t>
      </w:r>
    </w:p>
    <w:p>
      <w:pPr>
        <w:pStyle w:val="Normal1"/>
        <w:jc w:val="both"/>
        <w:rPr>
          <w:sz w:val="18"/>
        </w:rPr>
      </w:pPr>
      <w:r>
        <w:rPr>
          <w:color w:val="000080"/>
        </w:rPr>
        <w:t>полости и носоглотки. Они также активизируют выделение вместе со слюной гуморальных факторов неспецифического иммунитета, устраняют венозный застои в синусовых пазухах и способствуют уменьшению внутричерепного давления. Затем надо взять стакан очищенной воды комнатной температуры, растворить в нем 1 чайную ложку (с горкой) морской соли и добавить 10-15 капель настойки эвкалипта, 10-15 капель настойки календулы, 10-15 капель настойки прополиса или 10-15 капель настойки эхинацеи (в случае непереносимости продуктов пчеловодства). Перелить приготовленный состав в сосуд с носиком (например, заварочный чайник) и медленно вливать указанное лекарство в начале в правую, а затем, в левую ноздрю (женщинам выполнять в обратной последовательности), выплевывать через рот. Обычно стакана указанного лекарства должно хватать на 3 дня (держать в закрытом виде при комнатной температуре).</w:t>
      </w:r>
    </w:p>
    <w:p>
      <w:pPr>
        <w:pStyle w:val="Normal1"/>
        <w:jc w:val="both"/>
        <w:rPr/>
      </w:pPr>
      <w:r>
        <w:rPr>
          <w:i/>
          <w:color w:val="000080"/>
        </w:rPr>
        <w:t>Дхума -</w:t>
      </w:r>
      <w:r>
        <w:rPr>
          <w:color w:val="000080"/>
        </w:rPr>
        <w:t xml:space="preserve"> это использование лечебных благовоний (в настоящее время благовония выпускаются и продаются в специальных магазинах) или лечебных сигар - к изготовленных на основе лечебных</w:t>
      </w:r>
      <w:r>
        <w:rPr>
          <w:color w:val="000080"/>
          <w:vertAlign w:val="superscript"/>
        </w:rPr>
        <w:t xml:space="preserve"> </w:t>
      </w:r>
      <w:r>
        <w:rPr>
          <w:color w:val="000080"/>
        </w:rPr>
        <w:t xml:space="preserve">трав. </w:t>
      </w:r>
      <w:r>
        <w:rPr>
          <w:i/>
          <w:color w:val="000080"/>
        </w:rPr>
        <w:t>Дхума</w:t>
      </w:r>
      <w:r>
        <w:rPr>
          <w:color w:val="000080"/>
        </w:rPr>
        <w:t xml:space="preserve"> приводит в равновесие ум и три доши, а также способствует удалению патологической слизи из бронхов и устраняет застойны явления в легких.</w:t>
      </w:r>
    </w:p>
    <w:p>
      <w:pPr>
        <w:pStyle w:val="Normal1"/>
        <w:jc w:val="both"/>
        <w:rPr/>
      </w:pPr>
      <w:r>
        <w:rPr>
          <w:b/>
          <w:color w:val="800000"/>
        </w:rPr>
        <w:t xml:space="preserve">7. </w:t>
      </w:r>
      <w:r>
        <w:rPr>
          <w:b/>
          <w:i/>
          <w:color w:val="800000"/>
        </w:rPr>
        <w:t>Тамбула</w:t>
      </w:r>
      <w:r>
        <w:rPr>
          <w:b/>
          <w:color w:val="800000"/>
        </w:rPr>
        <w:t xml:space="preserve"> (жевание листье бетеля) недопустима (вредна) для страдающих от ран, кровотечений, сухости и покраснения глаз, отравлений, потери сознания, интоксикации и от туберкулеза легких.</w:t>
      </w:r>
    </w:p>
    <w:p>
      <w:pPr>
        <w:pStyle w:val="Normal1"/>
        <w:jc w:val="both"/>
        <w:rPr/>
      </w:pPr>
      <w:r>
        <w:rPr>
          <w:b/>
          <w:i/>
          <w:color w:val="000080"/>
        </w:rPr>
        <w:t>Комментарий. Т</w:t>
      </w:r>
      <w:r>
        <w:rPr>
          <w:i/>
          <w:color w:val="000080"/>
        </w:rPr>
        <w:t>амбула</w:t>
      </w:r>
      <w:r>
        <w:rPr>
          <w:color w:val="000080"/>
        </w:rPr>
        <w:t xml:space="preserve"> (жевание бетеля) - это древняя традиция Средней и Юго-Восточной Азии. Тексты рекомендуют использовать два листика бетеля, один маленький орех </w:t>
      </w:r>
      <w:r>
        <w:rPr>
          <w:i/>
          <w:color w:val="000080"/>
        </w:rPr>
        <w:t>арека,</w:t>
      </w:r>
      <w:r>
        <w:rPr>
          <w:color w:val="000080"/>
        </w:rPr>
        <w:t xml:space="preserve"> немного гашеной извести и экстракт </w:t>
      </w:r>
      <w:r>
        <w:rPr>
          <w:i/>
          <w:color w:val="000080"/>
        </w:rPr>
        <w:t xml:space="preserve">кхадиры. </w:t>
      </w:r>
      <w:r>
        <w:rPr>
          <w:color w:val="000080"/>
        </w:rPr>
        <w:t xml:space="preserve">Пряности, такие как кардамон и др., также рекомендуются в других текстах, но ни один из древних текстов не предлагает смешивать с бетелем табак или какой-нибудь другой наркотик. </w:t>
      </w:r>
      <w:r>
        <w:rPr>
          <w:i/>
          <w:color w:val="000080"/>
        </w:rPr>
        <w:t>Тамбула</w:t>
      </w:r>
      <w:r>
        <w:rPr>
          <w:color w:val="000080"/>
        </w:rPr>
        <w:t xml:space="preserve"> очищает и освежает ротовую полость и тонизирует нервную систему. Однако сочетание бетеля с табаком является частой причиной рака губ, языка и горла.</w:t>
      </w:r>
    </w:p>
    <w:p>
      <w:pPr>
        <w:pStyle w:val="Normal1"/>
        <w:jc w:val="both"/>
        <w:rPr>
          <w:sz w:val="18"/>
        </w:rPr>
      </w:pPr>
      <w:r>
        <w:rPr>
          <w:b/>
          <w:color w:val="800000"/>
        </w:rPr>
        <w:t xml:space="preserve">8. Следует ежедневно совершать процедуру </w:t>
      </w:r>
      <w:r>
        <w:rPr>
          <w:b/>
          <w:i/>
          <w:color w:val="800000"/>
        </w:rPr>
        <w:t>абхьянга</w:t>
      </w:r>
      <w:r>
        <w:rPr>
          <w:b/>
          <w:color w:val="800000"/>
        </w:rPr>
        <w:t xml:space="preserve"> (массаж с применением масел и омовение). Она предотвращает старение, дисбаланс </w:t>
      </w:r>
      <w:r>
        <w:rPr>
          <w:b/>
          <w:i/>
          <w:color w:val="800000"/>
        </w:rPr>
        <w:t>доши вата,</w:t>
      </w:r>
      <w:r>
        <w:rPr>
          <w:b/>
          <w:color w:val="800000"/>
        </w:rPr>
        <w:t xml:space="preserve"> улучшает и сохраняет зрение, питает тело, продлевает молодость, улучшает сон, делает кожу здоровой и повышает ее тургор. Эту процедуру особенно следует применять для головы, ушей и стоп.</w:t>
      </w:r>
    </w:p>
    <w:p>
      <w:pPr>
        <w:pStyle w:val="Normal1"/>
        <w:jc w:val="both"/>
        <w:rPr>
          <w:sz w:val="18"/>
        </w:rPr>
      </w:pPr>
      <w:r>
        <w:rPr>
          <w:b/>
          <w:i/>
          <w:color w:val="000080"/>
        </w:rPr>
        <w:t xml:space="preserve">Комментарий. </w:t>
      </w:r>
      <w:r>
        <w:rPr>
          <w:i/>
          <w:color w:val="000080"/>
        </w:rPr>
        <w:t>Абхьянга</w:t>
      </w:r>
      <w:r>
        <w:rPr>
          <w:color w:val="000080"/>
        </w:rPr>
        <w:t xml:space="preserve"> наиболее сильно влияет на </w:t>
      </w:r>
      <w:r>
        <w:rPr>
          <w:i/>
          <w:color w:val="000080"/>
        </w:rPr>
        <w:t>тарпака-</w:t>
      </w:r>
      <w:r>
        <w:rPr>
          <w:color w:val="000080"/>
        </w:rPr>
        <w:t xml:space="preserve"> и </w:t>
      </w:r>
      <w:r>
        <w:rPr>
          <w:i/>
          <w:color w:val="000080"/>
        </w:rPr>
        <w:t>авалам-бака-капху,</w:t>
      </w:r>
      <w:r>
        <w:rPr>
          <w:color w:val="000080"/>
        </w:rPr>
        <w:t xml:space="preserve"> усиление которых вызывает вышеперечисленные эффекты. Обычно для этих целей применяют кунжутное, оливковое, топленое или специальные массажные масла, содержащие иногда несколько десятков компонентов. </w:t>
      </w:r>
      <w:r>
        <w:rPr>
          <w:i/>
          <w:color w:val="000080"/>
        </w:rPr>
        <w:t>Тарпака-капха</w:t>
      </w:r>
      <w:r>
        <w:rPr>
          <w:color w:val="000080"/>
        </w:rPr>
        <w:t xml:space="preserve"> связана с нейромедиагорами и биологически активными веществами тормозного действия (серотонин, гамма-аминомасляная кислота, эндорфипы и другие). </w:t>
      </w:r>
      <w:r>
        <w:rPr>
          <w:i/>
          <w:color w:val="000080"/>
        </w:rPr>
        <w:t>Аваламбака-капха</w:t>
      </w:r>
      <w:r>
        <w:rPr>
          <w:color w:val="000080"/>
        </w:rPr>
        <w:t xml:space="preserve"> связана с группой гормонов и ферментов анаболического действия, например, инсулином.</w:t>
      </w:r>
    </w:p>
    <w:p>
      <w:pPr>
        <w:pStyle w:val="Normal1"/>
        <w:jc w:val="both"/>
        <w:rPr>
          <w:sz w:val="18"/>
        </w:rPr>
      </w:pPr>
      <w:r>
        <w:rPr>
          <w:color w:val="000080"/>
        </w:rPr>
        <w:t>Массаж с помощью масла вызывает активный приток крови к различным зонам тела, блокирует избыточную активность кожных рецепторов и усиливает транспорт в кожу глюкозы и других энергетических и пластических субстратов плазмы крови.</w:t>
      </w:r>
    </w:p>
    <w:p>
      <w:pPr>
        <w:pStyle w:val="Normal1"/>
        <w:jc w:val="both"/>
        <w:rPr>
          <w:b/>
          <w:b/>
          <w:i/>
          <w:i/>
          <w:sz w:val="20"/>
          <w:lang w:val="en-US"/>
        </w:rPr>
      </w:pPr>
      <w:r>
        <w:rPr>
          <w:b/>
          <w:color w:val="800000"/>
        </w:rPr>
        <w:t xml:space="preserve">9. Следует избегать этой процедуры тем, кто страдает от усиления </w:t>
      </w:r>
      <w:r>
        <w:rPr>
          <w:b/>
          <w:i/>
          <w:color w:val="800000"/>
        </w:rPr>
        <w:t>доши</w:t>
      </w:r>
    </w:p>
    <w:p>
      <w:pPr>
        <w:pStyle w:val="Normal1"/>
        <w:jc w:val="both"/>
        <w:rPr>
          <w:sz w:val="18"/>
        </w:rPr>
      </w:pPr>
      <w:r>
        <w:rPr>
          <w:b/>
          <w:i/>
          <w:color w:val="800000"/>
        </w:rPr>
        <w:t>капха,</w:t>
      </w:r>
      <w:r>
        <w:rPr>
          <w:b/>
          <w:color w:val="800000"/>
        </w:rPr>
        <w:t xml:space="preserve"> кто (только что) прошел очистительные процедуры (рвота, очищение кишечника при помощи слабительных средств), а также тем, кто страдает от несварения.</w:t>
      </w:r>
    </w:p>
    <w:p>
      <w:pPr>
        <w:pStyle w:val="Normal1"/>
        <w:jc w:val="both"/>
        <w:rPr/>
      </w:pPr>
      <w:r>
        <w:rPr>
          <w:b/>
          <w:i/>
          <w:color w:val="000080"/>
        </w:rPr>
        <w:t>Комментарий.</w:t>
      </w:r>
      <w:r>
        <w:rPr>
          <w:b/>
          <w:color w:val="000080"/>
        </w:rPr>
        <w:t xml:space="preserve"> </w:t>
      </w:r>
      <w:r>
        <w:rPr>
          <w:color w:val="000080"/>
        </w:rPr>
        <w:t xml:space="preserve">При усилении </w:t>
      </w:r>
      <w:r>
        <w:rPr>
          <w:i/>
          <w:color w:val="000080"/>
        </w:rPr>
        <w:t>капхи</w:t>
      </w:r>
      <w:r>
        <w:rPr>
          <w:color w:val="000080"/>
        </w:rPr>
        <w:t xml:space="preserve"> будет отмечаться гиперинсулинемия, возникающая у людей, злоупотребляющих продуктами с высоким гликемическим индексом (сахар, пшеничная мука, жареный картофель, кукурузные изделия, бананы, полированный рис) или подверженных постоянным стрессам (при психоэмоциональных нагрузках, особенно отрицательных, вначале происходит выброс на короткое время адреналина, затем неизбежно выделяется инсулин, сохраняющий свою активность достаточно долго). И в том и в другом случае повышается базальный уровень инсулина и неадекватность его выработки. Инсулин будет немедленно переводить глюкозу вначале в гликоген, а затем - в жиры. Поэтому уровень глюкозы в крови будет часто ниже нормы. Из-за этого человек будет испытывать общую слабость (особенно после еды) и повышенную утомляемость. Инсулин будет вызывать задержку жидкости в организме и венозный застой в различных органах, особенно расположенных выше диафрагмы. Затем, постепенно будет развиваться ожирение, атеросклероз, гипертоническая болезнь, хронические заболевания дыхательной системы, жировой гепатоз и сахарный диабет Н типа.</w:t>
      </w:r>
    </w:p>
    <w:p>
      <w:pPr>
        <w:pStyle w:val="Normal1"/>
        <w:jc w:val="both"/>
        <w:rPr>
          <w:sz w:val="18"/>
        </w:rPr>
      </w:pPr>
      <w:r>
        <w:rPr>
          <w:color w:val="000080"/>
        </w:rPr>
        <w:t xml:space="preserve">После очистительных процедур, таких как </w:t>
      </w:r>
      <w:r>
        <w:rPr>
          <w:i/>
          <w:color w:val="000080"/>
        </w:rPr>
        <w:t>вамана-дхоути</w:t>
      </w:r>
      <w:r>
        <w:rPr>
          <w:color w:val="000080"/>
        </w:rPr>
        <w:t xml:space="preserve"> (лечебная рвота) и </w:t>
      </w:r>
      <w:r>
        <w:rPr>
          <w:i/>
          <w:color w:val="000080"/>
        </w:rPr>
        <w:t>виречан</w:t>
      </w:r>
      <w:r>
        <w:rPr>
          <w:color w:val="000080"/>
        </w:rPr>
        <w:t xml:space="preserve"> (очищение кишечника с помощью сладких слабительных и энтеросорбентов) на некоторое время ослабляется огонь пищеварения </w:t>
      </w:r>
      <w:r>
        <w:rPr>
          <w:i/>
          <w:color w:val="000080"/>
        </w:rPr>
        <w:t>(пачака-питта,</w:t>
      </w:r>
      <w:r>
        <w:rPr>
          <w:color w:val="000080"/>
        </w:rPr>
        <w:t xml:space="preserve"> включающая группу ферментов катаболического действия). Поэтому </w:t>
      </w:r>
      <w:r>
        <w:rPr>
          <w:i/>
          <w:color w:val="000080"/>
        </w:rPr>
        <w:t xml:space="preserve">абхьянга может </w:t>
      </w:r>
      <w:r>
        <w:rPr>
          <w:color w:val="000080"/>
        </w:rPr>
        <w:t>вызвать еще большее подавление активности пищеварения.</w:t>
      </w:r>
    </w:p>
    <w:p>
      <w:pPr>
        <w:pStyle w:val="Normal1"/>
        <w:jc w:val="both"/>
        <w:rPr>
          <w:sz w:val="18"/>
        </w:rPr>
      </w:pPr>
      <w:r>
        <w:rPr>
          <w:b/>
          <w:color w:val="800000"/>
        </w:rPr>
        <w:t>10. Легкость (тела), способность выполнять тяжелую работу, интенсивное пищеварение, удаление лишнего жира), крепкое и красивое телосложение приходят от (физических упражнений).</w:t>
      </w:r>
    </w:p>
    <w:p>
      <w:pPr>
        <w:pStyle w:val="Normal1"/>
        <w:jc w:val="both"/>
        <w:rPr>
          <w:sz w:val="18"/>
        </w:rPr>
      </w:pPr>
      <w:r>
        <w:rPr>
          <w:b/>
          <w:i/>
          <w:color w:val="000080"/>
        </w:rPr>
        <w:t>Комментарий.</w:t>
      </w:r>
      <w:r>
        <w:rPr>
          <w:b/>
          <w:color w:val="000080"/>
        </w:rPr>
        <w:t xml:space="preserve"> </w:t>
      </w:r>
      <w:r>
        <w:rPr>
          <w:color w:val="000080"/>
        </w:rPr>
        <w:t xml:space="preserve">Под действием инсулина печень способна упаковать в гликоген около 100 г глюкозы. Мышцы также способны синтезировать гликоген. Благодаря своему объему и массе, они могут сохранять 1 кг 200 г глюкозы. Однако мышцы используют свой энергетический резерв (гликоген) только при регулярных физических нагрузках. В противном случае печень вынуждена превращать поступающую глюкозу в жиры. Выполнение гимнастики, направленной на различные группы мышц, приводит к разгрузке печени, снижению базального уровня инсулина, нормализации углеводного и липидного обмена. </w:t>
      </w:r>
    </w:p>
    <w:p>
      <w:pPr>
        <w:pStyle w:val="Normal1"/>
        <w:jc w:val="both"/>
        <w:rPr>
          <w:sz w:val="18"/>
        </w:rPr>
      </w:pPr>
      <w:r>
        <w:rPr>
          <w:b/>
          <w:color w:val="800000"/>
        </w:rPr>
        <w:t xml:space="preserve">11. Кто страдает от болезней, связанных с дошами </w:t>
      </w:r>
      <w:r>
        <w:rPr>
          <w:b/>
          <w:i/>
          <w:color w:val="800000"/>
        </w:rPr>
        <w:t>вата</w:t>
      </w:r>
      <w:r>
        <w:rPr>
          <w:b/>
          <w:color w:val="800000"/>
        </w:rPr>
        <w:t xml:space="preserve"> и </w:t>
      </w:r>
      <w:r>
        <w:rPr>
          <w:b/>
          <w:i/>
          <w:color w:val="800000"/>
        </w:rPr>
        <w:t xml:space="preserve">питта, </w:t>
      </w:r>
      <w:r>
        <w:rPr>
          <w:b/>
          <w:color w:val="800000"/>
        </w:rPr>
        <w:t>а также дети, пожилые люди и страдающие от расстройства пищеварения (диспепсии) должны избегать упражнений. Людям, которые физически сильны, и тем, кто принимает много жирной нищи, (ежедневно), а также в течение холодного времени года и весны следует выполнять упражнения только вполсилы; остальным (и в другие времена года) следует выполнять упражнения мягко.</w:t>
      </w:r>
    </w:p>
    <w:p>
      <w:pPr>
        <w:pStyle w:val="Normal1"/>
        <w:jc w:val="both"/>
        <w:rPr>
          <w:color w:val="000080"/>
          <w:lang w:val="en-US"/>
        </w:rPr>
      </w:pPr>
      <w:r>
        <w:rPr>
          <w:i/>
          <w:color w:val="000080"/>
        </w:rPr>
        <w:t>Комментарий.</w:t>
      </w:r>
      <w:r>
        <w:rPr>
          <w:color w:val="000080"/>
        </w:rPr>
        <w:t xml:space="preserve"> Здесь предлагаются различные методы физических упражнений для людей определенного типа конституции, возраста и патологии. Под мягкой гимнастикой понимается выполнение упражнении</w:t>
      </w:r>
    </w:p>
    <w:p>
      <w:pPr>
        <w:pStyle w:val="Normal1"/>
        <w:jc w:val="both"/>
        <w:rPr>
          <w:sz w:val="18"/>
        </w:rPr>
      </w:pPr>
      <w:r>
        <w:rPr>
          <w:color w:val="000080"/>
        </w:rPr>
        <w:t xml:space="preserve">вполсилы, которое должно вызывать появление пота на лбу, носу, в подмышечных ямках, на сгибах конечностей, а также сухость во рту. Наиболее предпочтительно таким людям практиковать </w:t>
      </w:r>
      <w:r>
        <w:rPr>
          <w:i/>
          <w:color w:val="000080"/>
        </w:rPr>
        <w:t>хатха-йогу</w:t>
      </w:r>
      <w:r>
        <w:rPr>
          <w:color w:val="000080"/>
        </w:rPr>
        <w:t xml:space="preserve"> или </w:t>
      </w:r>
      <w:r>
        <w:rPr>
          <w:i/>
          <w:color w:val="000080"/>
        </w:rPr>
        <w:t>тай-цзицуань.</w:t>
      </w:r>
      <w:r>
        <w:rPr>
          <w:color w:val="000080"/>
        </w:rPr>
        <w:t xml:space="preserve"> Под жесткой гимнастикой понимаются силовые упражнения, бег на большие дистанции, и аэробика.</w:t>
      </w:r>
    </w:p>
    <w:p>
      <w:pPr>
        <w:pStyle w:val="Normal1"/>
        <w:rPr>
          <w:sz w:val="18"/>
        </w:rPr>
      </w:pPr>
      <w:r>
        <w:rPr>
          <w:b/>
          <w:color w:val="800000"/>
        </w:rPr>
        <w:t>12. После выполнения упражнений все части тела должны быть подвергнуты приятному массажу.</w:t>
      </w:r>
    </w:p>
    <w:p>
      <w:pPr>
        <w:pStyle w:val="Normal1"/>
        <w:jc w:val="both"/>
        <w:rPr>
          <w:sz w:val="18"/>
        </w:rPr>
      </w:pPr>
      <w:r>
        <w:rPr>
          <w:b/>
          <w:color w:val="800000"/>
        </w:rPr>
        <w:t>13. Жажда, истощение (кахексия), сильная одышка, кровотечение, упадок сил, общая слабость, кашель, лихорадка и тошнота являются противопоказаниями для выполнения тяжелых физических упражнений и нагрузок.</w:t>
      </w:r>
    </w:p>
    <w:p>
      <w:pPr>
        <w:pStyle w:val="Normal1"/>
        <w:jc w:val="both"/>
        <w:rPr>
          <w:sz w:val="18"/>
        </w:rPr>
      </w:pPr>
      <w:r>
        <w:rPr>
          <w:b/>
          <w:color w:val="800000"/>
        </w:rPr>
        <w:t>14. Кто выполняет ежедневно слишком много физических упражнений, бодрствует ночью или недосыпает, проходит пешком большие расстояния, имеет слишком много половых сношений, слишком много смеется и разговаривает, а также подвергает себя другим подобным нагрузкам, погибает подобно льву, одолевшему слона.</w:t>
      </w:r>
    </w:p>
    <w:p>
      <w:pPr>
        <w:pStyle w:val="Normal1"/>
        <w:jc w:val="both"/>
        <w:rPr/>
      </w:pPr>
      <w:r>
        <w:rPr>
          <w:b/>
          <w:i/>
        </w:rPr>
        <w:t>Комментарий.</w:t>
      </w:r>
      <w:r>
        <w:rPr>
          <w:b/>
        </w:rPr>
        <w:t xml:space="preserve"> </w:t>
      </w:r>
      <w:r>
        <w:rPr/>
        <w:t xml:space="preserve">Лев, победивший и убивший слона, вскоре после этого умирает от перенапряжения и последующего упадка сил. Этот образ призван подчеркнуть опасность чрезмерных физических и психоэмоциональных нагрузок. Аюрведа исповедует срединный путь и гармонию отношений. Вышеперечисленные физические и эмоциональные нагрузки ведут к преждевременному старению и многочисленным болезням, связанным с истощением </w:t>
      </w:r>
      <w:r>
        <w:rPr>
          <w:i/>
        </w:rPr>
        <w:t>оджаса,</w:t>
      </w:r>
      <w:r>
        <w:rPr/>
        <w:t xml:space="preserve"> являющегося энергетическим запасом организма. Профессиональный спорт, связанный со сверхнагрузками; регулярное недосыпание; чрезмерное истощение сексуальной энергии; постоянное внутреннее напряжение; слишком большое количество отрицательных эмоций (неумение контролировать свои чувства и ум); несдержанность речи - приводят к разбалансировке вегетативных центров головного и спинного мозга, истощению депо тормозных нейромедиаторов, коры надпочечников и половых желез, к нарушению гормонального равновесия, механизмов саморегуляции и детоксикации и снижению иммунитета. Итогом всего этого может быть преждевременное старение, появление хронических болезней, а в определенном возрасте даже смерть.</w:t>
      </w:r>
    </w:p>
    <w:p>
      <w:pPr>
        <w:pStyle w:val="Normal1"/>
        <w:jc w:val="both"/>
        <w:rPr/>
      </w:pPr>
      <w:r>
        <w:rPr>
          <w:b/>
          <w:color w:val="800000"/>
        </w:rPr>
        <w:t xml:space="preserve">15. </w:t>
      </w:r>
      <w:r>
        <w:rPr>
          <w:b/>
          <w:i/>
          <w:color w:val="800000"/>
        </w:rPr>
        <w:t>Удвартана</w:t>
      </w:r>
      <w:r>
        <w:rPr>
          <w:b/>
          <w:color w:val="800000"/>
        </w:rPr>
        <w:t xml:space="preserve"> (массаж тела мягкими ароматическими порошками) ослабляет дошу </w:t>
      </w:r>
      <w:r>
        <w:rPr>
          <w:b/>
          <w:i/>
          <w:color w:val="800000"/>
        </w:rPr>
        <w:t>капха,</w:t>
      </w:r>
      <w:r>
        <w:rPr>
          <w:b/>
          <w:color w:val="800000"/>
        </w:rPr>
        <w:t xml:space="preserve"> убирает излишки жира, сохраняет тургор и чистоту кожи, поддерживает нормальный тонус мышц и связок.</w:t>
      </w:r>
    </w:p>
    <w:p>
      <w:pPr>
        <w:pStyle w:val="Normal1"/>
        <w:jc w:val="both"/>
        <w:rPr/>
      </w:pPr>
      <w:r>
        <w:rPr>
          <w:b/>
          <w:i/>
          <w:color w:val="000080"/>
        </w:rPr>
        <w:t>Комментарий.</w:t>
      </w:r>
      <w:r>
        <w:rPr>
          <w:b/>
          <w:color w:val="000080"/>
        </w:rPr>
        <w:t xml:space="preserve"> </w:t>
      </w:r>
      <w:r>
        <w:rPr>
          <w:color w:val="000080"/>
        </w:rPr>
        <w:t xml:space="preserve">Для людей </w:t>
      </w:r>
      <w:r>
        <w:rPr>
          <w:i/>
          <w:color w:val="000080"/>
        </w:rPr>
        <w:t>капха</w:t>
      </w:r>
      <w:r>
        <w:rPr>
          <w:color w:val="000080"/>
        </w:rPr>
        <w:t xml:space="preserve"> конституции или болезней </w:t>
      </w:r>
      <w:r>
        <w:rPr>
          <w:i/>
          <w:color w:val="000080"/>
        </w:rPr>
        <w:t>капхи</w:t>
      </w:r>
      <w:r>
        <w:rPr>
          <w:color w:val="000080"/>
        </w:rPr>
        <w:t xml:space="preserve"> (нарушений углеводного и жирового обмена) аюрведические каноны рекомендуют вместо масел использовать для массажа мягкие порошки, которые включают в себя нутовую муку (муку из турецкого горошка), куркуму, гвоздику, корицу, имбирь и различные порошки, приготовленные из цветов лекарственных растений (например, розы).</w:t>
      </w:r>
    </w:p>
    <w:p>
      <w:pPr>
        <w:pStyle w:val="Normal1"/>
        <w:rPr>
          <w:sz w:val="18"/>
        </w:rPr>
      </w:pPr>
      <w:r>
        <w:rPr>
          <w:color w:val="000080"/>
        </w:rPr>
        <w:t xml:space="preserve">Мы рекомендуем для проведения </w:t>
      </w:r>
      <w:r>
        <w:rPr>
          <w:i/>
          <w:color w:val="000080"/>
        </w:rPr>
        <w:t>удвартаны</w:t>
      </w:r>
      <w:r>
        <w:rPr>
          <w:color w:val="000080"/>
        </w:rPr>
        <w:t xml:space="preserve"> следующий рецепт: пищевая сода 100 г детская присыпка 100 г кора дуба 50 г куркума 20 г гвоздика 10 г корица 10 г имбирь 5 г цветочная пыльца 20 г</w:t>
      </w:r>
    </w:p>
    <w:p>
      <w:pPr>
        <w:pStyle w:val="Normal1"/>
        <w:jc w:val="both"/>
        <w:rPr>
          <w:sz w:val="18"/>
        </w:rPr>
      </w:pPr>
      <w:r>
        <w:rPr>
          <w:color w:val="000080"/>
        </w:rPr>
        <w:t xml:space="preserve">Иногда </w:t>
      </w:r>
      <w:r>
        <w:rPr>
          <w:i/>
          <w:color w:val="000080"/>
        </w:rPr>
        <w:t>удвартану</w:t>
      </w:r>
      <w:r>
        <w:rPr>
          <w:color w:val="000080"/>
        </w:rPr>
        <w:t xml:space="preserve"> делают с помощью меда (лучше липового), что также</w:t>
      </w:r>
      <w:r>
        <w:rPr>
          <w:color w:val="000080"/>
          <w:lang w:val="en-US"/>
        </w:rPr>
        <w:t xml:space="preserve"> </w:t>
      </w:r>
      <w:r>
        <w:rPr>
          <w:color w:val="000080"/>
        </w:rPr>
        <w:t>обеспечивает все вышеупомянутые эффекты. Мед накладывают попеременно на различные части тела, и в течение 5-10 минут проводится легкое похлопывание по этому месту. Затем участок кожи накрывают влажной льняной или хлопковой тканью на 20-40 минут. После этого мед смывают водой комнатной температуры. Мед обладает способностью вытягивать, кожные шлаки, эндотоксины, различные виды инфекций, раскрывать кожные каналы, нормализовать капиллярное кровообращение и вызывать распад подкожной жировой клетчатки.</w:t>
      </w:r>
    </w:p>
    <w:p>
      <w:pPr>
        <w:pStyle w:val="Normal1"/>
        <w:jc w:val="both"/>
        <w:rPr/>
      </w:pPr>
      <w:r>
        <w:rPr>
          <w:b/>
          <w:color w:val="800000"/>
        </w:rPr>
        <w:t xml:space="preserve">16. </w:t>
      </w:r>
      <w:r>
        <w:rPr>
          <w:b/>
          <w:i/>
          <w:color w:val="800000"/>
        </w:rPr>
        <w:t>Снана</w:t>
      </w:r>
      <w:r>
        <w:rPr>
          <w:b/>
          <w:color w:val="800000"/>
        </w:rPr>
        <w:t xml:space="preserve"> (омовение погружением в воду, ванна) улучшает аппетит, усиливает половую потенцию, продлевает молодость, укрепляет доблесть и силу; устраняет зуд, грязь, пот, упадок сил, осквернение сознания, жажду, ощущение жара, а также очищает от грехов.</w:t>
      </w:r>
    </w:p>
    <w:p>
      <w:pPr>
        <w:pStyle w:val="Normal1"/>
        <w:jc w:val="both"/>
        <w:rPr/>
      </w:pPr>
      <w:r>
        <w:rPr>
          <w:b/>
          <w:i/>
          <w:color w:val="000080"/>
        </w:rPr>
        <w:t>Комментарий.</w:t>
      </w:r>
      <w:r>
        <w:rPr>
          <w:b/>
          <w:color w:val="000080"/>
        </w:rPr>
        <w:t xml:space="preserve"> </w:t>
      </w:r>
      <w:r>
        <w:rPr>
          <w:color w:val="000080"/>
        </w:rPr>
        <w:t xml:space="preserve">Аюрведа придает большое значение регулярному омовению тела. Предпочтительнее принимать ванну, обливаться из ведра или купаться в водоемах со спокойной водой. Считается, что когда вода вспенивается и бурлит, она может отдавать плохую </w:t>
      </w:r>
      <w:r>
        <w:rPr>
          <w:i/>
          <w:color w:val="000080"/>
        </w:rPr>
        <w:t>карму.</w:t>
      </w:r>
      <w:r>
        <w:rPr>
          <w:color w:val="000080"/>
        </w:rPr>
        <w:t xml:space="preserve"> В настоящее время установлено, что существует так называемая “память воды”. Вода сохраняет любую информацию на молекулярном уровне. Часто эта информация может быть весьма негативной. Поэтому ведические авторитеты не рекомендуют принимать душ и купаться в бурлящей воде. Тем не менее, совершение омовения очень важно для сохранения чистоты физического и эфирного тела. Аюрведа рекомендует регулярно совершать омовение по крайней мере в следующих случаях:</w:t>
      </w:r>
    </w:p>
    <w:p>
      <w:pPr>
        <w:pStyle w:val="Normal1"/>
        <w:jc w:val="both"/>
        <w:rPr>
          <w:sz w:val="18"/>
        </w:rPr>
      </w:pPr>
      <w:r>
        <w:rPr>
          <w:color w:val="000080"/>
        </w:rPr>
        <w:t xml:space="preserve">• </w:t>
      </w:r>
      <w:r>
        <w:rPr>
          <w:color w:val="000080"/>
        </w:rPr>
        <w:t xml:space="preserve">после пробуждения: во </w:t>
      </w:r>
      <w:r>
        <w:rPr>
          <w:i/>
          <w:color w:val="000080"/>
        </w:rPr>
        <w:t>время быстрой фазы сна (сон со сновидениями) Происходит распределение информации, полученной чувствами в течение дня, по различным программам ума (манаса). В период сновидений ум сохраняет высокую активность; при этом вместе с потом человек выделяет мною негативной информации. Вода централизует отрицательные вибрации эфирного тела, очищает от пота, содержащего эндотоксины, повышает тургор кожи и нормализует состояние вегетативной нервной системы;</w:t>
      </w:r>
    </w:p>
    <w:p>
      <w:pPr>
        <w:pStyle w:val="Normal1"/>
        <w:jc w:val="both"/>
        <w:rPr>
          <w:sz w:val="18"/>
        </w:rPr>
      </w:pPr>
      <w:r>
        <w:rPr>
          <w:color w:val="000080"/>
        </w:rPr>
        <w:t>•</w:t>
      </w:r>
      <w:r>
        <w:rPr>
          <w:color w:val="000080"/>
        </w:rPr>
        <w:t xml:space="preserve">после опорожнения кишечника: </w:t>
      </w:r>
      <w:r>
        <w:rPr>
          <w:i/>
          <w:color w:val="000080"/>
        </w:rPr>
        <w:t>так как происходит осквернение физического и эфирного тела;</w:t>
      </w:r>
    </w:p>
    <w:p>
      <w:pPr>
        <w:pStyle w:val="Normal1"/>
        <w:jc w:val="both"/>
        <w:rPr>
          <w:sz w:val="18"/>
        </w:rPr>
      </w:pPr>
      <w:r>
        <w:rPr>
          <w:color w:val="000080"/>
        </w:rPr>
        <w:t>•</w:t>
      </w:r>
      <w:r>
        <w:rPr>
          <w:color w:val="000080"/>
        </w:rPr>
        <w:t xml:space="preserve">после половых сношений; </w:t>
      </w:r>
    </w:p>
    <w:p>
      <w:pPr>
        <w:pStyle w:val="Normal1"/>
        <w:jc w:val="both"/>
        <w:rPr>
          <w:sz w:val="18"/>
        </w:rPr>
      </w:pPr>
      <w:r>
        <w:rPr>
          <w:color w:val="000080"/>
        </w:rPr>
        <w:t>•</w:t>
      </w:r>
      <w:r>
        <w:rPr>
          <w:color w:val="000080"/>
        </w:rPr>
        <w:t xml:space="preserve">после посещения мест большого скопления людей: </w:t>
      </w:r>
      <w:r>
        <w:rPr>
          <w:i/>
          <w:color w:val="000080"/>
        </w:rPr>
        <w:t>неизбежно происходит загрязнение негативной информацией;</w:t>
      </w:r>
      <w:r>
        <w:rPr>
          <w:color w:val="000080"/>
        </w:rPr>
        <w:t xml:space="preserve"> •после тяжелой физической работы или .выполнения динамической гимнастики;</w:t>
      </w:r>
    </w:p>
    <w:p>
      <w:pPr>
        <w:pStyle w:val="Normal1"/>
        <w:jc w:val="both"/>
        <w:rPr>
          <w:sz w:val="18"/>
        </w:rPr>
      </w:pPr>
      <w:r>
        <w:rPr>
          <w:color w:val="000080"/>
        </w:rPr>
        <w:t>•</w:t>
      </w:r>
      <w:r>
        <w:rPr>
          <w:color w:val="000080"/>
        </w:rPr>
        <w:t xml:space="preserve">после сильного потоотделения: </w:t>
      </w:r>
      <w:r>
        <w:rPr>
          <w:i/>
          <w:color w:val="000080"/>
        </w:rPr>
        <w:t>например, после посещения парной в бане .или в период жаркой и влажной погоды;</w:t>
      </w:r>
    </w:p>
    <w:p>
      <w:pPr>
        <w:pStyle w:val="Normal1"/>
        <w:jc w:val="both"/>
        <w:rPr>
          <w:sz w:val="18"/>
        </w:rPr>
      </w:pPr>
      <w:r>
        <w:rPr>
          <w:color w:val="000080"/>
        </w:rPr>
        <w:t>•</w:t>
      </w:r>
      <w:r>
        <w:rPr>
          <w:color w:val="000080"/>
        </w:rPr>
        <w:t xml:space="preserve">после посещения моргов, крематория, кладбищ, боен, пребывания в непосредственной близости от мертвых тел: в </w:t>
      </w:r>
      <w:r>
        <w:rPr>
          <w:i/>
          <w:color w:val="000080"/>
        </w:rPr>
        <w:t>местах, где находятся разлагающиеся тела людей или животных, скапливаются различные тонкие сущности (бхуты, пищачи и прочие), питающиеся энергией распадающихся эфирных оболочек. Эти существа способны “прилипать” к энергоинформационному телу человека и вызывать его разбалансировку. Вода нейтрализует их влияние;</w:t>
      </w:r>
    </w:p>
    <w:p>
      <w:pPr>
        <w:pStyle w:val="Normal1"/>
        <w:jc w:val="both"/>
        <w:rPr>
          <w:sz w:val="18"/>
        </w:rPr>
      </w:pPr>
      <w:r>
        <w:rPr>
          <w:color w:val="000080"/>
        </w:rPr>
        <w:t>•</w:t>
      </w:r>
      <w:r>
        <w:rPr>
          <w:color w:val="000080"/>
        </w:rPr>
        <w:t xml:space="preserve">после проведения лечебных процедур, включающих контакт с эфирным телом пациента (акупунктура, массаж, хиропрактика, грана-терапия и другие): </w:t>
      </w:r>
      <w:r>
        <w:rPr>
          <w:i/>
          <w:color w:val="000080"/>
        </w:rPr>
        <w:t>врач или ассистент после каждого проведенного сеанса должен вымыть руки холодной водой и прополоскать рот. В конце дня им следует совершить полное омовение;</w:t>
      </w:r>
    </w:p>
    <w:p>
      <w:pPr>
        <w:pStyle w:val="Normal1"/>
        <w:jc w:val="both"/>
        <w:rPr>
          <w:sz w:val="18"/>
        </w:rPr>
      </w:pPr>
      <w:r>
        <w:rPr>
          <w:color w:val="000080"/>
        </w:rPr>
        <w:t>•</w:t>
      </w:r>
      <w:r>
        <w:rPr>
          <w:color w:val="000080"/>
        </w:rPr>
        <w:t xml:space="preserve">после прикосновения к женщине в период месячных: </w:t>
      </w:r>
      <w:r>
        <w:rPr>
          <w:i/>
          <w:color w:val="000080"/>
        </w:rPr>
        <w:t>женщина имеет естественную защиту от различных осквернений эфирного и “тонкого” тела. Например, для них более безопасно занятие акупунктурой и энерготерапией. Во время месячных происходит очищение не только матки, но и удаление вместе с кровью негативной информации. Поэтому Аюрведа не рекомендует контактировать с женщиной в этот физиологический период или позволять ей готовить пищу на огне (так как в этом случае происходит сканирование “тонких” нечистот термически обрабатываемыми продуктами питания). Особенно опасно в это время вступать в половые отношения, что считается одной из шести евшей, приводящих к преждевременной старости.</w:t>
      </w:r>
    </w:p>
    <w:p>
      <w:pPr>
        <w:pStyle w:val="Normal1"/>
        <w:jc w:val="both"/>
        <w:rPr>
          <w:sz w:val="18"/>
        </w:rPr>
      </w:pPr>
      <w:r>
        <w:rPr>
          <w:b/>
          <w:color w:val="800000"/>
        </w:rPr>
        <w:t>17. Обливание тела теплой водой дарует умиротворение и гармонию, однако обливание головы уменьшает силу волос и глаз.</w:t>
      </w:r>
    </w:p>
    <w:p>
      <w:pPr>
        <w:pStyle w:val="Normal1"/>
        <w:jc w:val="both"/>
        <w:rPr/>
      </w:pPr>
      <w:r>
        <w:rPr>
          <w:b/>
          <w:i/>
          <w:color w:val="000080"/>
        </w:rPr>
        <w:t>Комментарий.</w:t>
      </w:r>
      <w:r>
        <w:rPr>
          <w:b/>
          <w:color w:val="000080"/>
        </w:rPr>
        <w:t xml:space="preserve"> </w:t>
      </w:r>
      <w:r>
        <w:rPr>
          <w:color w:val="000080"/>
        </w:rPr>
        <w:t xml:space="preserve">Мужчины должны ежедневно совершать полное омовение, включая голову. Женщинам лучше мыть волосы 1-2 раза в неделю. Необходимо знать, что воздействие теплой (особенно горячей) воды на волосистую часть головы вызывает ослабление нервных волокон, обеспечивающих трофическую функцию корней волос. Кроме того, высокие температуры воздуха или воды плохо отражаются на состояние глазных нервов. Горячая вода снижает тонус кожных покровов, а у некоторых людей, особенно склонных к повышенному потоотделению, развивает склонность к различным дерматитам. Однако людям </w:t>
      </w:r>
      <w:r>
        <w:rPr>
          <w:i/>
          <w:color w:val="000080"/>
        </w:rPr>
        <w:t>вата</w:t>
      </w:r>
      <w:r>
        <w:rPr>
          <w:color w:val="000080"/>
        </w:rPr>
        <w:t xml:space="preserve"> конституции, детям, старикам, тяжелобольным, страдающим неврозам заболеваниями, связанным с разбалансировкой </w:t>
      </w:r>
      <w:r>
        <w:rPr>
          <w:i/>
          <w:color w:val="000080"/>
        </w:rPr>
        <w:t>вата доши рекоменду</w:t>
      </w:r>
      <w:r>
        <w:rPr>
          <w:color w:val="000080"/>
        </w:rPr>
        <w:t>ется принимать умеренные ванны (не более 10-15 минут) Но даже этим людям необходимо мыть голову водой комнатной температуры. Представители других конституций могут обливаться из</w:t>
      </w:r>
      <w:r>
        <w:rPr>
          <w:i/>
          <w:color w:val="000080"/>
        </w:rPr>
        <w:t xml:space="preserve"> </w:t>
      </w:r>
      <w:r>
        <w:rPr>
          <w:color w:val="000080"/>
        </w:rPr>
        <w:t>двух ведер холодной воды или совершать омовение в озерах. Купание в холодной воде обычно благоприятно тем, кто страдает системными кожными заболеваниями.</w:t>
      </w:r>
    </w:p>
    <w:p>
      <w:pPr>
        <w:pStyle w:val="Normal1"/>
        <w:jc w:val="both"/>
        <w:rPr>
          <w:sz w:val="18"/>
        </w:rPr>
      </w:pPr>
      <w:r>
        <w:rPr>
          <w:b/>
          <w:color w:val="800000"/>
        </w:rPr>
        <w:t xml:space="preserve">18. Омовение погружением в воду противопоказано тем, кто страдает от патологии лицевого и нерва, болезней глаз, рта, носа, метеоризма, </w:t>
      </w:r>
      <w:r>
        <w:rPr>
          <w:b/>
          <w:i/>
          <w:color w:val="800000"/>
        </w:rPr>
        <w:t>пинасы (истече</w:t>
      </w:r>
      <w:r>
        <w:rPr>
          <w:b/>
          <w:color w:val="800000"/>
        </w:rPr>
        <w:t>ния зловонной жидкости из носа), расстройства пищеварения и сразу же после принятия пищи.</w:t>
      </w:r>
    </w:p>
    <w:p>
      <w:pPr>
        <w:pStyle w:val="Normal1"/>
        <w:jc w:val="both"/>
        <w:rPr/>
      </w:pPr>
      <w:r>
        <w:rPr>
          <w:i/>
          <w:color w:val="000080"/>
        </w:rPr>
        <w:t>Комментарий.</w:t>
      </w:r>
      <w:r>
        <w:rPr>
          <w:color w:val="000080"/>
        </w:rPr>
        <w:t xml:space="preserve"> После принятия пищи кровь доставляет кишечному тракту гормоны и биологически активные вещества и в то же самое время обеспечивает транспортировку липопротеидов, глюкозы, белков, витаминов, микроэлементов к различным тканям организма. Купание или принятие ванны в период 2-3 часов после еды вызовет активный отток крови к кожным покровам и нарушение обмена веществ. Это также приводит к преждевременной старости. если по тем или иным причин необходимо совершить омовение после еды, следует сделать это с помощью обливания различных частей тела теплой водой, используя ковшик или другой небольшой сосуд.</w:t>
      </w:r>
    </w:p>
    <w:p>
      <w:pPr>
        <w:pStyle w:val="Normal1"/>
        <w:jc w:val="both"/>
        <w:rPr>
          <w:b/>
          <w:b/>
          <w:color w:val="800000"/>
        </w:rPr>
      </w:pPr>
      <w:r>
        <w:rPr>
          <w:b/>
          <w:color w:val="800000"/>
        </w:rPr>
        <w:t>19. Следует принимать пищу после полного переваривания (ранее принятой); пища должна быть подходящей (для человека) и в умеренном количестве; не следует насильственно активизировать потребности тела; во время удовлетворения потребностей тела не следует осуществлять какую-либо постороннюю деятельность; не следует браться за лечение хронических болезней, пока не будет устранена острая патология.</w:t>
      </w:r>
    </w:p>
    <w:p>
      <w:pPr>
        <w:pStyle w:val="Normal1"/>
        <w:jc w:val="both"/>
        <w:rPr/>
      </w:pPr>
      <w:r>
        <w:rPr>
          <w:b/>
          <w:i/>
          <w:color w:val="000080"/>
        </w:rPr>
        <w:t>Комментарий.</w:t>
      </w:r>
      <w:r>
        <w:rPr>
          <w:b/>
          <w:color w:val="000080"/>
        </w:rPr>
        <w:t xml:space="preserve"> </w:t>
      </w:r>
      <w:r>
        <w:rPr>
          <w:color w:val="000080"/>
        </w:rPr>
        <w:t xml:space="preserve">По мере продвижения пищи по желудочно-кишечному тракту, будут изменяться пищевая доминанта подкорковых центров головного мозга и последовательное выделение пищеварительных ферментов. Тип конституции, особенности </w:t>
      </w:r>
      <w:r>
        <w:rPr>
          <w:i/>
          <w:color w:val="000080"/>
        </w:rPr>
        <w:t>манаса</w:t>
      </w:r>
      <w:r>
        <w:rPr>
          <w:color w:val="000080"/>
        </w:rPr>
        <w:t xml:space="preserve"> (ума), характера и стадий болезни определяют различие видов пищеварения у людей. Следует учитывать этот фактор и подходить к режиму питания индивидуально. Правда, как правило, человек сам не в состояние точно определить свой режим, поэтому лучше обратиться с этим вопросом к соответствующему специалисту.</w:t>
      </w:r>
    </w:p>
    <w:p>
      <w:pPr>
        <w:pStyle w:val="Normal1"/>
        <w:jc w:val="both"/>
        <w:rPr/>
      </w:pPr>
      <w:r>
        <w:rPr>
          <w:color w:val="000080"/>
        </w:rPr>
        <w:t xml:space="preserve">Обычно людям </w:t>
      </w:r>
      <w:r>
        <w:rPr>
          <w:i/>
          <w:color w:val="000080"/>
        </w:rPr>
        <w:t>вата</w:t>
      </w:r>
      <w:r>
        <w:rPr>
          <w:color w:val="000080"/>
        </w:rPr>
        <w:t xml:space="preserve"> конституции, старикам, детям, страдающим язвенной болезнью, имеющим патологию желчного пузыря и тем, у кого нарушен липидный обмен, следует принимать пищу с интервалом в 3-4 часа небольшими порциями. Представители </w:t>
      </w:r>
      <w:r>
        <w:rPr>
          <w:i/>
          <w:color w:val="000080"/>
        </w:rPr>
        <w:t>питта</w:t>
      </w:r>
      <w:r>
        <w:rPr>
          <w:color w:val="000080"/>
        </w:rPr>
        <w:t xml:space="preserve"> конституции должны иметь трехразовое питание в строго определенные часы. Их организм имеет систему тонкой настройки на конкретные циркадные ритмы, и задержка обеда может вызывать выброс адреналина с соответствующими последствиями для таких людей. Им не рекомендуется принимать пищу с 11.00 до 13.00 и особенно после 22.00. Оптимальным режимом для них будет принятие пищи с 8.00 до 9.00.' с 14.00 до 15,00 и с 19.00 до 20.00. Представители </w:t>
      </w:r>
      <w:r>
        <w:rPr>
          <w:i/>
          <w:color w:val="000080"/>
        </w:rPr>
        <w:t>капха</w:t>
      </w:r>
      <w:r>
        <w:rPr>
          <w:color w:val="000080"/>
        </w:rPr>
        <w:t xml:space="preserve"> конституции, а также люди, страдающие патологией дыхательной системы, нарушением водно-солевого и углеводного обмена могут принимать пищу 1-2 раза в день при появлении аппетита. Поскольку активность инсулина </w:t>
      </w:r>
      <w:r>
        <w:rPr>
          <w:i/>
          <w:color w:val="000080"/>
        </w:rPr>
        <w:t>(аваламбака-капхи)</w:t>
      </w:r>
      <w:r>
        <w:rPr>
          <w:color w:val="000080"/>
        </w:rPr>
        <w:t xml:space="preserve"> возрастает к вечеру, им следует принимать пищу в первой половине дня, лучше всего с 10.00 до 13.00. Вечером для них допустим лишь легкий ужин не позднее 19.00. В это время они должны полностью исключить продукты, имеющие высокий гликемический индекс (сахар, пшеницу, картофель, кукурузу, рис, бананы) и содержащую животные жиры (мясо, рыбу, яйца, сливочное масло, сметану и др.).</w:t>
      </w:r>
    </w:p>
    <w:p>
      <w:pPr>
        <w:pStyle w:val="Normal1"/>
        <w:jc w:val="both"/>
        <w:rPr>
          <w:sz w:val="18"/>
        </w:rPr>
      </w:pPr>
      <w:r>
        <w:rPr>
          <w:color w:val="000080"/>
        </w:rPr>
        <w:t>Потребностям физического тела необходимо уделять внимание. Еда, сон, половые отношения, опорожнение мочевого пузыря и кишечника должны осуществляться лишь по необходимости. Не рекомендуется совмещать различные потребности тела. Например, читать или смотреть телевизор во время еды. Подобные вещи не могут обеспечить нормального протекания физиологических процессов и постепенно приводят к болезням.</w:t>
      </w:r>
    </w:p>
    <w:p>
      <w:pPr>
        <w:pStyle w:val="Normal1"/>
        <w:jc w:val="both"/>
        <w:rPr>
          <w:sz w:val="18"/>
        </w:rPr>
      </w:pPr>
      <w:r>
        <w:rPr>
          <w:color w:val="000080"/>
        </w:rPr>
        <w:t>Что касается лечения хронической патологии, нужно знать, что методы и средства аюрведической медицины, как правило, направлены на первом этапе на обострение болезни с последующим ее устранением. Не следует начинать лечение хронической патологии печени или почек в период острых простудных заболеваний. Сначала необходимо избавиться от легких, остро протекающих недугов. Большинство острых заболеваний проходят сами, если человек придерживается соответствующего режима и диеты. Поэтому следует выждать некоторое время или применять мягкие очистительные средства, и только затем приступать к лечению основного заболевания.</w:t>
      </w:r>
    </w:p>
    <w:p>
      <w:pPr>
        <w:pStyle w:val="Normal1"/>
        <w:jc w:val="both"/>
        <w:rPr>
          <w:sz w:val="18"/>
        </w:rPr>
      </w:pPr>
      <w:r>
        <w:rPr>
          <w:b/>
          <w:color w:val="800000"/>
        </w:rPr>
        <w:t xml:space="preserve">20. Вся (человеческая) деятельность предназначена для благополучия всех живых существ; это благополучие основано на </w:t>
      </w:r>
      <w:r>
        <w:rPr>
          <w:b/>
          <w:i/>
          <w:color w:val="800000"/>
        </w:rPr>
        <w:t>дхарме,</w:t>
      </w:r>
      <w:r>
        <w:rPr>
          <w:b/>
          <w:color w:val="800000"/>
        </w:rPr>
        <w:t xml:space="preserve"> поэтому каждый должен всегда следовать путем добродетели.</w:t>
      </w:r>
    </w:p>
    <w:p>
      <w:pPr>
        <w:pStyle w:val="Normal1"/>
        <w:rPr>
          <w:sz w:val="18"/>
        </w:rPr>
      </w:pPr>
      <w:r>
        <w:rPr>
          <w:i/>
          <w:color w:val="000080"/>
        </w:rPr>
        <w:t>Комментарий.</w:t>
      </w:r>
      <w:r>
        <w:rPr>
          <w:color w:val="000080"/>
        </w:rPr>
        <w:t xml:space="preserve"> Каждый человек имеет свою индивидуальную программу эволюционного развития, которую ему необходимо решить праведным путем. Ежедневно он получает определенные уроки, накапливает позитивный или негативный опыт. Человек имеет долг перед своим родовым и семейным эгрегором, обществом, планетой, вселенной и Богом. Поэтому он не должен просто предаваться </w:t>
      </w:r>
      <w:r>
        <w:rPr>
          <w:i/>
          <w:color w:val="000080"/>
        </w:rPr>
        <w:t>каме</w:t>
      </w:r>
      <w:r>
        <w:rPr>
          <w:color w:val="000080"/>
        </w:rPr>
        <w:t xml:space="preserve"> (удовлетворению своих чувственных потребностей). Ему следует выполнять свою </w:t>
      </w:r>
      <w:r>
        <w:rPr>
          <w:i/>
          <w:color w:val="000080"/>
        </w:rPr>
        <w:t>дхарму,</w:t>
      </w:r>
      <w:r>
        <w:rPr>
          <w:color w:val="000080"/>
        </w:rPr>
        <w:t xml:space="preserve"> следуя нравственным принципам, которые даются во всех мировых религиях.</w:t>
      </w:r>
    </w:p>
    <w:p>
      <w:pPr>
        <w:pStyle w:val="Normal1"/>
        <w:jc w:val="both"/>
        <w:rPr>
          <w:sz w:val="18"/>
        </w:rPr>
      </w:pPr>
      <w:r>
        <w:rPr>
          <w:b/>
          <w:color w:val="800000"/>
        </w:rPr>
        <w:t>21. Необходнмо служить ближним, праведникам и невинным с любовью и благодеянием, а от злодеев следует удаляться.</w:t>
      </w:r>
    </w:p>
    <w:p>
      <w:pPr>
        <w:pStyle w:val="Normal1"/>
        <w:jc w:val="both"/>
        <w:rPr/>
      </w:pPr>
      <w:r>
        <w:rPr>
          <w:b/>
          <w:color w:val="800000"/>
        </w:rPr>
        <w:t xml:space="preserve">22. Следует избегать десяти грехов, относящихся к телу, речи и уму: </w:t>
      </w:r>
      <w:r>
        <w:rPr>
          <w:b/>
          <w:i/>
          <w:color w:val="800000"/>
        </w:rPr>
        <w:t>химсы</w:t>
      </w:r>
      <w:r>
        <w:rPr>
          <w:b/>
          <w:color w:val="800000"/>
        </w:rPr>
        <w:t xml:space="preserve"> (насилия), </w:t>
      </w:r>
      <w:r>
        <w:rPr>
          <w:b/>
          <w:i/>
          <w:color w:val="800000"/>
        </w:rPr>
        <w:t>стейи</w:t>
      </w:r>
      <w:r>
        <w:rPr>
          <w:b/>
          <w:color w:val="800000"/>
        </w:rPr>
        <w:t xml:space="preserve"> (воровства), </w:t>
      </w:r>
      <w:r>
        <w:rPr>
          <w:b/>
          <w:i/>
          <w:color w:val="800000"/>
        </w:rPr>
        <w:t>аньятхакамы</w:t>
      </w:r>
      <w:r>
        <w:rPr>
          <w:b/>
          <w:color w:val="800000"/>
        </w:rPr>
        <w:t xml:space="preserve"> (прелюбодеяния), </w:t>
      </w:r>
      <w:r>
        <w:rPr>
          <w:b/>
          <w:i/>
          <w:color w:val="800000"/>
        </w:rPr>
        <w:t>паишуньи</w:t>
      </w:r>
      <w:r>
        <w:rPr>
          <w:b/>
          <w:color w:val="800000"/>
        </w:rPr>
        <w:t xml:space="preserve"> (осуждения), сквернословия, </w:t>
      </w:r>
      <w:r>
        <w:rPr>
          <w:b/>
          <w:i/>
          <w:color w:val="800000"/>
        </w:rPr>
        <w:t>анрита вачаны</w:t>
      </w:r>
      <w:r>
        <w:rPr>
          <w:b/>
          <w:color w:val="800000"/>
        </w:rPr>
        <w:t xml:space="preserve"> (лжи), </w:t>
      </w:r>
      <w:r>
        <w:rPr>
          <w:b/>
          <w:i/>
          <w:color w:val="800000"/>
        </w:rPr>
        <w:t>самб-хинна алапы</w:t>
      </w:r>
      <w:r>
        <w:rPr>
          <w:b/>
          <w:color w:val="800000"/>
        </w:rPr>
        <w:t xml:space="preserve"> (сплетен и интриг), </w:t>
      </w:r>
      <w:r>
        <w:rPr>
          <w:b/>
          <w:i/>
          <w:color w:val="800000"/>
        </w:rPr>
        <w:t>вья-пады</w:t>
      </w:r>
      <w:r>
        <w:rPr>
          <w:b/>
          <w:color w:val="800000"/>
        </w:rPr>
        <w:t xml:space="preserve"> (злобы и враждебности), </w:t>
      </w:r>
      <w:r>
        <w:rPr>
          <w:b/>
          <w:i/>
          <w:color w:val="800000"/>
        </w:rPr>
        <w:t>абхидьи</w:t>
      </w:r>
      <w:r>
        <w:rPr>
          <w:b/>
          <w:color w:val="800000"/>
        </w:rPr>
        <w:t xml:space="preserve"> (зависти) и </w:t>
      </w:r>
      <w:r>
        <w:rPr>
          <w:b/>
          <w:i/>
          <w:color w:val="800000"/>
        </w:rPr>
        <w:t xml:space="preserve">дригвипарьяи </w:t>
      </w:r>
      <w:r>
        <w:rPr>
          <w:b/>
          <w:color w:val="800000"/>
        </w:rPr>
        <w:t>(гордыни и неуважения к другим).</w:t>
      </w:r>
    </w:p>
    <w:p>
      <w:pPr>
        <w:pStyle w:val="Normal1"/>
        <w:jc w:val="both"/>
        <w:rPr>
          <w:sz w:val="18"/>
        </w:rPr>
      </w:pPr>
      <w:r>
        <w:rPr>
          <w:i/>
          <w:color w:val="000080"/>
        </w:rPr>
        <w:t>Комментарий.</w:t>
      </w:r>
      <w:r>
        <w:rPr>
          <w:color w:val="000080"/>
        </w:rPr>
        <w:t xml:space="preserve"> Из перечисленных десяти грехов первые три относятся к телу, следующие четыре - к речи, а последние три - к уму. Из этого стиха мы видим, что Аюрведа включает в себя не только систему медицинских знаний, но и обязательное развитие нравственности. Очищение тела и ума </w:t>
      </w:r>
      <w:r>
        <w:rPr>
          <w:i/>
          <w:color w:val="000080"/>
        </w:rPr>
        <w:t>(крия)</w:t>
      </w:r>
      <w:r>
        <w:rPr>
          <w:color w:val="000080"/>
        </w:rPr>
        <w:t xml:space="preserve"> является первой ступенью всех религий и духовных традиций.</w:t>
      </w:r>
    </w:p>
    <w:p>
      <w:pPr>
        <w:pStyle w:val="Normal1"/>
        <w:jc w:val="both"/>
        <w:rPr>
          <w:sz w:val="18"/>
        </w:rPr>
      </w:pPr>
      <w:r>
        <w:rPr>
          <w:b/>
          <w:color w:val="800080"/>
        </w:rPr>
        <w:t>23. Следует оказывать всю возможную помощь тем, кто не имеет средств к существованию, страдает от болезней или сломлен горем. Даже к насекомым и муравьям нужно относиться с состраданием и милосердием.</w:t>
      </w:r>
    </w:p>
    <w:p>
      <w:pPr>
        <w:pStyle w:val="Normal1"/>
        <w:jc w:val="both"/>
        <w:rPr>
          <w:sz w:val="18"/>
        </w:rPr>
      </w:pPr>
      <w:r>
        <w:rPr>
          <w:b/>
          <w:color w:val="800080"/>
        </w:rPr>
        <w:t>24. Следует оказывать почитание Богу, корове, брахману, старшим, врачу, правителю и гостям.</w:t>
      </w:r>
    </w:p>
    <w:p>
      <w:pPr>
        <w:pStyle w:val="Normal1"/>
        <w:jc w:val="both"/>
        <w:rPr>
          <w:sz w:val="18"/>
        </w:rPr>
      </w:pPr>
      <w:r>
        <w:rPr>
          <w:b/>
          <w:color w:val="800080"/>
        </w:rPr>
        <w:t>По отношению к нищим недопустимо проявление равнодушия, враждебности или презрения.</w:t>
      </w:r>
    </w:p>
    <w:p>
      <w:pPr>
        <w:pStyle w:val="Normal1"/>
        <w:jc w:val="both"/>
        <w:rPr>
          <w:sz w:val="18"/>
        </w:rPr>
      </w:pPr>
      <w:r>
        <w:rPr>
          <w:b/>
          <w:color w:val="800080"/>
        </w:rPr>
        <w:t>25. Следует быть милосердным даже к врагам, хотя они немилосердны. Необходимо сохранять равновесие ума, как в период благополучия, так и во время несчастий. Следует желать благоденствия и успеха другим, но не завидовать богатству и способностям.</w:t>
      </w:r>
    </w:p>
    <w:p>
      <w:pPr>
        <w:pStyle w:val="Normal1"/>
        <w:jc w:val="both"/>
        <w:rPr>
          <w:sz w:val="18"/>
        </w:rPr>
      </w:pPr>
      <w:r>
        <w:rPr>
          <w:b/>
          <w:color w:val="800080"/>
        </w:rPr>
        <w:t>26. Речь должна быть уместной, благой, краткой, правдивой и приятной.</w:t>
      </w:r>
    </w:p>
    <w:p>
      <w:pPr>
        <w:pStyle w:val="Normal1"/>
        <w:jc w:val="both"/>
        <w:rPr>
          <w:b/>
          <w:b/>
          <w:color w:val="800080"/>
        </w:rPr>
      </w:pPr>
      <w:r>
        <w:rPr>
          <w:b/>
          <w:color w:val="800080"/>
        </w:rPr>
        <w:t>27-28. Человек должен обращаться (к другим) с речью благожелательно; быть добродетельным, милосердным и приветливым. Не следует замыкаться в своем благополучии и радости (но нести благополучие и радость другим); нельзя быть ни is излишне доверчивым, ни подозрительным; не следует говорить о том, что кто-то является тебе врагом и что ты сам враг кого-либо; не нужно рассказывать о полученных оскорблениях от власть имущих и о своих недобрых чувствах к ним.</w:t>
      </w:r>
    </w:p>
    <w:p>
      <w:pPr>
        <w:pStyle w:val="Normal1"/>
        <w:jc w:val="both"/>
        <w:rPr>
          <w:sz w:val="18"/>
        </w:rPr>
      </w:pPr>
      <w:r>
        <w:rPr>
          <w:b/>
          <w:color w:val="800080"/>
        </w:rPr>
        <w:t>29. Нужно всегда помнить о том, что все люди разные, и общаться, учитывая это обстоятельство, достигая мастерства в добром отношении к другим.</w:t>
      </w:r>
    </w:p>
    <w:p>
      <w:pPr>
        <w:pStyle w:val="Normal1"/>
        <w:jc w:val="both"/>
        <w:rPr>
          <w:sz w:val="18"/>
        </w:rPr>
      </w:pPr>
      <w:r>
        <w:rPr>
          <w:b/>
          <w:color w:val="800080"/>
        </w:rPr>
        <w:t>Органы чувств не следует ни слишком обременять, ни чересчур им потворствовать.</w:t>
      </w:r>
    </w:p>
    <w:p>
      <w:pPr>
        <w:pStyle w:val="Normal1"/>
        <w:jc w:val="both"/>
        <w:rPr>
          <w:sz w:val="18"/>
        </w:rPr>
      </w:pPr>
      <w:r>
        <w:rPr>
          <w:b/>
          <w:color w:val="800080"/>
        </w:rPr>
        <w:t xml:space="preserve">30. Не следует заниматься чем-либо, что не ведет к трем целям - </w:t>
      </w:r>
      <w:r>
        <w:rPr>
          <w:b/>
          <w:i/>
          <w:color w:val="800080"/>
        </w:rPr>
        <w:t>дхарме</w:t>
      </w:r>
      <w:r>
        <w:rPr>
          <w:b/>
          <w:color w:val="800080"/>
        </w:rPr>
        <w:t xml:space="preserve"> (добродетели и исполнению долга), </w:t>
      </w:r>
      <w:r>
        <w:rPr>
          <w:b/>
          <w:i/>
          <w:color w:val="800080"/>
        </w:rPr>
        <w:t>артхе</w:t>
      </w:r>
      <w:r>
        <w:rPr>
          <w:b/>
          <w:color w:val="800080"/>
        </w:rPr>
        <w:t xml:space="preserve"> (пользе) и </w:t>
      </w:r>
      <w:r>
        <w:rPr>
          <w:b/>
          <w:i/>
          <w:color w:val="800080"/>
        </w:rPr>
        <w:t>каме</w:t>
      </w:r>
      <w:r>
        <w:rPr>
          <w:b/>
          <w:color w:val="800080"/>
        </w:rPr>
        <w:t xml:space="preserve"> (любви); следует осуществлять свою деятельность, преодолевая все препятствия на пути достижения этих трех целей. Во всех своих действиях человек должен следовать срединному пути (избегая крайностей).</w:t>
      </w:r>
    </w:p>
    <w:p>
      <w:pPr>
        <w:pStyle w:val="Normal1"/>
        <w:jc w:val="both"/>
        <w:rPr/>
      </w:pPr>
      <w:hyperlink r:id="rId6">
        <w:r>
          <w:rPr>
            <w:rStyle w:val="InternetLink"/>
            <w:b/>
            <w:i/>
          </w:rPr>
          <w:t>Комментарий</w:t>
        </w:r>
      </w:hyperlink>
      <w:r>
        <w:rPr>
          <w:i/>
          <w:color w:val="000080"/>
        </w:rPr>
        <w:t>.</w:t>
      </w:r>
      <w:r>
        <w:rPr>
          <w:color w:val="000080"/>
        </w:rPr>
        <w:t xml:space="preserve"> </w:t>
      </w:r>
    </w:p>
    <w:p>
      <w:pPr>
        <w:pStyle w:val="Normal1"/>
        <w:jc w:val="both"/>
        <w:rPr>
          <w:b/>
          <w:b/>
          <w:color w:val="800080"/>
        </w:rPr>
      </w:pPr>
      <w:r>
        <w:rPr>
          <w:b/>
          <w:color w:val="800080"/>
        </w:rPr>
        <w:t>31. Следует подстригать свои волосы, ногти и усы (не позволяя им становиться длинными), поддерживать чистоту своих стоп и отверстий для удаления нечистот (ушей, носа, глаз, уретры и ануса); ежедневно совершать омовения, умащать тело благовониями и облачаться в хорошую одежду, избегая излишеств, но делая свой внешний вид достойным.</w:t>
      </w:r>
    </w:p>
    <w:p>
      <w:pPr>
        <w:pStyle w:val="Normal1"/>
        <w:jc w:val="both"/>
        <w:rPr>
          <w:sz w:val="18"/>
        </w:rPr>
      </w:pPr>
      <w:r>
        <w:rPr>
          <w:b/>
          <w:color w:val="800080"/>
        </w:rPr>
        <w:t>32. Надлежит всегда носить на себе драгоценные камни, священные гимны и травы (хранимые внутри амулетов), следует идти, держа над собой зонтик, в обуви и глядя вперед на расстояние четырех вытянутых рун перед собой. В случае срочных дел ночью следует идти, будучи вооруженным палкой, имея головной убор и в сопровождении помощника.</w:t>
      </w:r>
    </w:p>
    <w:p>
      <w:pPr>
        <w:pStyle w:val="Normal1"/>
        <w:jc w:val="both"/>
        <w:rPr>
          <w:sz w:val="18"/>
        </w:rPr>
      </w:pPr>
      <w:r>
        <w:rPr>
          <w:b/>
          <w:color w:val="800000"/>
        </w:rPr>
        <w:t xml:space="preserve">33. Не следует вторгаться (в тень священного дерева, на котором пребывают божества, наступать на предметы поклонения или молящихся, знамена или нечистоты, а также на песчаные барханы, валуны, места </w:t>
      </w:r>
      <w:r>
        <w:rPr>
          <w:b/>
          <w:i/>
          <w:color w:val="800000"/>
        </w:rPr>
        <w:t>бали</w:t>
      </w:r>
      <w:r>
        <w:rPr>
          <w:b/>
          <w:color w:val="800000"/>
        </w:rPr>
        <w:t xml:space="preserve"> (приношений полубогам или духам) и места омовения.</w:t>
      </w:r>
    </w:p>
    <w:p>
      <w:pPr>
        <w:pStyle w:val="Normal1"/>
        <w:jc w:val="both"/>
        <w:rPr>
          <w:sz w:val="18"/>
        </w:rPr>
      </w:pPr>
      <w:r>
        <w:rPr>
          <w:b/>
          <w:color w:val="800000"/>
        </w:rPr>
        <w:t>34. Не следует переплывать реку с оружием, не следует идти лицом к большому огню, не следует путешествовать по воде в утлой лодке, не следует взбираться на дерево будучи неуверенным в своей силе, не следует ехать на колеснице, которая непрочна или неисправна.</w:t>
      </w:r>
    </w:p>
    <w:p>
      <w:pPr>
        <w:pStyle w:val="Normal1"/>
        <w:jc w:val="both"/>
        <w:rPr/>
      </w:pPr>
      <w:r>
        <w:rPr>
          <w:i/>
          <w:color w:val="000080"/>
        </w:rPr>
        <w:t>Комментарий.</w:t>
      </w:r>
      <w:r>
        <w:rPr>
          <w:color w:val="000080"/>
        </w:rPr>
        <w:t xml:space="preserve"> Многие советы Вагбхаты в этом стихе имеют явно символический смысл. Он предупреждает нас, что спешить надо не спеша, быть внимательным на духовном пути, не попадаться на уловки мошенников и лжегуру, не браться за практики, которые не по силам нам, следовать наставление благоприятным для нас, и отвергать неблагоприятные.</w:t>
      </w:r>
    </w:p>
    <w:p>
      <w:pPr>
        <w:pStyle w:val="Normal1"/>
        <w:jc w:val="both"/>
        <w:rPr/>
      </w:pPr>
      <w:r>
        <w:rPr>
          <w:b/>
          <w:color w:val="800000"/>
        </w:rPr>
        <w:t>35. Не следует чихать, смеяться и</w:t>
      </w:r>
      <w:r>
        <w:rPr>
          <w:b/>
          <w:i/>
          <w:color w:val="800000"/>
        </w:rPr>
        <w:t xml:space="preserve"> </w:t>
      </w:r>
      <w:r>
        <w:rPr>
          <w:b/>
          <w:color w:val="800000"/>
        </w:rPr>
        <w:t>зевать, не прикрывая рот рукой. Не следует дуть</w:t>
      </w:r>
      <w:r>
        <w:rPr>
          <w:b/>
          <w:color w:val="000080"/>
        </w:rPr>
        <w:t xml:space="preserve"> </w:t>
      </w:r>
      <w:r>
        <w:rPr>
          <w:b/>
          <w:color w:val="800000"/>
        </w:rPr>
        <w:t>через нос (за исключением сморкания); не следует скрести землю без имеющейся на то причины; не следует делать уродливых</w:t>
      </w:r>
      <w:r>
        <w:rPr>
          <w:b/>
          <w:color w:val="000080"/>
        </w:rPr>
        <w:t xml:space="preserve"> </w:t>
      </w:r>
      <w:r>
        <w:rPr>
          <w:b/>
          <w:color w:val="800000"/>
        </w:rPr>
        <w:t>телодвижений какой-либо частью тела и не следует длительное время сидеть на пятках.</w:t>
      </w:r>
    </w:p>
    <w:p>
      <w:pPr>
        <w:pStyle w:val="Normal1"/>
        <w:jc w:val="both"/>
        <w:rPr/>
      </w:pPr>
      <w:r>
        <w:rPr>
          <w:i/>
          <w:color w:val="000080"/>
        </w:rPr>
        <w:t>Комментарий.</w:t>
      </w:r>
      <w:r>
        <w:rPr>
          <w:color w:val="000080"/>
        </w:rPr>
        <w:t xml:space="preserve"> Если человек дует через нос, свистит, шаркает ногами, делает уродливые движения какой-либо частью тела, он привлекает к себе </w:t>
      </w:r>
      <w:r>
        <w:rPr>
          <w:i/>
          <w:color w:val="000080"/>
        </w:rPr>
        <w:t>бхутов</w:t>
      </w:r>
      <w:r>
        <w:rPr>
          <w:color w:val="000080"/>
        </w:rPr>
        <w:t xml:space="preserve"> (духов). Длительное сиденье на пятках нарушает состояние энергетики тела.</w:t>
      </w:r>
    </w:p>
    <w:p>
      <w:pPr>
        <w:pStyle w:val="Normal1"/>
        <w:jc w:val="both"/>
        <w:rPr>
          <w:sz w:val="18"/>
        </w:rPr>
      </w:pPr>
      <w:r>
        <w:rPr>
          <w:b/>
          <w:color w:val="800080"/>
        </w:rPr>
        <w:t>36. Следует прекращать действия тела, речи и ума прежде, чем появятся бессилие и истощенность; не следует держать колени в согнутом состояние долгое время (например, во время сна).</w:t>
      </w:r>
    </w:p>
    <w:p>
      <w:pPr>
        <w:pStyle w:val="Normal1"/>
        <w:jc w:val="both"/>
        <w:rPr>
          <w:sz w:val="18"/>
        </w:rPr>
      </w:pPr>
      <w:r>
        <w:rPr>
          <w:i/>
          <w:color w:val="000080"/>
        </w:rPr>
        <w:t>Комментарий.</w:t>
      </w:r>
      <w:r>
        <w:rPr>
          <w:color w:val="000080"/>
        </w:rPr>
        <w:t xml:space="preserve"> Такое положение вызывает нарушение кровообращения в коленных суставах и ведет к венозному застою в нижних конечностях, что особенно неблагоприятно для люден, страдающих варикозным расширением вен, тромбофлебитами и артрозами.</w:t>
      </w:r>
    </w:p>
    <w:p>
      <w:pPr>
        <w:pStyle w:val="Normal1"/>
        <w:jc w:val="both"/>
        <w:rPr>
          <w:sz w:val="18"/>
        </w:rPr>
      </w:pPr>
      <w:r>
        <w:rPr>
          <w:b/>
          <w:color w:val="800080"/>
        </w:rPr>
        <w:t>37. Не следует ночевать на деревьях, ночевать на перекрестке трех или четырех дорог, вблизи священного дерева или вблизи храма. Даже в течение дня не следует останавливаться в местах убийства животных, в местах, населенных призраками, и на месте кремации.</w:t>
      </w:r>
    </w:p>
    <w:p>
      <w:pPr>
        <w:pStyle w:val="Normal1"/>
        <w:jc w:val="both"/>
        <w:rPr>
          <w:sz w:val="18"/>
        </w:rPr>
      </w:pPr>
      <w:r>
        <w:rPr>
          <w:b/>
          <w:color w:val="800080"/>
        </w:rPr>
        <w:t xml:space="preserve">38. Не следует смотреть на солнце длительное время, носить большой вес на голове, непрерывно наблюдать за объектами, которые являются крошечными, сверкающими, грязными </w:t>
      </w:r>
      <w:r>
        <w:rPr>
          <w:b/>
          <w:color w:val="800000"/>
        </w:rPr>
        <w:t>или неприятными на вид.</w:t>
      </w:r>
    </w:p>
    <w:p>
      <w:pPr>
        <w:pStyle w:val="Normal1"/>
        <w:jc w:val="both"/>
        <w:rPr/>
      </w:pPr>
      <w:r>
        <w:rPr>
          <w:i/>
          <w:color w:val="000080"/>
        </w:rPr>
        <w:t>Комментарий.</w:t>
      </w:r>
      <w:r>
        <w:rPr>
          <w:color w:val="000080"/>
        </w:rPr>
        <w:t xml:space="preserve"> Наблюдение солнца во время восхода и заката является частью некоторых буддийских и синтоистских практик. Считается, что концентрируя свои взгляд на восходящем или заходящем солнце (когда оно имеет красно-оранжевое сияние), можно развить огромную силу воли, устойчивость к различным внешним негативным влияниям и остроту зрения. Однако наблюдение за дневным солнцем может вызвать необратимые изменения глазного дна и вызвать избыточное возбуждение клеток нервной системы. Ношение большого веса на голове не актуально для Западного мира, хотя до сих пор практикуется в странах Юго-Восточной Азии. Это ведет к нарушению нормальной циркуляции крови в шейном отделе позвоночника. Длительное наблюдение за нечистыми или неприятными на вид (дисгармоничными) объектами может пробудить в уме негативные ассоциации.</w:t>
      </w:r>
    </w:p>
    <w:p>
      <w:pPr>
        <w:pStyle w:val="Normal1"/>
        <w:jc w:val="both"/>
        <w:rPr/>
      </w:pPr>
      <w:r>
        <w:rPr>
          <w:b/>
          <w:color w:val="800080"/>
        </w:rPr>
        <w:t>39-44. Следует избегать прямого ветра, прямых солнечных лучей, пыли, снега, сильного ветра; не следует чихать, рыгать, кашлять, спать, обедать и вступать в половые сношения в неподобающих для этого позах; следует избегать мест казни, мест, которые ненавидит правитель, общества диких зверей, животных, которые кусаются или имеют рога, а</w:t>
      </w:r>
      <w:r>
        <w:rPr>
          <w:b/>
          <w:color w:val="000080"/>
        </w:rPr>
        <w:t xml:space="preserve"> </w:t>
      </w:r>
      <w:r>
        <w:rPr>
          <w:b/>
          <w:color w:val="800080"/>
        </w:rPr>
        <w:t xml:space="preserve">также общества злонравных, нецивилизованных людей, а также тех, кто склонен спекулировать на духовном знании; следует избегать ссор с хорошими людьми; принятия пищи, половых сношений, сна, учебы и повторения выученного в моменты двух </w:t>
      </w:r>
      <w:r>
        <w:rPr>
          <w:b/>
          <w:i/>
          <w:color w:val="800080"/>
        </w:rPr>
        <w:t xml:space="preserve">сандхья </w:t>
      </w:r>
      <w:r>
        <w:rPr>
          <w:b/>
          <w:color w:val="800080"/>
        </w:rPr>
        <w:t>(время перехода ночи в рассвет и перехода заката в ночь); следует избегать пищи, даруемой врагами, даруемой во время жертвенной церемонии, предлагаемой проститутками или торговцами; не следует издавать никаких звуков с помощью частей тела, рта и ногтей, не следует трясти рукой и волосами; не следует проходить между двумя кувшинами с водой, двумя источниками огня и среди поклоняющихся; следует избегать дыма от сжигания трупов; не следует предаваться пьянству, слишком доверять женщинам, а также предоставлять им полную независимость</w:t>
      </w:r>
      <w:r>
        <w:rPr>
          <w:b/>
          <w:color w:val="000080"/>
        </w:rPr>
        <w:t>.</w:t>
      </w:r>
    </w:p>
    <w:p>
      <w:pPr>
        <w:pStyle w:val="Normal1"/>
        <w:jc w:val="both"/>
        <w:rPr/>
      </w:pPr>
      <w:r>
        <w:rPr>
          <w:i/>
          <w:color w:val="000080"/>
        </w:rPr>
        <w:t>Комментарий.</w:t>
      </w:r>
      <w:r>
        <w:rPr>
          <w:color w:val="000080"/>
        </w:rPr>
        <w:t xml:space="preserve"> Здесь перечислены некоторые из внешних правил поведения, действовавших в период написания Аштангахридая самхиты в Юго-Восточной Азии. Некоторые из рекомендаций и запретов продолжают действовать и поныне, другие потеряли свое значение. С течением времени произошло много изменений во всех аспектах жизни общества, а также в политике, религии, философии, этике и т.д. Некоторые из заповедей и рекомендаций, которые были уместны и полезны в прошлом, ныне утратили свою значимость, другие же остаются незыблемыми всегда. Важно, чтобы максимальное значение придавалось духу и основам здоровья. Нужно помнить, что этим принципам нельзя следовать слепо, превращая их в рутинный ритуал.</w:t>
      </w:r>
    </w:p>
    <w:p>
      <w:pPr>
        <w:pStyle w:val="Normal1"/>
        <w:jc w:val="both"/>
        <w:rPr>
          <w:sz w:val="18"/>
        </w:rPr>
      </w:pPr>
      <w:r>
        <w:rPr>
          <w:b/>
          <w:color w:val="000080"/>
        </w:rPr>
        <w:t>45. Для мудрого весь мир является учителем, и следует подражать тому, кому удалось научиться, обдумывая смысл и результаты каждого действия.</w:t>
      </w:r>
    </w:p>
    <w:p>
      <w:pPr>
        <w:pStyle w:val="Normal1"/>
        <w:jc w:val="both"/>
        <w:rPr>
          <w:sz w:val="18"/>
        </w:rPr>
      </w:pPr>
      <w:r>
        <w:rPr>
          <w:i/>
          <w:color w:val="000080"/>
        </w:rPr>
        <w:t>Комментарий.</w:t>
      </w:r>
      <w:r>
        <w:rPr>
          <w:color w:val="000080"/>
        </w:rPr>
        <w:t xml:space="preserve"> В соответствии с философией </w:t>
      </w:r>
      <w:r>
        <w:rPr>
          <w:i/>
          <w:color w:val="000080"/>
        </w:rPr>
        <w:t>Санкхья,</w:t>
      </w:r>
      <w:r>
        <w:rPr>
          <w:color w:val="000080"/>
        </w:rPr>
        <w:t xml:space="preserve"> следующий путем </w:t>
      </w:r>
      <w:r>
        <w:rPr>
          <w:i/>
          <w:color w:val="000080"/>
        </w:rPr>
        <w:t>правритти-марга</w:t>
      </w:r>
      <w:r>
        <w:rPr>
          <w:color w:val="000080"/>
        </w:rPr>
        <w:t xml:space="preserve"> должен быть открытым для всего мира. Любая личность, природа или жизненное событие могут стать причиной прозрения или приобретения определенного духовного опыта для человека, готового увидеть в этом перст Всевышнего. Однако Вагбхата предупреждает, что нельзя полностью доверять своей интуиции, ибо легко можно впасть в иллюзию из-за коварства ума </w:t>
      </w:r>
      <w:r>
        <w:rPr>
          <w:i/>
          <w:color w:val="000080"/>
        </w:rPr>
        <w:t>(кама-ма-наса).</w:t>
      </w:r>
      <w:r>
        <w:rPr>
          <w:color w:val="000080"/>
        </w:rPr>
        <w:t xml:space="preserve"> Следует тщательно обдумывать получаемую информацию с помощью разума, сопоставляя ее с собственным опытом и руководствуясь священными писаниями.</w:t>
      </w:r>
    </w:p>
    <w:p>
      <w:pPr>
        <w:pStyle w:val="Normal1"/>
        <w:jc w:val="both"/>
        <w:rPr>
          <w:sz w:val="18"/>
        </w:rPr>
      </w:pPr>
      <w:r>
        <w:rPr>
          <w:b/>
          <w:color w:val="800000"/>
        </w:rPr>
        <w:t>46. Сострадание ко всем живым существам, даяние, власть над телом, речью и мыслями; забота о других, как о самом себе, - таковы принципы добродетели.</w:t>
      </w:r>
    </w:p>
    <w:p>
      <w:pPr>
        <w:pStyle w:val="Normal1"/>
        <w:jc w:val="both"/>
        <w:rPr>
          <w:sz w:val="18"/>
        </w:rPr>
      </w:pPr>
      <w:r>
        <w:rPr>
          <w:b/>
          <w:color w:val="800000"/>
        </w:rPr>
        <w:t>47. Тот, кто постоянно следит за тем, как проходят его дни и ночи (и избирает лишь правильный путь), никогда не станет жертвой несчастья.</w:t>
      </w:r>
    </w:p>
    <w:p>
      <w:pPr>
        <w:pStyle w:val="Normal1"/>
        <w:jc w:val="both"/>
        <w:rPr>
          <w:sz w:val="18"/>
        </w:rPr>
      </w:pPr>
      <w:r>
        <w:rPr>
          <w:i/>
          <w:color w:val="000080"/>
        </w:rPr>
        <w:t>Комментарий.</w:t>
      </w:r>
      <w:r>
        <w:rPr>
          <w:color w:val="000080"/>
        </w:rPr>
        <w:t xml:space="preserve"> Однажды Сократа спросили, каким образом он приобрел духовное знание и стал мудрецом. Сократ ответил, что он был всего лишь очень внимательным к тому, что происходит вокруг. Если человек находится в </w:t>
      </w:r>
      <w:r>
        <w:rPr>
          <w:i/>
          <w:color w:val="000080"/>
        </w:rPr>
        <w:t>саттва-гуне</w:t>
      </w:r>
      <w:r>
        <w:rPr>
          <w:color w:val="000080"/>
        </w:rPr>
        <w:t xml:space="preserve"> (состояние равновесия, глубокой концентрации и добродетели) все знания будут открыты перед ним.</w:t>
      </w:r>
    </w:p>
    <w:p>
      <w:pPr>
        <w:pStyle w:val="Normal1"/>
        <w:jc w:val="both"/>
        <w:rPr>
          <w:sz w:val="18"/>
        </w:rPr>
      </w:pPr>
      <w:r>
        <w:rPr>
          <w:b/>
          <w:color w:val="800000"/>
        </w:rPr>
        <w:t>48. Таковы, вкратце, принципы добродетели; каждый, кто следует им, (несомненно) достигнет долгой жизни, здоровья, благополучия, славы и вечного мира.</w:t>
      </w:r>
    </w:p>
    <w:p>
      <w:pPr>
        <w:pStyle w:val="Normal1"/>
        <w:jc w:val="both"/>
        <w:rPr>
          <w:b/>
          <w:b/>
          <w:i/>
          <w:i/>
          <w:sz w:val="20"/>
          <w:lang w:val="en-US"/>
        </w:rPr>
      </w:pPr>
      <w:r>
        <w:rPr>
          <w:b/>
          <w:color w:val="000080"/>
        </w:rPr>
        <w:t xml:space="preserve">Так заканчивается глава, называемая </w:t>
      </w:r>
      <w:r>
        <w:rPr>
          <w:b/>
          <w:i/>
          <w:color w:val="000080"/>
        </w:rPr>
        <w:t>Диначарья,</w:t>
      </w:r>
      <w:r>
        <w:rPr>
          <w:b/>
          <w:color w:val="000080"/>
        </w:rPr>
        <w:t xml:space="preserve"> вторая глава </w:t>
      </w:r>
      <w:r>
        <w:rPr>
          <w:b/>
          <w:i/>
          <w:color w:val="000080"/>
        </w:rPr>
        <w:t>Сутрастханы,</w:t>
      </w:r>
      <w:r>
        <w:rPr>
          <w:b/>
          <w:color w:val="000080"/>
        </w:rPr>
        <w:t xml:space="preserve"> входящей в Аштангахридайя сам-хиту, автором которой является Шримад Вагбхата, сын Шри Вайдьяпати Симхагупты</w:t>
      </w:r>
    </w:p>
    <w:p>
      <w:pPr>
        <w:pStyle w:val="Normal1"/>
        <w:jc w:val="right"/>
        <w:rPr/>
      </w:pPr>
      <w:r>
        <w:rPr>
          <w:b/>
          <w:i/>
          <w:sz w:val="20"/>
        </w:rPr>
        <w:t>Перевод М.Е. Момота. Комментарии И.И.</w:t>
      </w:r>
      <w:r>
        <w:rPr>
          <w:b/>
          <w:sz w:val="20"/>
        </w:rPr>
        <w:t xml:space="preserve"> </w:t>
      </w:r>
      <w:r>
        <w:rPr>
          <w:b/>
          <w:i/>
          <w:sz w:val="20"/>
        </w:rPr>
        <w:t>Ветрова</w:t>
      </w:r>
      <w:r>
        <w:rPr/>
        <w:t xml:space="preserve"> </w:t>
      </w:r>
    </w:p>
    <w:p>
      <w:pPr>
        <w:pStyle w:val="Normal1"/>
        <w:jc w:val="center"/>
        <w:rPr>
          <w:b/>
          <w:b/>
          <w:sz w:val="48"/>
        </w:rPr>
      </w:pPr>
      <w:r>
        <w:rPr>
          <w:b/>
          <w:sz w:val="28"/>
        </w:rPr>
        <w:t>Глава 3.</w:t>
      </w:r>
      <w:r>
        <w:rPr>
          <w:b/>
          <w:i/>
          <w:sz w:val="28"/>
        </w:rPr>
        <w:t>Ритучарья Адхьяя</w:t>
      </w:r>
      <w:r>
        <w:rPr>
          <w:b/>
          <w:sz w:val="28"/>
        </w:rPr>
        <w:t xml:space="preserve"> (сезонный распорядок)</w:t>
      </w:r>
    </w:p>
    <w:p>
      <w:pPr>
        <w:pStyle w:val="Normal1"/>
        <w:jc w:val="center"/>
        <w:rPr/>
      </w:pPr>
      <w:r>
        <w:rPr>
          <w:b/>
          <w:sz w:val="28"/>
        </w:rPr>
        <w:t xml:space="preserve">1. Теперь мы изложим главу </w:t>
      </w:r>
      <w:r>
        <w:rPr>
          <w:b/>
          <w:i/>
          <w:sz w:val="28"/>
        </w:rPr>
        <w:t>Ритучарья Адхьяя</w:t>
      </w:r>
      <w:r>
        <w:rPr>
          <w:b/>
          <w:sz w:val="28"/>
        </w:rPr>
        <w:t xml:space="preserve"> (сезонный распорядок) – так сказал Атрея и остальные мудрецы</w:t>
      </w:r>
    </w:p>
    <w:p>
      <w:pPr>
        <w:pStyle w:val="Normal1"/>
        <w:jc w:val="center"/>
        <w:rPr>
          <w:b/>
          <w:b/>
          <w:sz w:val="48"/>
        </w:rPr>
      </w:pPr>
      <w:r>
        <w:rPr>
          <w:b/>
          <w:sz w:val="28"/>
        </w:rPr>
        <w:t>Глава 3.</w:t>
      </w:r>
      <w:r>
        <w:rPr>
          <w:b/>
          <w:i/>
          <w:sz w:val="28"/>
        </w:rPr>
        <w:t>Ритучарья Адхьяя</w:t>
      </w:r>
      <w:r>
        <w:rPr>
          <w:b/>
          <w:sz w:val="28"/>
        </w:rPr>
        <w:t xml:space="preserve"> (сезонный распорядок)</w:t>
      </w:r>
    </w:p>
    <w:p>
      <w:pPr>
        <w:pStyle w:val="Normal1"/>
        <w:jc w:val="center"/>
        <w:rPr/>
      </w:pPr>
      <w:r>
        <w:rPr>
          <w:b/>
          <w:sz w:val="28"/>
        </w:rPr>
        <w:t xml:space="preserve">1. Теперь мы изложим главу </w:t>
      </w:r>
      <w:r>
        <w:rPr>
          <w:b/>
          <w:i/>
          <w:sz w:val="28"/>
        </w:rPr>
        <w:t>Ритучарья Адхьяя</w:t>
      </w:r>
      <w:r>
        <w:rPr>
          <w:b/>
          <w:sz w:val="28"/>
        </w:rPr>
        <w:t xml:space="preserve"> (сезонный распорядок) – так сказал Атрея и остальные мудрецы.</w:t>
      </w:r>
    </w:p>
    <w:p>
      <w:pPr>
        <w:pStyle w:val="Normal1"/>
        <w:jc w:val="both"/>
        <w:rPr>
          <w:b/>
          <w:b/>
        </w:rPr>
      </w:pPr>
      <w:r>
        <w:rPr>
          <w:b/>
          <w:color w:val="808080"/>
        </w:rPr>
        <w:t>2. Пары месяцев (</w:t>
      </w:r>
      <w:r>
        <w:rPr>
          <w:b/>
          <w:i/>
          <w:color w:val="808080"/>
        </w:rPr>
        <w:t>маса</w:t>
      </w:r>
      <w:r>
        <w:rPr>
          <w:b/>
          <w:color w:val="808080"/>
        </w:rPr>
        <w:t xml:space="preserve">), начиная с месяца </w:t>
      </w:r>
      <w:r>
        <w:rPr>
          <w:b/>
          <w:i/>
          <w:color w:val="808080"/>
        </w:rPr>
        <w:t>магха</w:t>
      </w:r>
      <w:r>
        <w:rPr>
          <w:b/>
          <w:color w:val="808080"/>
        </w:rPr>
        <w:t xml:space="preserve">, образуют шесть </w:t>
      </w:r>
      <w:r>
        <w:rPr>
          <w:b/>
          <w:i/>
          <w:color w:val="808080"/>
        </w:rPr>
        <w:t xml:space="preserve">риту </w:t>
      </w:r>
      <w:r>
        <w:rPr>
          <w:b/>
          <w:color w:val="808080"/>
        </w:rPr>
        <w:t xml:space="preserve">(сезонов): </w:t>
      </w:r>
      <w:r>
        <w:rPr>
          <w:b/>
          <w:i/>
          <w:color w:val="808080"/>
        </w:rPr>
        <w:t>шишира, васанта, гришма, варша, шарат</w:t>
      </w:r>
      <w:r>
        <w:rPr>
          <w:b/>
          <w:color w:val="808080"/>
        </w:rPr>
        <w:t xml:space="preserve">, </w:t>
      </w:r>
      <w:r>
        <w:rPr>
          <w:b/>
          <w:i/>
          <w:color w:val="808080"/>
        </w:rPr>
        <w:t>хима</w:t>
      </w:r>
      <w:r>
        <w:rPr>
          <w:b/>
          <w:color w:val="808080"/>
        </w:rPr>
        <w:t xml:space="preserve"> (</w:t>
      </w:r>
      <w:r>
        <w:rPr>
          <w:b/>
          <w:i/>
          <w:color w:val="808080"/>
        </w:rPr>
        <w:t>хеманта</w:t>
      </w:r>
      <w:r>
        <w:rPr>
          <w:b/>
          <w:color w:val="808080"/>
        </w:rPr>
        <w:t xml:space="preserve">). Первые три сезона, начиная с </w:t>
      </w:r>
      <w:r>
        <w:rPr>
          <w:b/>
          <w:i/>
          <w:color w:val="808080"/>
        </w:rPr>
        <w:t>шишира</w:t>
      </w:r>
      <w:r>
        <w:rPr>
          <w:b/>
          <w:color w:val="808080"/>
        </w:rPr>
        <w:t xml:space="preserve"> (</w:t>
      </w:r>
      <w:r>
        <w:rPr>
          <w:b/>
          <w:i/>
          <w:color w:val="808080"/>
        </w:rPr>
        <w:t>шишира, васанта</w:t>
      </w:r>
      <w:r>
        <w:rPr>
          <w:b/>
          <w:color w:val="808080"/>
        </w:rPr>
        <w:t xml:space="preserve"> и </w:t>
      </w:r>
      <w:r>
        <w:rPr>
          <w:b/>
          <w:i/>
          <w:color w:val="808080"/>
        </w:rPr>
        <w:t>гришма</w:t>
      </w:r>
      <w:r>
        <w:rPr>
          <w:b/>
          <w:color w:val="808080"/>
        </w:rPr>
        <w:t>), образуют</w:t>
      </w:r>
      <w:r>
        <w:rPr>
          <w:b/>
        </w:rPr>
        <w:t xml:space="preserve"> </w:t>
      </w:r>
      <w:r>
        <w:rPr>
          <w:b/>
          <w:i/>
          <w:color w:val="808080"/>
        </w:rPr>
        <w:t>уттараяну</w:t>
      </w:r>
      <w:r>
        <w:rPr>
          <w:b/>
          <w:color w:val="808080"/>
        </w:rPr>
        <w:t xml:space="preserve"> (северное полугодие), которое также называют </w:t>
      </w:r>
      <w:r>
        <w:rPr>
          <w:b/>
          <w:i/>
          <w:color w:val="808080"/>
        </w:rPr>
        <w:t>адана-кала</w:t>
      </w:r>
      <w:r>
        <w:rPr>
          <w:b/>
          <w:color w:val="808080"/>
        </w:rPr>
        <w:t>, из-за того что в это время солнце ежедневно уносит силу людей.</w:t>
      </w:r>
    </w:p>
    <w:p>
      <w:pPr>
        <w:pStyle w:val="Normal1"/>
        <w:jc w:val="both"/>
        <w:rPr/>
      </w:pPr>
      <w:r>
        <w:rPr>
          <w:b/>
          <w:i/>
        </w:rPr>
        <w:t>Комментарий</w:t>
      </w:r>
      <w:r>
        <w:rPr>
          <w:b/>
          <w:i/>
          <w:u w:val="single"/>
        </w:rPr>
        <w:t>.</w:t>
      </w:r>
      <w:r>
        <w:rPr>
          <w:i/>
        </w:rPr>
        <w:t xml:space="preserve"> Месяцы и сезоны можно представить следующим образом: </w:t>
      </w:r>
    </w:p>
    <w:tbl>
      <w:tblPr>
        <w:tblW w:w="8519" w:type="dxa"/>
        <w:jc w:val="left"/>
        <w:tblInd w:w="-15" w:type="dxa"/>
        <w:tblLayout w:type="fixed"/>
        <w:tblCellMar>
          <w:top w:w="0" w:type="dxa"/>
          <w:left w:w="105" w:type="dxa"/>
          <w:bottom w:w="0" w:type="dxa"/>
          <w:right w:w="105" w:type="dxa"/>
        </w:tblCellMar>
      </w:tblPr>
      <w:tblGrid>
        <w:gridCol w:w="5026"/>
        <w:gridCol w:w="3493"/>
      </w:tblGrid>
      <w:tr>
        <w:trPr/>
        <w:tc>
          <w:tcPr>
            <w:tcW w:w="50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i/>
                <w:i/>
              </w:rPr>
            </w:pPr>
            <w:r>
              <w:rPr>
                <w:i/>
              </w:rPr>
              <w:t xml:space="preserve">Пары месяцев </w:t>
            </w:r>
          </w:p>
        </w:tc>
        <w:tc>
          <w:tcPr>
            <w:tcW w:w="349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i/>
                <w:i/>
              </w:rPr>
            </w:pPr>
            <w:r>
              <w:rPr>
                <w:i/>
              </w:rPr>
              <w:t xml:space="preserve">Сезоны </w:t>
            </w:r>
          </w:p>
        </w:tc>
      </w:tr>
      <w:tr>
        <w:trPr/>
        <w:tc>
          <w:tcPr>
            <w:tcW w:w="50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i/>
                <w:i/>
              </w:rPr>
            </w:pPr>
            <w:r>
              <w:rPr>
                <w:i/>
              </w:rPr>
              <w:t>магха и пхалгуна</w:t>
            </w:r>
          </w:p>
          <w:p>
            <w:pPr>
              <w:pStyle w:val="Normal1"/>
              <w:spacing w:before="100" w:after="100"/>
              <w:jc w:val="both"/>
              <w:rPr>
                <w:i/>
                <w:i/>
              </w:rPr>
            </w:pPr>
            <w:r>
              <w:rPr>
                <w:i/>
              </w:rPr>
              <w:t xml:space="preserve">(от середины января до середины марта) </w:t>
            </w:r>
          </w:p>
        </w:tc>
        <w:tc>
          <w:tcPr>
            <w:tcW w:w="349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i/>
                <w:i/>
              </w:rPr>
            </w:pPr>
            <w:r>
              <w:rPr>
                <w:i/>
              </w:rPr>
              <w:t xml:space="preserve">шишира риту (холодный сезон с малой влажностью) </w:t>
            </w:r>
          </w:p>
        </w:tc>
      </w:tr>
      <w:tr>
        <w:trPr/>
        <w:tc>
          <w:tcPr>
            <w:tcW w:w="50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i/>
                <w:i/>
              </w:rPr>
            </w:pPr>
            <w:r>
              <w:rPr>
                <w:i/>
              </w:rPr>
              <w:t>чайтра и вайшакха</w:t>
            </w:r>
          </w:p>
          <w:p>
            <w:pPr>
              <w:pStyle w:val="Normal1"/>
              <w:spacing w:before="100" w:after="100"/>
              <w:jc w:val="both"/>
              <w:rPr>
                <w:i/>
                <w:i/>
              </w:rPr>
            </w:pPr>
            <w:r>
              <w:rPr>
                <w:i/>
              </w:rPr>
              <w:t xml:space="preserve">(от середины марта до середины мая) </w:t>
            </w:r>
          </w:p>
        </w:tc>
        <w:tc>
          <w:tcPr>
            <w:tcW w:w="349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i/>
                <w:i/>
              </w:rPr>
            </w:pPr>
            <w:r>
              <w:rPr>
                <w:i/>
              </w:rPr>
              <w:t>васанта риту</w:t>
            </w:r>
          </w:p>
          <w:p>
            <w:pPr>
              <w:pStyle w:val="Normal1"/>
              <w:spacing w:before="100" w:after="100"/>
              <w:jc w:val="both"/>
              <w:rPr>
                <w:i/>
                <w:i/>
              </w:rPr>
            </w:pPr>
            <w:r>
              <w:rPr>
                <w:i/>
              </w:rPr>
              <w:t xml:space="preserve">(весенний сезон) </w:t>
            </w:r>
          </w:p>
        </w:tc>
      </w:tr>
      <w:tr>
        <w:trPr/>
        <w:tc>
          <w:tcPr>
            <w:tcW w:w="50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i/>
                <w:i/>
              </w:rPr>
            </w:pPr>
            <w:r>
              <w:rPr>
                <w:i/>
              </w:rPr>
              <w:t>джьештха и ашадха</w:t>
            </w:r>
          </w:p>
          <w:p>
            <w:pPr>
              <w:pStyle w:val="Normal1"/>
              <w:spacing w:before="100" w:after="100"/>
              <w:jc w:val="both"/>
              <w:rPr>
                <w:i/>
                <w:i/>
              </w:rPr>
            </w:pPr>
            <w:r>
              <w:rPr>
                <w:i/>
              </w:rPr>
              <w:t xml:space="preserve">(от середины мая до середины июля) </w:t>
            </w:r>
          </w:p>
        </w:tc>
        <w:tc>
          <w:tcPr>
            <w:tcW w:w="349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i/>
                <w:i/>
              </w:rPr>
            </w:pPr>
            <w:r>
              <w:rPr>
                <w:i/>
              </w:rPr>
              <w:t>гришма риту</w:t>
            </w:r>
          </w:p>
          <w:p>
            <w:pPr>
              <w:pStyle w:val="Normal1"/>
              <w:spacing w:before="100" w:after="100"/>
              <w:jc w:val="both"/>
              <w:rPr>
                <w:i/>
                <w:i/>
              </w:rPr>
            </w:pPr>
            <w:r>
              <w:rPr>
                <w:i/>
              </w:rPr>
              <w:t xml:space="preserve">(летний сезон) </w:t>
            </w:r>
          </w:p>
        </w:tc>
      </w:tr>
    </w:tbl>
    <w:p>
      <w:pPr>
        <w:pStyle w:val="Normal1"/>
        <w:jc w:val="both"/>
        <w:rPr/>
      </w:pPr>
      <w:r>
        <w:rPr/>
        <w:t>Три риту (сезона), указанные выше, образуют уттараяну (северное полугодие) или аданкалу (период ослабления).</w:t>
      </w:r>
    </w:p>
    <w:tbl>
      <w:tblPr>
        <w:tblW w:w="8519" w:type="dxa"/>
        <w:jc w:val="left"/>
        <w:tblInd w:w="-15" w:type="dxa"/>
        <w:tblLayout w:type="fixed"/>
        <w:tblCellMar>
          <w:top w:w="0" w:type="dxa"/>
          <w:left w:w="105" w:type="dxa"/>
          <w:bottom w:w="0" w:type="dxa"/>
          <w:right w:w="105" w:type="dxa"/>
        </w:tblCellMar>
      </w:tblPr>
      <w:tblGrid>
        <w:gridCol w:w="5026"/>
        <w:gridCol w:w="3493"/>
      </w:tblGrid>
      <w:tr>
        <w:trPr/>
        <w:tc>
          <w:tcPr>
            <w:tcW w:w="50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i/>
                <w:i/>
              </w:rPr>
            </w:pPr>
            <w:r>
              <w:rPr>
                <w:i/>
              </w:rPr>
              <w:t xml:space="preserve">Пары месяцев </w:t>
            </w:r>
          </w:p>
        </w:tc>
        <w:tc>
          <w:tcPr>
            <w:tcW w:w="349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i/>
                <w:i/>
              </w:rPr>
            </w:pPr>
            <w:r>
              <w:rPr>
                <w:i/>
              </w:rPr>
              <w:t xml:space="preserve">Сезоны </w:t>
            </w:r>
          </w:p>
        </w:tc>
      </w:tr>
      <w:tr>
        <w:trPr/>
        <w:tc>
          <w:tcPr>
            <w:tcW w:w="50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i/>
                <w:i/>
              </w:rPr>
            </w:pPr>
            <w:r>
              <w:rPr>
                <w:i/>
              </w:rPr>
              <w:t xml:space="preserve">шравана и бхадрапада </w:t>
            </w:r>
          </w:p>
          <w:p>
            <w:pPr>
              <w:pStyle w:val="Normal1"/>
              <w:spacing w:before="100" w:after="100"/>
              <w:jc w:val="both"/>
              <w:rPr>
                <w:i/>
                <w:i/>
              </w:rPr>
            </w:pPr>
            <w:r>
              <w:rPr>
                <w:i/>
              </w:rPr>
              <w:t xml:space="preserve">(от середины июля до середины сентября) </w:t>
            </w:r>
          </w:p>
        </w:tc>
        <w:tc>
          <w:tcPr>
            <w:tcW w:w="349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i/>
                <w:i/>
              </w:rPr>
            </w:pPr>
            <w:r>
              <w:rPr>
                <w:i/>
              </w:rPr>
              <w:t>варша риту</w:t>
            </w:r>
          </w:p>
          <w:p>
            <w:pPr>
              <w:pStyle w:val="Normal1"/>
              <w:spacing w:before="100" w:after="100"/>
              <w:jc w:val="both"/>
              <w:rPr>
                <w:i/>
                <w:i/>
              </w:rPr>
            </w:pPr>
            <w:r>
              <w:rPr>
                <w:i/>
              </w:rPr>
              <w:t xml:space="preserve">(дождливый сезон) </w:t>
            </w:r>
          </w:p>
        </w:tc>
      </w:tr>
      <w:tr>
        <w:trPr/>
        <w:tc>
          <w:tcPr>
            <w:tcW w:w="50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i/>
                <w:i/>
              </w:rPr>
            </w:pPr>
            <w:r>
              <w:rPr>
                <w:i/>
              </w:rPr>
              <w:t>ашваюджа и картика</w:t>
            </w:r>
          </w:p>
          <w:p>
            <w:pPr>
              <w:pStyle w:val="Normal1"/>
              <w:spacing w:before="100" w:after="100"/>
              <w:jc w:val="both"/>
              <w:rPr>
                <w:i/>
                <w:i/>
              </w:rPr>
            </w:pPr>
            <w:r>
              <w:rPr>
                <w:i/>
              </w:rPr>
              <w:t xml:space="preserve">(от середины сентября до середины ноября) </w:t>
            </w:r>
          </w:p>
        </w:tc>
        <w:tc>
          <w:tcPr>
            <w:tcW w:w="349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i/>
                <w:i/>
              </w:rPr>
            </w:pPr>
            <w:r>
              <w:rPr>
                <w:i/>
              </w:rPr>
              <w:t>шарат риту</w:t>
            </w:r>
          </w:p>
          <w:p>
            <w:pPr>
              <w:pStyle w:val="Normal1"/>
              <w:spacing w:before="100" w:after="100"/>
              <w:jc w:val="both"/>
              <w:rPr>
                <w:i/>
                <w:i/>
              </w:rPr>
            </w:pPr>
            <w:r>
              <w:rPr>
                <w:i/>
              </w:rPr>
              <w:t xml:space="preserve">(осенний сезон) </w:t>
            </w:r>
          </w:p>
        </w:tc>
      </w:tr>
      <w:tr>
        <w:trPr/>
        <w:tc>
          <w:tcPr>
            <w:tcW w:w="50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i/>
                <w:i/>
              </w:rPr>
            </w:pPr>
            <w:r>
              <w:rPr>
                <w:i/>
              </w:rPr>
              <w:t>маргаширша и пауша</w:t>
            </w:r>
          </w:p>
          <w:p>
            <w:pPr>
              <w:pStyle w:val="Normal1"/>
              <w:spacing w:before="100" w:after="100"/>
              <w:jc w:val="both"/>
              <w:rPr>
                <w:i/>
                <w:i/>
              </w:rPr>
            </w:pPr>
            <w:r>
              <w:rPr>
                <w:i/>
              </w:rPr>
              <w:t xml:space="preserve">(от середины ноября до середины января) </w:t>
            </w:r>
          </w:p>
        </w:tc>
        <w:tc>
          <w:tcPr>
            <w:tcW w:w="349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i/>
                <w:i/>
              </w:rPr>
            </w:pPr>
            <w:r>
              <w:rPr>
                <w:i/>
              </w:rPr>
              <w:t>хеманта риту</w:t>
            </w:r>
          </w:p>
          <w:p>
            <w:pPr>
              <w:pStyle w:val="Normal1"/>
              <w:spacing w:before="100" w:after="100"/>
              <w:jc w:val="both"/>
              <w:rPr>
                <w:i/>
                <w:i/>
              </w:rPr>
            </w:pPr>
            <w:r>
              <w:rPr>
                <w:i/>
              </w:rPr>
              <w:t xml:space="preserve">(зимний сезон) </w:t>
            </w:r>
          </w:p>
        </w:tc>
      </w:tr>
    </w:tbl>
    <w:p>
      <w:pPr>
        <w:pStyle w:val="Normal1"/>
        <w:jc w:val="both"/>
        <w:rPr>
          <w:i/>
          <w:i/>
        </w:rPr>
      </w:pPr>
      <w:r>
        <w:rPr>
          <w:i/>
        </w:rPr>
        <w:t>Три риту (сезона), указанные выше, образуют дакшинаяну (южное полугодие) или висарга-калу (период усиления).</w:t>
      </w:r>
    </w:p>
    <w:p>
      <w:pPr>
        <w:pStyle w:val="Normal1"/>
        <w:jc w:val="both"/>
        <w:rPr>
          <w:i/>
          <w:i/>
        </w:rPr>
      </w:pPr>
      <w:r>
        <w:rPr>
          <w:i/>
        </w:rPr>
        <w:t>Следует сказать, что сезоны, описанные в данном трактате, соответствуют лишь географическим и климатическим условиям Юго-Восточной Азии. На Европейском континенте сезоны года сильно отличаются от тропического и экваториального климата и поэтому требуют соответствующей коррекции.</w:t>
      </w:r>
    </w:p>
    <w:p>
      <w:pPr>
        <w:pStyle w:val="Normal1"/>
        <w:jc w:val="both"/>
        <w:rPr>
          <w:i/>
          <w:i/>
        </w:rPr>
      </w:pPr>
      <w:r>
        <w:rPr>
          <w:i/>
        </w:rPr>
        <w:t>Весна, как правило, начинается в конце марта - начале апреля и продолжается до периода цветения растений (конец мая - начало июня). Лето - с середины июня до двадцатых чисел августа, осень обычно длится не более 2-х месяцев - сентябрь и октябрь. В ноябре, с первыми заморозками и выпадением снега - следует начало зимы, которая продолжается обычно до последних чисел марта. Поэтому рекомендации, данные в “Аштангахридая самхите”, должны быть адаптированы на европейский континент. Вата-доша доминирует, как правило, в периоды холодной и морозной погоды, либо в периоды сухих и сильных ветров. Питта-доша царствует во время жаркого и, особенно, влажного лета и весны. Капхе соответствует влажная и холодная погода, которая нередко доминирует на севере России и в Приморских зонах почти 5-6 месяцев.</w:t>
      </w:r>
    </w:p>
    <w:p>
      <w:pPr>
        <w:pStyle w:val="Normal1"/>
        <w:jc w:val="both"/>
        <w:rPr>
          <w:b/>
          <w:b/>
        </w:rPr>
      </w:pPr>
      <w:r>
        <w:rPr>
          <w:b/>
          <w:color w:val="808080"/>
        </w:rPr>
        <w:t xml:space="preserve">3. Вследствие природы своего пути солнце и ветер становятся очень сильными и сухими во время этой </w:t>
      </w:r>
      <w:r>
        <w:rPr>
          <w:b/>
          <w:i/>
          <w:color w:val="808080"/>
        </w:rPr>
        <w:t xml:space="preserve">аяны </w:t>
      </w:r>
      <w:r>
        <w:rPr>
          <w:b/>
          <w:color w:val="808080"/>
        </w:rPr>
        <w:t>(</w:t>
      </w:r>
      <w:r>
        <w:rPr>
          <w:b/>
          <w:i/>
          <w:color w:val="808080"/>
        </w:rPr>
        <w:t>уттараяна</w:t>
      </w:r>
      <w:r>
        <w:rPr>
          <w:b/>
          <w:color w:val="808080"/>
        </w:rPr>
        <w:t xml:space="preserve">) и уносят все прохладные свойства земли. Три вкуса – </w:t>
      </w:r>
      <w:r>
        <w:rPr>
          <w:b/>
          <w:i/>
          <w:color w:val="808080"/>
        </w:rPr>
        <w:t>тикта</w:t>
      </w:r>
      <w:r>
        <w:rPr>
          <w:b/>
          <w:color w:val="808080"/>
        </w:rPr>
        <w:t xml:space="preserve"> (горький), </w:t>
      </w:r>
      <w:r>
        <w:rPr>
          <w:b/>
          <w:i/>
          <w:color w:val="808080"/>
        </w:rPr>
        <w:t>кашая</w:t>
      </w:r>
      <w:r>
        <w:rPr>
          <w:b/>
          <w:color w:val="808080"/>
        </w:rPr>
        <w:t xml:space="preserve"> (вяжущий) и </w:t>
      </w:r>
      <w:r>
        <w:rPr>
          <w:b/>
          <w:i/>
          <w:color w:val="808080"/>
        </w:rPr>
        <w:t>катука</w:t>
      </w:r>
      <w:r>
        <w:rPr>
          <w:b/>
          <w:color w:val="808080"/>
        </w:rPr>
        <w:t xml:space="preserve"> (острый) – усиливаются соответственно (в трех соответствующих </w:t>
      </w:r>
      <w:r>
        <w:rPr>
          <w:b/>
          <w:i/>
          <w:color w:val="808080"/>
        </w:rPr>
        <w:t>риту уттараяны</w:t>
      </w:r>
      <w:r>
        <w:rPr>
          <w:b/>
          <w:color w:val="808080"/>
        </w:rPr>
        <w:t xml:space="preserve">), поэтому это полугодие является </w:t>
      </w:r>
      <w:r>
        <w:rPr>
          <w:b/>
          <w:i/>
          <w:color w:val="808080"/>
        </w:rPr>
        <w:t>агнея</w:t>
      </w:r>
      <w:r>
        <w:rPr>
          <w:b/>
          <w:color w:val="808080"/>
        </w:rPr>
        <w:t xml:space="preserve"> (преимущественно огненным по природе).</w:t>
      </w:r>
    </w:p>
    <w:p>
      <w:pPr>
        <w:pStyle w:val="Normal1"/>
        <w:jc w:val="both"/>
        <w:rPr/>
      </w:pPr>
      <w:r>
        <w:rPr>
          <w:b/>
          <w:i/>
        </w:rPr>
        <w:t xml:space="preserve">Комментарий. </w:t>
      </w:r>
      <w:r>
        <w:rPr>
          <w:i/>
        </w:rPr>
        <w:t>Тикта (горький вкус) преобладает во время шишира (холодного зимнего сезона), кашая (вяжущий вкус) – во время васанта (весны), а кату (острый вкус) – во время гришма (летом). Следует учитывать данные вкусы (расы) при назначение диеты для пациентов.</w:t>
      </w:r>
    </w:p>
    <w:p>
      <w:pPr>
        <w:pStyle w:val="Normal1"/>
        <w:jc w:val="both"/>
        <w:rPr>
          <w:b/>
          <w:b/>
        </w:rPr>
      </w:pPr>
      <w:r>
        <w:rPr>
          <w:b/>
          <w:color w:val="808080"/>
        </w:rPr>
        <w:t xml:space="preserve">4-6. Три </w:t>
      </w:r>
      <w:r>
        <w:rPr>
          <w:b/>
          <w:i/>
          <w:color w:val="808080"/>
        </w:rPr>
        <w:t>риту,</w:t>
      </w:r>
      <w:r>
        <w:rPr>
          <w:b/>
          <w:color w:val="808080"/>
        </w:rPr>
        <w:t xml:space="preserve"> начиная с </w:t>
      </w:r>
      <w:r>
        <w:rPr>
          <w:b/>
          <w:i/>
          <w:color w:val="808080"/>
        </w:rPr>
        <w:t>варша</w:t>
      </w:r>
      <w:r>
        <w:rPr>
          <w:b/>
          <w:color w:val="808080"/>
        </w:rPr>
        <w:t xml:space="preserve"> (</w:t>
      </w:r>
      <w:r>
        <w:rPr>
          <w:b/>
          <w:i/>
          <w:color w:val="808080"/>
        </w:rPr>
        <w:t>варша, шарат</w:t>
      </w:r>
      <w:r>
        <w:rPr>
          <w:b/>
          <w:color w:val="808080"/>
        </w:rPr>
        <w:t xml:space="preserve"> и </w:t>
      </w:r>
      <w:r>
        <w:rPr>
          <w:b/>
          <w:i/>
          <w:color w:val="808080"/>
        </w:rPr>
        <w:t>хеманта</w:t>
      </w:r>
      <w:r>
        <w:rPr>
          <w:b/>
          <w:color w:val="808080"/>
        </w:rPr>
        <w:t xml:space="preserve">) образуют </w:t>
      </w:r>
      <w:r>
        <w:rPr>
          <w:b/>
          <w:i/>
          <w:color w:val="808080"/>
        </w:rPr>
        <w:t>дакшинаяну</w:t>
      </w:r>
      <w:r>
        <w:rPr>
          <w:b/>
          <w:color w:val="808080"/>
        </w:rPr>
        <w:t xml:space="preserve"> (южное полугодие), или </w:t>
      </w:r>
      <w:r>
        <w:rPr>
          <w:b/>
          <w:i/>
          <w:color w:val="808080"/>
        </w:rPr>
        <w:t>висарга-калу</w:t>
      </w:r>
      <w:r>
        <w:rPr>
          <w:b/>
          <w:color w:val="808080"/>
        </w:rPr>
        <w:t xml:space="preserve"> – время, когда солнце отдает силу людям. Поскольку луна усиливается, а солнце отдает свою силу в этот период, земля охлаждается, защищаемая от солнечных лучей облаками, дождем и холодным ветром. Три маслянистых вкуса – амла (кислый), </w:t>
      </w:r>
      <w:r>
        <w:rPr>
          <w:b/>
          <w:i/>
          <w:color w:val="808080"/>
        </w:rPr>
        <w:t>лавана</w:t>
      </w:r>
      <w:r>
        <w:rPr>
          <w:b/>
          <w:color w:val="808080"/>
        </w:rPr>
        <w:t xml:space="preserve"> (соленый) и </w:t>
      </w:r>
      <w:r>
        <w:rPr>
          <w:b/>
          <w:i/>
          <w:color w:val="808080"/>
        </w:rPr>
        <w:t>мадхура</w:t>
      </w:r>
      <w:r>
        <w:rPr>
          <w:b/>
          <w:color w:val="808080"/>
        </w:rPr>
        <w:t xml:space="preserve"> (сладкий) – усиливаются соответственно (в трех соответствующих </w:t>
      </w:r>
      <w:r>
        <w:rPr>
          <w:b/>
          <w:i/>
          <w:color w:val="808080"/>
        </w:rPr>
        <w:t>риту</w:t>
      </w:r>
      <w:r>
        <w:rPr>
          <w:b/>
          <w:color w:val="808080"/>
        </w:rPr>
        <w:t>) этого полугодия.</w:t>
      </w:r>
    </w:p>
    <w:p>
      <w:pPr>
        <w:pStyle w:val="Normal1"/>
        <w:jc w:val="both"/>
        <w:rPr/>
      </w:pPr>
      <w:r>
        <w:rPr>
          <w:b/>
        </w:rPr>
        <w:t>Комментарий.</w:t>
      </w:r>
      <w:r>
        <w:rPr/>
        <w:t xml:space="preserve"> Вкус </w:t>
      </w:r>
      <w:r>
        <w:rPr>
          <w:i/>
        </w:rPr>
        <w:t>амла</w:t>
      </w:r>
      <w:r>
        <w:rPr/>
        <w:t xml:space="preserve"> (кислый) преобладает во время </w:t>
      </w:r>
      <w:r>
        <w:rPr>
          <w:i/>
        </w:rPr>
        <w:t>варш</w:t>
      </w:r>
      <w:r>
        <w:rPr/>
        <w:t xml:space="preserve">а (дождливого сезона), вкус </w:t>
      </w:r>
      <w:r>
        <w:rPr>
          <w:i/>
        </w:rPr>
        <w:t>лавана</w:t>
      </w:r>
      <w:r>
        <w:rPr/>
        <w:t xml:space="preserve"> (соленый) преобладает во время </w:t>
      </w:r>
      <w:r>
        <w:rPr>
          <w:i/>
        </w:rPr>
        <w:t>шарат</w:t>
      </w:r>
      <w:r>
        <w:rPr/>
        <w:t xml:space="preserve"> (осеннего сезона), а вкус </w:t>
      </w:r>
      <w:r>
        <w:rPr>
          <w:i/>
        </w:rPr>
        <w:t>мадхура</w:t>
      </w:r>
      <w:r>
        <w:rPr/>
        <w:t xml:space="preserve"> (сладкий) – во время </w:t>
      </w:r>
      <w:r>
        <w:rPr>
          <w:i/>
        </w:rPr>
        <w:t>хеманта</w:t>
      </w:r>
      <w:r>
        <w:rPr/>
        <w:t xml:space="preserve"> (зимой).</w:t>
      </w:r>
    </w:p>
    <w:p>
      <w:pPr>
        <w:pStyle w:val="Normal1"/>
        <w:jc w:val="both"/>
        <w:rPr>
          <w:b/>
          <w:b/>
        </w:rPr>
      </w:pPr>
      <w:r>
        <w:rPr>
          <w:b/>
          <w:color w:val="808080"/>
        </w:rPr>
        <w:t xml:space="preserve">7. Во время </w:t>
      </w:r>
      <w:r>
        <w:rPr>
          <w:b/>
          <w:i/>
          <w:color w:val="808080"/>
        </w:rPr>
        <w:t>шитакала</w:t>
      </w:r>
      <w:r>
        <w:rPr>
          <w:b/>
          <w:color w:val="808080"/>
        </w:rPr>
        <w:t xml:space="preserve"> (холодный сезон, состоящий из </w:t>
      </w:r>
      <w:r>
        <w:rPr>
          <w:b/>
          <w:i/>
          <w:color w:val="808080"/>
        </w:rPr>
        <w:t>риту</w:t>
      </w:r>
      <w:r>
        <w:rPr>
          <w:b/>
        </w:rPr>
        <w:t xml:space="preserve"> </w:t>
      </w:r>
      <w:r>
        <w:rPr>
          <w:b/>
          <w:i/>
          <w:color w:val="808080"/>
        </w:rPr>
        <w:t>хеманта</w:t>
      </w:r>
      <w:r>
        <w:rPr>
          <w:b/>
          <w:color w:val="808080"/>
        </w:rPr>
        <w:t xml:space="preserve"> и </w:t>
      </w:r>
      <w:r>
        <w:rPr>
          <w:b/>
          <w:i/>
          <w:color w:val="808080"/>
        </w:rPr>
        <w:t>шишира</w:t>
      </w:r>
      <w:r>
        <w:rPr>
          <w:b/>
          <w:color w:val="808080"/>
        </w:rPr>
        <w:t xml:space="preserve">) сила людей максимальна, а во время </w:t>
      </w:r>
      <w:r>
        <w:rPr>
          <w:b/>
          <w:i/>
          <w:color w:val="808080"/>
        </w:rPr>
        <w:t>вришти</w:t>
      </w:r>
      <w:r>
        <w:rPr>
          <w:b/>
          <w:color w:val="808080"/>
        </w:rPr>
        <w:t xml:space="preserve"> и </w:t>
      </w:r>
      <w:r>
        <w:rPr>
          <w:b/>
          <w:i/>
          <w:color w:val="808080"/>
        </w:rPr>
        <w:t>гхарма</w:t>
      </w:r>
      <w:r>
        <w:rPr>
          <w:b/>
          <w:color w:val="808080"/>
        </w:rPr>
        <w:t xml:space="preserve"> (дождливый и жаркий сезоны, состоящие из </w:t>
      </w:r>
      <w:r>
        <w:rPr>
          <w:b/>
          <w:i/>
          <w:color w:val="808080"/>
        </w:rPr>
        <w:t>риту варша</w:t>
      </w:r>
      <w:r>
        <w:rPr>
          <w:b/>
          <w:color w:val="808080"/>
        </w:rPr>
        <w:t xml:space="preserve"> и </w:t>
      </w:r>
      <w:r>
        <w:rPr>
          <w:b/>
          <w:i/>
          <w:color w:val="808080"/>
        </w:rPr>
        <w:t>гришма</w:t>
      </w:r>
      <w:r>
        <w:rPr>
          <w:b/>
          <w:color w:val="808080"/>
        </w:rPr>
        <w:t xml:space="preserve">) она ничтожна (минимальна). В остальные сезоны она является средней (умеренной). </w:t>
      </w:r>
    </w:p>
    <w:p>
      <w:pPr>
        <w:pStyle w:val="Normal1"/>
        <w:jc w:val="both"/>
        <w:rPr/>
      </w:pPr>
      <w:r>
        <w:rPr>
          <w:b/>
          <w:color w:val="808080"/>
        </w:rPr>
        <w:t xml:space="preserve">8. Во время </w:t>
      </w:r>
      <w:r>
        <w:rPr>
          <w:b/>
          <w:i/>
          <w:color w:val="808080"/>
        </w:rPr>
        <w:t>хеманта</w:t>
      </w:r>
      <w:r>
        <w:rPr>
          <w:b/>
          <w:color w:val="808080"/>
        </w:rPr>
        <w:t xml:space="preserve"> люди сильны, в это время становится интенсивным </w:t>
      </w:r>
      <w:r>
        <w:rPr>
          <w:b/>
          <w:i/>
          <w:color w:val="808080"/>
        </w:rPr>
        <w:t>анала</w:t>
      </w:r>
      <w:r>
        <w:rPr>
          <w:b/>
          <w:color w:val="808080"/>
        </w:rPr>
        <w:t xml:space="preserve"> (огонь в пищеварительном тракте, то есть пищеварительная деятельность), так как он ограничен (в своем распространении) холодом (в атмосфере). Он начинает переваривать ткани (тела), имея поддержку </w:t>
      </w:r>
      <w:r>
        <w:rPr>
          <w:b/>
          <w:i/>
          <w:color w:val="808080"/>
        </w:rPr>
        <w:t>вайю</w:t>
      </w:r>
      <w:r>
        <w:rPr>
          <w:b/>
          <w:color w:val="808080"/>
        </w:rPr>
        <w:t xml:space="preserve"> (</w:t>
      </w:r>
      <w:r>
        <w:rPr>
          <w:b/>
          <w:i/>
          <w:color w:val="808080"/>
        </w:rPr>
        <w:t>доши вата</w:t>
      </w:r>
      <w:r>
        <w:rPr>
          <w:b/>
          <w:color w:val="808080"/>
        </w:rPr>
        <w:t xml:space="preserve"> в теле);</w:t>
      </w:r>
      <w:r>
        <w:rPr>
          <w:color w:val="808080"/>
        </w:rPr>
        <w:t xml:space="preserve"> </w:t>
      </w:r>
      <w:r>
        <w:rPr>
          <w:b/>
          <w:color w:val="808080"/>
        </w:rPr>
        <w:t xml:space="preserve">поэтому во время </w:t>
      </w:r>
      <w:r>
        <w:rPr>
          <w:b/>
          <w:i/>
          <w:color w:val="808080"/>
        </w:rPr>
        <w:t>хеманта</w:t>
      </w:r>
      <w:r>
        <w:rPr>
          <w:b/>
          <w:color w:val="808080"/>
        </w:rPr>
        <w:t xml:space="preserve"> (зимой) следует использовать (вещества, имеющие) сладкий, кислый или соленый вкус.</w:t>
      </w:r>
    </w:p>
    <w:p>
      <w:pPr>
        <w:pStyle w:val="Normal1"/>
        <w:jc w:val="both"/>
        <w:rPr>
          <w:b/>
          <w:b/>
        </w:rPr>
      </w:pPr>
      <w:r>
        <w:rPr>
          <w:b/>
          <w:color w:val="808080"/>
        </w:rPr>
        <w:t xml:space="preserve">9-10. Поскольку ночи (в это время) длинны, люди начинают ощущать голод уже (ранним) утром; поэтому после совершения омовения необходимо выполнить действия, входящие в процедуру </w:t>
      </w:r>
      <w:r>
        <w:rPr>
          <w:b/>
          <w:i/>
          <w:color w:val="808080"/>
        </w:rPr>
        <w:t>абхьянга</w:t>
      </w:r>
      <w:r>
        <w:rPr>
          <w:b/>
          <w:color w:val="808080"/>
        </w:rPr>
        <w:t xml:space="preserve"> (умащение и омовение тела с головой), используя лечебные масла, ослабляющие </w:t>
      </w:r>
      <w:r>
        <w:rPr>
          <w:b/>
          <w:i/>
          <w:color w:val="808080"/>
        </w:rPr>
        <w:t>дошу вата</w:t>
      </w:r>
      <w:r>
        <w:rPr>
          <w:b/>
          <w:color w:val="808080"/>
        </w:rPr>
        <w:t xml:space="preserve">, затем следует выполнять </w:t>
      </w:r>
      <w:r>
        <w:rPr>
          <w:b/>
          <w:i/>
          <w:color w:val="808080"/>
        </w:rPr>
        <w:t>мурдха-тайлу</w:t>
      </w:r>
      <w:r>
        <w:rPr>
          <w:b/>
          <w:color w:val="808080"/>
        </w:rPr>
        <w:t xml:space="preserve"> (окунание головы в лечебные масла), мягкий массаж тела, практиковать борьбу с опытными (борцами) вполовину силы и подвергаться массажу ногами, осуществляемому аккуратно (опытным мастером). </w:t>
      </w:r>
    </w:p>
    <w:p>
      <w:pPr>
        <w:pStyle w:val="Normal1"/>
        <w:jc w:val="both"/>
        <w:rPr/>
      </w:pPr>
      <w:r>
        <w:rPr>
          <w:b/>
        </w:rPr>
        <w:t xml:space="preserve">Комментарий. </w:t>
      </w:r>
      <w:r>
        <w:rPr>
          <w:i/>
        </w:rPr>
        <w:t>В этот период времени года закрываются поры тела и уменьшается теплоотдача и потоотделение. Повышается потребность организма в энергии, но при этом существует опасность накопления патологической слизи, ведущей к частым простудным заболеваниям (ОРВИ). Поэтому Вагбхата Муни рекомендует регулярное выполнение динамической гимнастики. Мужчины могут заниматься борьбой или игровыми видами спорта (футбол, хоккей, баскетбол, волейбол и т.п.). Женщинам рекомендуется усиленно заниматься аэробикой, шейпингом или танцами. Поскольку активизация вата-доши приводит к повышенной сухости кожных покровов, желательно выполнение абхьянги (масляного массажа). Лучше всего использовать кунжутное или оливковое масло. Наиболее оптимально мужчинам наносить масло на области головы, воротниковой зоны, груди, живота, поясницы, коленных суставов и стоп. Женщины могут не применять масло на волосистую часть головы (по крайней мере, выполнять эти рекомендации не чаще одного раза в неделю).</w:t>
      </w:r>
    </w:p>
    <w:p>
      <w:pPr>
        <w:pStyle w:val="Normal1"/>
        <w:jc w:val="both"/>
        <w:rPr/>
      </w:pPr>
      <w:r>
        <w:rPr>
          <w:b/>
          <w:color w:val="808080"/>
        </w:rPr>
        <w:t xml:space="preserve">11-14. После этого масла (покрывающие голову и тело) должны быть удалены омовением вяжущими (отварами, порошками и т.п.) и купанием. Затем следует нанести пасту или порошок </w:t>
      </w:r>
      <w:r>
        <w:rPr/>
        <w:t>кумкума</w:t>
      </w:r>
      <w:r>
        <w:rPr>
          <w:b/>
          <w:color w:val="808080"/>
        </w:rPr>
        <w:t xml:space="preserve"> (</w:t>
      </w:r>
      <w:r>
        <w:rPr>
          <w:b/>
          <w:i/>
          <w:color w:val="808080"/>
        </w:rPr>
        <w:t>кешара</w:t>
      </w:r>
      <w:r>
        <w:rPr>
          <w:b/>
          <w:color w:val="808080"/>
        </w:rPr>
        <w:t xml:space="preserve">) и </w:t>
      </w:r>
      <w:r>
        <w:rPr>
          <w:b/>
          <w:i/>
          <w:color w:val="808080"/>
        </w:rPr>
        <w:t>дарпа</w:t>
      </w:r>
      <w:r>
        <w:rPr>
          <w:b/>
          <w:color w:val="808080"/>
        </w:rPr>
        <w:t xml:space="preserve"> (</w:t>
      </w:r>
      <w:r>
        <w:rPr>
          <w:b/>
          <w:i/>
          <w:color w:val="808080"/>
        </w:rPr>
        <w:t>кастури</w:t>
      </w:r>
      <w:r>
        <w:rPr>
          <w:b/>
          <w:color w:val="808080"/>
        </w:rPr>
        <w:t xml:space="preserve">), тело должно быть подвергнуто действию воскурений </w:t>
      </w:r>
      <w:r>
        <w:rPr>
          <w:b/>
          <w:i/>
          <w:color w:val="808080"/>
        </w:rPr>
        <w:t>агуру</w:t>
      </w:r>
      <w:r>
        <w:rPr>
          <w:b/>
          <w:color w:val="808080"/>
        </w:rPr>
        <w:t>; следует использовать суп со сливочным или топленым маслом, белковые продукты, вино, приготовленное с неочищенным пальмовым сахаром (черной патокой), с плавающей на поверхности сурой, а также суру как таковую; в пищу следует принимать блюда, приготовленные из муки пшеницы и из цельного зерна, продукты из сахарного тростника и из молока, блюда, приготовленные из свежесобранного зерна и растительных масел. Для омовения должна применяться теплая вода; во время сна необходимо использовать толстое одеяло, сделанное из хлопка, кожи, шелка,</w:t>
      </w:r>
      <w:r>
        <w:rPr/>
        <w:t xml:space="preserve"> </w:t>
      </w:r>
      <w:r>
        <w:rPr>
          <w:b/>
          <w:color w:val="808080"/>
        </w:rPr>
        <w:t>шерсти или коры деревьев, легкое по весу; следует находиться на солнце и у огня (умеренно); следует постоянно носить обувь.</w:t>
      </w:r>
    </w:p>
    <w:p>
      <w:pPr>
        <w:pStyle w:val="Normal1"/>
        <w:jc w:val="both"/>
        <w:rPr/>
      </w:pPr>
      <w:r>
        <w:rPr>
          <w:b/>
        </w:rPr>
        <w:t xml:space="preserve">Комментарий. </w:t>
      </w:r>
      <w:r>
        <w:rPr>
          <w:i/>
        </w:rPr>
        <w:t>Идеальным способом очищения от избытков масла является обтирание тела нутовой или гороховой мукой. Можно использовать пшеничную муку вместе с куркумой в соотношении 1:20. В западных странах в последние десятилетия женщинами принято носить в холодное время года синтетические колготки. Однако, с точки зрения Аюрведы, синтетика вызывает ослабление “нижнего этажа” тела и ведет к различным заболеваниям органов малого таза (почек, толстого кишечника, гинекологии). Поэтому мы настоятельно рекомендуем женщинам, несмотря на современные веяния моды, перейти на использование теплых брюк или шерстяных колготок. Обувь должна быть тоже теплой, ибо стопы человека тесным образом связаны не только с органами малого таза, но и с верхними дыхательными путями.</w:t>
      </w:r>
    </w:p>
    <w:p>
      <w:pPr>
        <w:pStyle w:val="Normal1"/>
        <w:jc w:val="both"/>
        <w:rPr>
          <w:b/>
          <w:b/>
        </w:rPr>
      </w:pPr>
      <w:r>
        <w:rPr>
          <w:b/>
          <w:color w:val="808080"/>
        </w:rPr>
        <w:t>15. Женщины с хорошо развитыми бедрами, грудями и ягодицами, соблазнительные и прекрасные, благодаря использованию аромата благовоний и духов, юные, горячие телом и вызывающие симпатию, удаляют холод (своими объятиями и т.д.).</w:t>
      </w:r>
    </w:p>
    <w:p>
      <w:pPr>
        <w:pStyle w:val="Normal1"/>
        <w:jc w:val="both"/>
        <w:rPr>
          <w:b/>
          <w:b/>
        </w:rPr>
      </w:pPr>
      <w:r>
        <w:rPr>
          <w:b/>
          <w:color w:val="808080"/>
        </w:rPr>
        <w:t>16. Те, кто проводит это время, пребывая в доме, согреваемый огнем, во внутренних покоях, окруженный людьми, или в подземных покоях, не будет затронут болезнями, связанными с холодом и сухостью.</w:t>
      </w:r>
    </w:p>
    <w:p>
      <w:pPr>
        <w:pStyle w:val="Normal1"/>
        <w:jc w:val="both"/>
        <w:rPr>
          <w:b/>
          <w:b/>
        </w:rPr>
      </w:pPr>
      <w:r>
        <w:rPr>
          <w:b/>
          <w:color w:val="808080"/>
        </w:rPr>
        <w:t xml:space="preserve">17. Во время </w:t>
      </w:r>
      <w:r>
        <w:rPr>
          <w:b/>
          <w:i/>
          <w:color w:val="808080"/>
        </w:rPr>
        <w:t>шишира</w:t>
      </w:r>
      <w:r>
        <w:rPr>
          <w:b/>
          <w:color w:val="808080"/>
        </w:rPr>
        <w:t xml:space="preserve"> (холодный сезон с малой влажностью) следует применять тот же распорядок (описанный в предыдущих стихах) более интенсивно, так как в это время холод и сухость усиливаются, будучи свойствами </w:t>
      </w:r>
      <w:r>
        <w:rPr>
          <w:b/>
          <w:i/>
          <w:color w:val="808080"/>
        </w:rPr>
        <w:t>адана-калы</w:t>
      </w:r>
      <w:r>
        <w:rPr>
          <w:b/>
          <w:color w:val="808080"/>
        </w:rPr>
        <w:t xml:space="preserve"> (наступающего северного полугодия).</w:t>
      </w:r>
    </w:p>
    <w:p>
      <w:pPr>
        <w:pStyle w:val="Normal1"/>
        <w:jc w:val="both"/>
        <w:rPr>
          <w:b/>
          <w:b/>
        </w:rPr>
      </w:pPr>
      <w:r>
        <w:rPr>
          <w:b/>
          <w:color w:val="808080"/>
        </w:rPr>
        <w:t xml:space="preserve">18-19. </w:t>
      </w:r>
      <w:r>
        <w:rPr>
          <w:b/>
          <w:i/>
          <w:color w:val="808080"/>
        </w:rPr>
        <w:t>Капха</w:t>
      </w:r>
      <w:r>
        <w:rPr>
          <w:b/>
          <w:color w:val="808080"/>
        </w:rPr>
        <w:t xml:space="preserve">, увеличившаяся во время </w:t>
      </w:r>
      <w:r>
        <w:rPr>
          <w:b/>
          <w:i/>
          <w:color w:val="808080"/>
        </w:rPr>
        <w:t>шишира</w:t>
      </w:r>
      <w:r>
        <w:rPr>
          <w:b/>
          <w:color w:val="808080"/>
        </w:rPr>
        <w:t xml:space="preserve"> (холодных сезонов), затем разжижается солнечным жаром во время сезона васанта (весной), уменьшает </w:t>
      </w:r>
      <w:r>
        <w:rPr>
          <w:b/>
          <w:i/>
          <w:color w:val="808080"/>
        </w:rPr>
        <w:t>агни</w:t>
      </w:r>
      <w:r>
        <w:rPr>
          <w:b/>
          <w:color w:val="808080"/>
        </w:rPr>
        <w:t xml:space="preserve"> (активность пищеварения) и вызывает множество болезней; поэтому ее (</w:t>
      </w:r>
      <w:r>
        <w:rPr>
          <w:b/>
          <w:i/>
          <w:color w:val="808080"/>
        </w:rPr>
        <w:t>капху</w:t>
      </w:r>
      <w:r>
        <w:rPr>
          <w:b/>
          <w:color w:val="808080"/>
        </w:rPr>
        <w:t xml:space="preserve">) необходимо быстро остановить, прибегнув к вызыванию рвоты, терапии через нос и другим видам терапии, а также принимая пищу, которая легко переваривается и является сухой (без влаги и без жира), выполняя физические упражнения, подвергаясь сеансам сухого массажа руками и (умеренно) ногами. Победив (уменьшив) </w:t>
      </w:r>
      <w:r>
        <w:rPr>
          <w:b/>
          <w:i/>
          <w:color w:val="808080"/>
        </w:rPr>
        <w:t>капху</w:t>
      </w:r>
      <w:r>
        <w:rPr>
          <w:b/>
          <w:color w:val="808080"/>
        </w:rPr>
        <w:t xml:space="preserve">, следует принять ванну, умастить тело пастами </w:t>
      </w:r>
      <w:r>
        <w:rPr>
          <w:b/>
          <w:i/>
          <w:color w:val="808080"/>
        </w:rPr>
        <w:t xml:space="preserve">карпура, </w:t>
      </w:r>
      <w:r>
        <w:rPr/>
        <w:t>чандана</w:t>
      </w:r>
      <w:r>
        <w:rPr>
          <w:b/>
          <w:i/>
          <w:color w:val="808080"/>
        </w:rPr>
        <w:t>, агуру</w:t>
      </w:r>
      <w:r>
        <w:rPr>
          <w:b/>
          <w:color w:val="808080"/>
        </w:rPr>
        <w:t xml:space="preserve"> и </w:t>
      </w:r>
      <w:r>
        <w:rPr/>
        <w:t>кумкума</w:t>
      </w:r>
      <w:r>
        <w:rPr>
          <w:b/>
          <w:color w:val="808080"/>
        </w:rPr>
        <w:t xml:space="preserve">, использовать старые зерна </w:t>
      </w:r>
      <w:r>
        <w:rPr>
          <w:b/>
          <w:i/>
          <w:color w:val="808080"/>
        </w:rPr>
        <w:t>ява</w:t>
      </w:r>
      <w:r>
        <w:rPr>
          <w:b/>
          <w:color w:val="808080"/>
        </w:rPr>
        <w:t xml:space="preserve"> (ячменя), </w:t>
      </w:r>
      <w:r>
        <w:rPr>
          <w:b/>
          <w:i/>
          <w:color w:val="808080"/>
        </w:rPr>
        <w:t>годхума</w:t>
      </w:r>
      <w:r>
        <w:rPr>
          <w:b/>
          <w:color w:val="808080"/>
        </w:rPr>
        <w:t xml:space="preserve"> (пшеницы), </w:t>
      </w:r>
      <w:r>
        <w:rPr>
          <w:b/>
          <w:i/>
          <w:color w:val="808080"/>
        </w:rPr>
        <w:t>кшаудра</w:t>
      </w:r>
      <w:r>
        <w:rPr>
          <w:b/>
          <w:color w:val="808080"/>
        </w:rPr>
        <w:t xml:space="preserve"> (мед), следует пить сок манго с ароматическими добавками, пребывать в компании друзей, которой прислуживают возлюбленные (женщины), делая ее еще более приятной нежным ароматом своих тел и красотой своих глаз, подобных лилиям, наслаждаясь напитками и доставляя наслаждение уму и сердцу. Следует использовать неоскверненные напитки, такие как </w:t>
      </w:r>
      <w:r>
        <w:rPr>
          <w:b/>
          <w:i/>
          <w:color w:val="808080"/>
        </w:rPr>
        <w:t>асава</w:t>
      </w:r>
      <w:r>
        <w:rPr>
          <w:b/>
          <w:color w:val="808080"/>
        </w:rPr>
        <w:t xml:space="preserve"> (настои, подвергнутые брожению), </w:t>
      </w:r>
      <w:r>
        <w:rPr>
          <w:b/>
          <w:i/>
          <w:color w:val="808080"/>
        </w:rPr>
        <w:t>аришта</w:t>
      </w:r>
      <w:r>
        <w:rPr>
          <w:b/>
          <w:color w:val="808080"/>
        </w:rPr>
        <w:t xml:space="preserve"> (отвары, подвергнутые брожению), </w:t>
      </w:r>
      <w:r>
        <w:rPr>
          <w:b/>
          <w:i/>
          <w:color w:val="808080"/>
        </w:rPr>
        <w:t>сидху</w:t>
      </w:r>
      <w:r>
        <w:rPr>
          <w:b/>
          <w:color w:val="808080"/>
        </w:rPr>
        <w:t xml:space="preserve"> (сок сахарного тростника, подвергнутый брожению), </w:t>
      </w:r>
      <w:r>
        <w:rPr>
          <w:b/>
          <w:i/>
          <w:color w:val="808080"/>
        </w:rPr>
        <w:t>мардвика</w:t>
      </w:r>
      <w:r>
        <w:rPr>
          <w:b/>
          <w:color w:val="808080"/>
        </w:rPr>
        <w:t xml:space="preserve"> (виноградный сок, подвергнутый брожению), </w:t>
      </w:r>
      <w:r>
        <w:rPr>
          <w:b/>
          <w:i/>
          <w:color w:val="808080"/>
        </w:rPr>
        <w:t>мадхава</w:t>
      </w:r>
      <w:r>
        <w:rPr>
          <w:b/>
          <w:color w:val="808080"/>
        </w:rPr>
        <w:t xml:space="preserve"> (медвяный напиток, вода с медом), а также воду, кипяченую со </w:t>
      </w:r>
      <w:r>
        <w:rPr>
          <w:b/>
          <w:i/>
          <w:color w:val="808080"/>
        </w:rPr>
        <w:t>шрингавера</w:t>
      </w:r>
      <w:r>
        <w:rPr>
          <w:b/>
          <w:color w:val="808080"/>
        </w:rPr>
        <w:t xml:space="preserve"> или </w:t>
      </w:r>
      <w:r>
        <w:rPr>
          <w:b/>
          <w:i/>
          <w:color w:val="808080"/>
        </w:rPr>
        <w:t>сарамбу</w:t>
      </w:r>
      <w:r>
        <w:rPr>
          <w:b/>
          <w:color w:val="808080"/>
        </w:rPr>
        <w:t xml:space="preserve"> (экстракт деревьев типа </w:t>
      </w:r>
      <w:r>
        <w:rPr>
          <w:b/>
          <w:i/>
          <w:color w:val="808080"/>
        </w:rPr>
        <w:t>асана, чандана</w:t>
      </w:r>
      <w:r>
        <w:rPr>
          <w:b/>
          <w:color w:val="808080"/>
        </w:rPr>
        <w:t xml:space="preserve"> и т.п.), либо воду, смешанную с медом, либо воду, кипяченую с </w:t>
      </w:r>
      <w:r>
        <w:rPr>
          <w:b/>
          <w:i/>
          <w:color w:val="808080"/>
        </w:rPr>
        <w:t>джалада</w:t>
      </w:r>
      <w:r>
        <w:rPr>
          <w:b/>
          <w:color w:val="808080"/>
        </w:rPr>
        <w:t xml:space="preserve"> (</w:t>
      </w:r>
      <w:r>
        <w:rPr/>
        <w:t>муста</w:t>
      </w:r>
      <w:r>
        <w:rPr>
          <w:b/>
          <w:color w:val="808080"/>
        </w:rPr>
        <w:t xml:space="preserve">). </w:t>
      </w:r>
    </w:p>
    <w:p>
      <w:pPr>
        <w:pStyle w:val="Normal1"/>
        <w:jc w:val="both"/>
        <w:rPr>
          <w:b/>
          <w:b/>
        </w:rPr>
      </w:pPr>
      <w:r>
        <w:rPr>
          <w:b/>
          <w:color w:val="808080"/>
        </w:rPr>
        <w:t>23-25. Следует проводить день счастливо в компании друзей, наслаждаясь приятными играми и развлечениями, беседами и т.п., в лесах (или парках), когда дует приятный ветерок с юга, со множеством водоемов вокруг, при слабых лучах солнца или их отсутствии, в стране, где изобилуют сверкающие алмазы, где кукушки издают повсюду приятные звуки и наслаждаются</w:t>
      </w:r>
      <w:r>
        <w:rPr>
          <w:b/>
        </w:rPr>
        <w:t xml:space="preserve"> </w:t>
      </w:r>
      <w:r>
        <w:rPr>
          <w:b/>
          <w:color w:val="808080"/>
        </w:rPr>
        <w:t>любовными играми, где растут разнообразные деревья, покрытые прекрасными и ароматными цветами.</w:t>
      </w:r>
    </w:p>
    <w:p>
      <w:pPr>
        <w:pStyle w:val="Normal1"/>
        <w:jc w:val="both"/>
        <w:rPr>
          <w:b/>
          <w:b/>
        </w:rPr>
      </w:pPr>
      <w:r>
        <w:rPr>
          <w:b/>
          <w:color w:val="808080"/>
        </w:rPr>
        <w:t>26. Следует избегать пищи, которая плохо переваривается или является холодной, дневного сна, жирной, кислой и сладкой пищи.</w:t>
      </w:r>
    </w:p>
    <w:p>
      <w:pPr>
        <w:pStyle w:val="Normal1"/>
        <w:jc w:val="both"/>
        <w:rPr/>
      </w:pPr>
      <w:r>
        <w:rPr>
          <w:b/>
        </w:rPr>
        <w:t xml:space="preserve">Комментарий. </w:t>
      </w:r>
      <w:r>
        <w:rPr>
          <w:i/>
        </w:rPr>
        <w:t>Во время холодных сезонов закрываются телесные поры, усиливается активность анаболических гормонов и нейропептидов. Поэтому возникает задержка жидкости и повышенное образование слизи, в особенности если человек в это время употребляет много продуктов, имеющих высокий гликемический индекс (сахар, рафинированная пшеничная мука, картофель, кукурузные изделия, бананы, полированный рис и другие). Весной, когда организм подвергается воздействию теплых лучей Солнца, слизь приходит в движение и, как правило, начинает выходить через верхние дыхательные пути. Поэтому в этот сезон года возможны различного рода простудные заболевания. С точки зрения Аюрведы, вирусы и бактерии не являются причиной болезней. Они лишь катализаторы этих патологических процессов. Например, когда у нас повышается температура, появляется насморк и кашель, патологическая слизь либо “сжигается”, либо выводится из тела. Поэтому Вагбхата рекомендует не подавлять эти процессы, а наоборот, активизировать. Для этих целей применяется вамана-дхоути (лечебная рвота): для этого на растущей Луне в период с 7.00 до 11.00 человек должен выпить 2-3 стакана воды или отвара корня аира с солодкой и имбирем, для тех, у кого слабый рвотный рефлекс (корень аира - пол чайной ложки, корень солодки - одна чайная ложка, четверть чайной ложки имбиря и пол-литра крутого кипятка; варить на малом огне 15 минут; накрыть крышкой и оставить до снижения температуры до 30-35 градусов). Затем, выпив воду или отвар трав, следует 2 раза подряд вызвать рвоту. Вамана-дхоути не рекомендуется выполнять чаще 2-3-х раз в неделю, так как это нарушает рефлекторный механизм уддана-ваты. Другим способом удаления патологической слизи, особенно для людей, страдающих хроническими гайморитами и синуситами, является нетти-крия. Нетти-крия - это промывание носовых ходов соленой водой. Лучше всего для этого использовать следующий состав: на стакан воды комнатной температуры добавляется 12 капель настойки эвкалипта, 0,5 чайной ложки морской соли, 6 капель настойки календулы, 8 капель настойки эхинацеи. Затем, используя маленький заварочный чайник и предварительно закапав в нос 1-3 капли оливкового масла, медленно вливается указанный состав, не более 20-30 мл, и выплевывается через рот. Такую очистительную процедуру следует выполнять утром после сна на растущей Луне ежедневно. Кроме этого, Вабгхата Муни рекомендует регулярное добавление в напитки меда, а в северных регионах мы также советуем чаще использовать имбирь (добавлять его в небольших количествах в напитки и пищу), умеренно употреблять травяные бальзамы на спирту и иметь достаточно интенсивные физические нагрузки или выполнять упражнения до сильного пота. По прежнему остается очень эффективной парная баня или сауна.</w:t>
      </w:r>
    </w:p>
    <w:p>
      <w:pPr>
        <w:pStyle w:val="Normal1"/>
        <w:jc w:val="both"/>
        <w:rPr>
          <w:b/>
          <w:b/>
        </w:rPr>
      </w:pPr>
      <w:r>
        <w:rPr>
          <w:b/>
          <w:color w:val="808080"/>
        </w:rPr>
        <w:t xml:space="preserve">27. Во время </w:t>
      </w:r>
      <w:r>
        <w:rPr>
          <w:b/>
          <w:i/>
          <w:color w:val="808080"/>
        </w:rPr>
        <w:t>гришма</w:t>
      </w:r>
      <w:r>
        <w:rPr>
          <w:b/>
          <w:color w:val="808080"/>
        </w:rPr>
        <w:t xml:space="preserve"> (летом) солнечные лучи становятся интенсивными, (солнце светит) ежедневно и кажется разрушительным (для всего). </w:t>
      </w:r>
      <w:r>
        <w:rPr>
          <w:b/>
          <w:i/>
          <w:color w:val="808080"/>
        </w:rPr>
        <w:t>Шлешман</w:t>
      </w:r>
      <w:r>
        <w:rPr>
          <w:b/>
          <w:color w:val="808080"/>
        </w:rPr>
        <w:t xml:space="preserve"> (</w:t>
      </w:r>
      <w:r>
        <w:rPr>
          <w:b/>
          <w:i/>
          <w:color w:val="808080"/>
        </w:rPr>
        <w:t>капха</w:t>
      </w:r>
      <w:r>
        <w:rPr>
          <w:b/>
          <w:color w:val="808080"/>
        </w:rPr>
        <w:t xml:space="preserve">) уменьшается день ото дня, а </w:t>
      </w:r>
      <w:r>
        <w:rPr>
          <w:b/>
          <w:i/>
          <w:color w:val="808080"/>
        </w:rPr>
        <w:t>вайю</w:t>
      </w:r>
      <w:r>
        <w:rPr>
          <w:b/>
          <w:color w:val="808080"/>
        </w:rPr>
        <w:t xml:space="preserve"> (</w:t>
      </w:r>
      <w:r>
        <w:rPr>
          <w:b/>
          <w:i/>
          <w:color w:val="808080"/>
        </w:rPr>
        <w:t>вата</w:t>
      </w:r>
      <w:r>
        <w:rPr>
          <w:b/>
          <w:color w:val="808080"/>
        </w:rPr>
        <w:t xml:space="preserve">) соответственно увеличивается; поэтому в сезон </w:t>
      </w:r>
      <w:r>
        <w:rPr>
          <w:b/>
          <w:i/>
          <w:color w:val="808080"/>
        </w:rPr>
        <w:t>гришма</w:t>
      </w:r>
      <w:r>
        <w:rPr>
          <w:b/>
          <w:color w:val="808080"/>
        </w:rPr>
        <w:t xml:space="preserve"> следует избегать пищи соленой, острой и кислой (на вкус), а также физических упражнений и пребывания на открытом солнце.</w:t>
      </w:r>
    </w:p>
    <w:p>
      <w:pPr>
        <w:pStyle w:val="Normal1"/>
        <w:jc w:val="both"/>
        <w:rPr>
          <w:b/>
          <w:b/>
        </w:rPr>
      </w:pPr>
      <w:r>
        <w:rPr>
          <w:b/>
          <w:color w:val="808080"/>
        </w:rPr>
        <w:t xml:space="preserve">28. Следует принимать пищу, которая является сладкой, легко перевариваемой, жирной, холодной и жидкой; следует принимать зерновую муку (рисовую и т.п.) с очень холодной водой и сахаром после омовения в холодной воде. </w:t>
      </w:r>
    </w:p>
    <w:p>
      <w:pPr>
        <w:pStyle w:val="Normal1"/>
        <w:jc w:val="both"/>
        <w:rPr>
          <w:b/>
          <w:b/>
        </w:rPr>
      </w:pPr>
      <w:r>
        <w:rPr>
          <w:b/>
          <w:color w:val="808080"/>
        </w:rPr>
        <w:t xml:space="preserve">29. Не следует принимать </w:t>
      </w:r>
      <w:r>
        <w:rPr>
          <w:b/>
          <w:i/>
          <w:color w:val="808080"/>
        </w:rPr>
        <w:t>мадья</w:t>
      </w:r>
      <w:r>
        <w:rPr>
          <w:b/>
          <w:color w:val="808080"/>
        </w:rPr>
        <w:t xml:space="preserve"> (вино); в случае крайней необходимости можно принимать очень малое количество вина или вино, разведенное большим количеством воды. При принятии вина (в больших дозах) оно вызовет истощение, слабость, ощущение жжения и помутнение рассудка.</w:t>
      </w:r>
    </w:p>
    <w:p>
      <w:pPr>
        <w:pStyle w:val="Normal1"/>
        <w:jc w:val="both"/>
        <w:rPr>
          <w:b/>
          <w:b/>
        </w:rPr>
      </w:pPr>
      <w:r>
        <w:rPr>
          <w:b/>
          <w:color w:val="808080"/>
        </w:rPr>
        <w:t xml:space="preserve">30-32. Следует вкушать (вареный) рис, белый, как цветок </w:t>
      </w:r>
      <w:r>
        <w:rPr>
          <w:b/>
          <w:i/>
          <w:color w:val="808080"/>
        </w:rPr>
        <w:t>кунда</w:t>
      </w:r>
      <w:r>
        <w:rPr>
          <w:b/>
          <w:color w:val="808080"/>
        </w:rPr>
        <w:t xml:space="preserve"> или луна, вместе молочными продуктами или другой белковой пищей. Следует использовать в качестве напитков </w:t>
      </w:r>
      <w:r>
        <w:rPr>
          <w:b/>
          <w:i/>
          <w:color w:val="808080"/>
        </w:rPr>
        <w:t>расала</w:t>
      </w:r>
      <w:r>
        <w:rPr>
          <w:b/>
          <w:color w:val="808080"/>
        </w:rPr>
        <w:t xml:space="preserve"> (кислое молоко, смешанное с толченым перцем и тростниковым сахаром), </w:t>
      </w:r>
      <w:r>
        <w:rPr>
          <w:b/>
          <w:i/>
          <w:color w:val="808080"/>
        </w:rPr>
        <w:t>рага</w:t>
      </w:r>
      <w:r>
        <w:rPr>
          <w:b/>
          <w:color w:val="808080"/>
        </w:rPr>
        <w:t xml:space="preserve"> (сладкую, кислую и соленую патоку) и </w:t>
      </w:r>
      <w:r>
        <w:rPr>
          <w:b/>
          <w:i/>
          <w:color w:val="808080"/>
        </w:rPr>
        <w:t>кхандав</w:t>
      </w:r>
      <w:r>
        <w:rPr>
          <w:b/>
          <w:color w:val="808080"/>
        </w:rPr>
        <w:t xml:space="preserve">а (патоку, имеющую все вкусы, приготовленную из многих веществ), </w:t>
      </w:r>
      <w:r>
        <w:rPr>
          <w:b/>
          <w:i/>
          <w:color w:val="808080"/>
        </w:rPr>
        <w:t>панака панчасара</w:t>
      </w:r>
      <w:r>
        <w:rPr>
          <w:b/>
          <w:color w:val="808080"/>
        </w:rPr>
        <w:t xml:space="preserve"> (патоку, приготовленную из </w:t>
      </w:r>
      <w:r>
        <w:rPr>
          <w:b/>
          <w:i/>
          <w:color w:val="808080"/>
        </w:rPr>
        <w:t>дракша, мадхука</w:t>
      </w:r>
      <w:r>
        <w:rPr>
          <w:b/>
          <w:color w:val="808080"/>
        </w:rPr>
        <w:t xml:space="preserve">, </w:t>
      </w:r>
      <w:r>
        <w:rPr>
          <w:b/>
          <w:i/>
          <w:color w:val="808080"/>
        </w:rPr>
        <w:t>кхарджура, кашмарья</w:t>
      </w:r>
      <w:r>
        <w:rPr>
          <w:b/>
          <w:color w:val="808080"/>
        </w:rPr>
        <w:t xml:space="preserve"> и фруктов </w:t>
      </w:r>
      <w:r>
        <w:rPr>
          <w:b/>
          <w:i/>
          <w:color w:val="808080"/>
        </w:rPr>
        <w:t>парушака,</w:t>
      </w:r>
      <w:r>
        <w:rPr>
          <w:b/>
          <w:color w:val="808080"/>
        </w:rPr>
        <w:t xml:space="preserve"> все в равных пропорциях, охлажденные, с добавлением порошков</w:t>
      </w:r>
      <w:r>
        <w:rPr>
          <w:b/>
        </w:rPr>
        <w:t xml:space="preserve"> </w:t>
      </w:r>
      <w:r>
        <w:rPr>
          <w:b/>
          <w:i/>
          <w:color w:val="808080"/>
        </w:rPr>
        <w:t xml:space="preserve">патра, </w:t>
      </w:r>
      <w:r>
        <w:rPr/>
        <w:t>твак</w:t>
      </w:r>
      <w:r>
        <w:rPr>
          <w:b/>
          <w:i/>
          <w:color w:val="808080"/>
        </w:rPr>
        <w:t>, эла</w:t>
      </w:r>
      <w:r>
        <w:rPr>
          <w:b/>
          <w:color w:val="808080"/>
        </w:rPr>
        <w:t xml:space="preserve"> и т.д.). Они должны быть проквашены (ферментизированы) и сохраняемы в глиняном горшке, с листьями платана и кокосового дерева. Их следует пить из глиняных кувшинов (горшков) или раковин; для питья следует также использовать холодную воду, которая хранится в глиняном горшке с цветами </w:t>
      </w:r>
      <w:r>
        <w:rPr>
          <w:b/>
          <w:i/>
          <w:color w:val="808080"/>
        </w:rPr>
        <w:t>патала</w:t>
      </w:r>
      <w:r>
        <w:rPr>
          <w:b/>
          <w:color w:val="808080"/>
        </w:rPr>
        <w:t xml:space="preserve"> и </w:t>
      </w:r>
      <w:r>
        <w:rPr>
          <w:b/>
          <w:i/>
          <w:color w:val="808080"/>
        </w:rPr>
        <w:t>карпура.</w:t>
      </w:r>
    </w:p>
    <w:p>
      <w:pPr>
        <w:pStyle w:val="Normal1"/>
        <w:jc w:val="both"/>
        <w:rPr>
          <w:b/>
          <w:b/>
        </w:rPr>
      </w:pPr>
      <w:r>
        <w:rPr>
          <w:b/>
          <w:color w:val="808080"/>
        </w:rPr>
        <w:t xml:space="preserve">33. Ночью следует вкушать пищу, называемую </w:t>
      </w:r>
      <w:r>
        <w:rPr>
          <w:b/>
          <w:i/>
          <w:color w:val="808080"/>
        </w:rPr>
        <w:t>шашанка кирана</w:t>
      </w:r>
      <w:r>
        <w:rPr>
          <w:b/>
          <w:color w:val="808080"/>
        </w:rPr>
        <w:t xml:space="preserve"> (полое пальцеобразное поджаренное печенье из зерновой муки); пить следует молоко буйволицы с добавлением тростникового сахара, охлажденное лунным и звездным светом.</w:t>
      </w:r>
    </w:p>
    <w:p>
      <w:pPr>
        <w:pStyle w:val="Normal1"/>
        <w:jc w:val="both"/>
        <w:rPr>
          <w:b/>
          <w:b/>
        </w:rPr>
      </w:pPr>
      <w:r>
        <w:rPr>
          <w:b/>
          <w:color w:val="808080"/>
        </w:rPr>
        <w:t xml:space="preserve">34-36. День следует проводить в лесах с высокими деревьями, достигающими небес, таких как </w:t>
      </w:r>
      <w:r>
        <w:rPr>
          <w:b/>
          <w:i/>
          <w:color w:val="808080"/>
        </w:rPr>
        <w:t>шала</w:t>
      </w:r>
      <w:r>
        <w:rPr>
          <w:b/>
          <w:color w:val="808080"/>
        </w:rPr>
        <w:t xml:space="preserve">, </w:t>
      </w:r>
      <w:r>
        <w:rPr>
          <w:b/>
          <w:i/>
          <w:color w:val="808080"/>
        </w:rPr>
        <w:t>тала</w:t>
      </w:r>
      <w:r>
        <w:rPr>
          <w:b/>
          <w:color w:val="808080"/>
        </w:rPr>
        <w:t xml:space="preserve"> и т.п., защищающими от палящих солнечных лучей, или в домах, над которыми нависают ветви с цветами и гроздья винограда. (Для освежения воздуха) следует размещать полосы ткани, смоченные сладкой ароматизированной водой, среди свисающих букетов нежных листьев и фруктов </w:t>
      </w:r>
      <w:r>
        <w:rPr>
          <w:b/>
          <w:i/>
          <w:color w:val="808080"/>
        </w:rPr>
        <w:t xml:space="preserve">кута </w:t>
      </w:r>
      <w:r>
        <w:rPr>
          <w:b/>
          <w:color w:val="808080"/>
        </w:rPr>
        <w:t xml:space="preserve">(манго). Спать следует на мягкой постели, устланной лепестками цветов </w:t>
      </w:r>
      <w:r>
        <w:rPr>
          <w:b/>
          <w:i/>
          <w:color w:val="808080"/>
        </w:rPr>
        <w:t xml:space="preserve">кадали, калхара, мринала </w:t>
      </w:r>
      <w:r>
        <w:rPr>
          <w:b/>
          <w:color w:val="808080"/>
        </w:rPr>
        <w:t xml:space="preserve">и т.п., с распустившимися бутонами, развешенными повсюду; или же следует пребывать весь день в доме, который охлаждается фонтанами воды, ароматизированной </w:t>
      </w:r>
      <w:r>
        <w:rPr>
          <w:b/>
          <w:i/>
          <w:color w:val="808080"/>
        </w:rPr>
        <w:t>ушира</w:t>
      </w:r>
      <w:r>
        <w:rPr>
          <w:b/>
          <w:color w:val="808080"/>
        </w:rPr>
        <w:t>, истекающей из прекрасных грудей, рук и ртов (статуй), избегая, таким образом, солнечного жара.</w:t>
      </w:r>
    </w:p>
    <w:p>
      <w:pPr>
        <w:pStyle w:val="Normal1"/>
        <w:jc w:val="both"/>
        <w:rPr>
          <w:b/>
          <w:b/>
        </w:rPr>
      </w:pPr>
      <w:r>
        <w:rPr>
          <w:b/>
          <w:color w:val="808080"/>
        </w:rPr>
        <w:t xml:space="preserve">37-41. Ночью человек должен спать на террасе, залитой лунным светом. Изнеможение (вследствие дневного жара) человека, ум которого приведен в равновесие, смягчит умащение тела пастой </w:t>
      </w:r>
      <w:r>
        <w:rPr>
          <w:b/>
          <w:i/>
          <w:color w:val="808080"/>
        </w:rPr>
        <w:t xml:space="preserve">чандана, </w:t>
      </w:r>
      <w:r>
        <w:rPr>
          <w:b/>
          <w:color w:val="808080"/>
        </w:rPr>
        <w:t xml:space="preserve">ношение гирлянд, сексуальное воздержание, облачение в очень легкие и тонкие одежды, а также овеивание опахалами, изготовленными из листьев </w:t>
      </w:r>
      <w:r>
        <w:rPr>
          <w:b/>
          <w:i/>
          <w:color w:val="808080"/>
        </w:rPr>
        <w:t>тала</w:t>
      </w:r>
      <w:r>
        <w:rPr>
          <w:b/>
          <w:color w:val="808080"/>
        </w:rPr>
        <w:t xml:space="preserve"> или больших увлажненных листьев </w:t>
      </w:r>
      <w:r>
        <w:rPr>
          <w:b/>
          <w:i/>
          <w:color w:val="808080"/>
        </w:rPr>
        <w:t>падмини</w:t>
      </w:r>
      <w:r>
        <w:rPr>
          <w:b/>
          <w:color w:val="808080"/>
        </w:rPr>
        <w:t xml:space="preserve"> (лилий); мягкое обрызгивание холодной водой, гирлянды из цветов </w:t>
      </w:r>
      <w:r>
        <w:rPr>
          <w:b/>
          <w:i/>
          <w:color w:val="808080"/>
        </w:rPr>
        <w:t>карпура, маллика</w:t>
      </w:r>
      <w:r>
        <w:rPr>
          <w:b/>
          <w:color w:val="808080"/>
        </w:rPr>
        <w:t xml:space="preserve">, жемчуг и бусинки </w:t>
      </w:r>
      <w:r>
        <w:rPr>
          <w:b/>
          <w:i/>
          <w:color w:val="808080"/>
        </w:rPr>
        <w:t>харичандана</w:t>
      </w:r>
      <w:r>
        <w:rPr>
          <w:b/>
          <w:color w:val="808080"/>
        </w:rPr>
        <w:t xml:space="preserve"> (белой сандаловой пасты), приятные голоса детей, птиц </w:t>
      </w:r>
      <w:r>
        <w:rPr>
          <w:b/>
          <w:i/>
          <w:color w:val="808080"/>
        </w:rPr>
        <w:t>шарика</w:t>
      </w:r>
      <w:r>
        <w:rPr>
          <w:b/>
          <w:color w:val="808080"/>
        </w:rPr>
        <w:t xml:space="preserve"> и </w:t>
      </w:r>
      <w:r>
        <w:rPr>
          <w:b/>
          <w:i/>
          <w:color w:val="808080"/>
        </w:rPr>
        <w:t xml:space="preserve">шука </w:t>
      </w:r>
      <w:r>
        <w:rPr>
          <w:b/>
          <w:color w:val="808080"/>
        </w:rPr>
        <w:t>(попугаев) и находящиеся поблизости прекрасные женщины, носящие браслеты из мягких стеблей лотоса, с бутонами лотоса в волосах.</w:t>
      </w:r>
    </w:p>
    <w:p>
      <w:pPr>
        <w:pStyle w:val="Normal1"/>
        <w:jc w:val="both"/>
        <w:rPr/>
      </w:pPr>
      <w:r>
        <w:rPr>
          <w:b/>
        </w:rPr>
        <w:t xml:space="preserve">Комментарий. </w:t>
      </w:r>
      <w:r>
        <w:rPr>
          <w:i/>
        </w:rPr>
        <w:t>Рекомендации, даваемые Вагбхата Муни, направлены на уменьшение катаболических процессов - снижение уровня адреналина, глюкагона, тироксина и других гормонов и биологически активных веществ, вызывающих ассимиляцию тканей. В жаркие сезоны года усиливается активность катаболических гормонов и нейропетидов, повышается потоотделение и теплоотдача и ускоряется процесс распада гликогена, что приводит к физиологической гипергликемии (насыщение крови глюкозой) и распаду жиров, что приводит к насыщению плазмы крови холестрином. Это повышает вероятность развития атеросклероза. Кроме того, ама приходит в активность и начинает интенсивно проникать в кровь. Поэтому Вагбхата дает целый ряд рекомендаций, нейтрализующих эти патологические процессы.</w:t>
      </w:r>
    </w:p>
    <w:p>
      <w:pPr>
        <w:pStyle w:val="Normal1"/>
        <w:jc w:val="both"/>
        <w:rPr>
          <w:b/>
          <w:b/>
        </w:rPr>
      </w:pPr>
      <w:r>
        <w:rPr>
          <w:b/>
          <w:color w:val="808080"/>
        </w:rPr>
        <w:t xml:space="preserve">42-44. Во время </w:t>
      </w:r>
      <w:r>
        <w:rPr>
          <w:b/>
          <w:i/>
          <w:color w:val="808080"/>
        </w:rPr>
        <w:t>варша</w:t>
      </w:r>
      <w:r>
        <w:rPr>
          <w:b/>
          <w:color w:val="808080"/>
        </w:rPr>
        <w:t xml:space="preserve"> (дождливого сезона) </w:t>
      </w:r>
      <w:r>
        <w:rPr>
          <w:b/>
          <w:i/>
          <w:color w:val="808080"/>
        </w:rPr>
        <w:t>агни</w:t>
      </w:r>
      <w:r>
        <w:rPr>
          <w:b/>
          <w:color w:val="808080"/>
        </w:rPr>
        <w:t xml:space="preserve"> (пищеварительная</w:t>
      </w:r>
      <w:r>
        <w:rPr>
          <w:b/>
        </w:rPr>
        <w:t xml:space="preserve"> </w:t>
      </w:r>
      <w:r>
        <w:rPr>
          <w:b/>
          <w:color w:val="808080"/>
        </w:rPr>
        <w:t xml:space="preserve">деятельность), и без того угнетенная в людях, ослабленных сезоном </w:t>
      </w:r>
      <w:r>
        <w:rPr>
          <w:b/>
          <w:i/>
          <w:color w:val="808080"/>
        </w:rPr>
        <w:t>аданкала</w:t>
      </w:r>
      <w:r>
        <w:rPr>
          <w:b/>
          <w:color w:val="808080"/>
        </w:rPr>
        <w:t xml:space="preserve"> (летом), еще более уменьшается и ухудшается </w:t>
      </w:r>
      <w:r>
        <w:rPr>
          <w:b/>
          <w:i/>
          <w:color w:val="808080"/>
        </w:rPr>
        <w:t>дошами</w:t>
      </w:r>
      <w:r>
        <w:rPr>
          <w:b/>
          <w:color w:val="808080"/>
        </w:rPr>
        <w:t>. Они (</w:t>
      </w:r>
      <w:r>
        <w:rPr>
          <w:b/>
          <w:i/>
          <w:color w:val="808080"/>
        </w:rPr>
        <w:t>доши</w:t>
      </w:r>
      <w:r>
        <w:rPr>
          <w:b/>
          <w:color w:val="808080"/>
        </w:rPr>
        <w:t xml:space="preserve">) ухудшаются (под воздействием) нависающих густых облаков, полных воды, порывов холодного ветра со снегом; вода становится грязной из-за дождя, тепла земли и кислоты, и скудная сила пищеварительной деятельности </w:t>
      </w:r>
      <w:r>
        <w:rPr>
          <w:b/>
          <w:i/>
          <w:color w:val="808080"/>
        </w:rPr>
        <w:t>дош</w:t>
      </w:r>
      <w:r>
        <w:rPr>
          <w:b/>
          <w:color w:val="808080"/>
        </w:rPr>
        <w:t xml:space="preserve"> начинает нарушаться (и вызывает множество болезней). Поэтому необходимо использовать все обычные методы (смягчающие </w:t>
      </w:r>
      <w:r>
        <w:rPr>
          <w:b/>
          <w:i/>
          <w:color w:val="808080"/>
        </w:rPr>
        <w:t>доши</w:t>
      </w:r>
      <w:r>
        <w:rPr>
          <w:b/>
          <w:color w:val="808080"/>
        </w:rPr>
        <w:t>) и средства усиления пищеварительной деятельности.</w:t>
      </w:r>
    </w:p>
    <w:p>
      <w:pPr>
        <w:pStyle w:val="Normal1"/>
        <w:jc w:val="both"/>
        <w:rPr>
          <w:b/>
          <w:b/>
        </w:rPr>
      </w:pPr>
      <w:r>
        <w:rPr>
          <w:b/>
          <w:color w:val="808080"/>
        </w:rPr>
        <w:t>45-46. Подвергнувшемуся очистительной терапии (</w:t>
      </w:r>
      <w:r>
        <w:rPr>
          <w:b/>
          <w:i/>
          <w:color w:val="808080"/>
        </w:rPr>
        <w:t>вамана</w:t>
      </w:r>
      <w:r>
        <w:rPr>
          <w:b/>
          <w:color w:val="808080"/>
        </w:rPr>
        <w:t xml:space="preserve">, </w:t>
      </w:r>
      <w:r>
        <w:rPr>
          <w:b/>
          <w:i/>
          <w:color w:val="808080"/>
        </w:rPr>
        <w:t>виречана</w:t>
      </w:r>
      <w:r>
        <w:rPr>
          <w:b/>
          <w:color w:val="808080"/>
        </w:rPr>
        <w:t xml:space="preserve">) человеку должна быть произведена </w:t>
      </w:r>
      <w:r>
        <w:rPr>
          <w:b/>
          <w:i/>
          <w:color w:val="808080"/>
        </w:rPr>
        <w:t xml:space="preserve">астапана </w:t>
      </w:r>
      <w:r>
        <w:rPr>
          <w:b/>
          <w:color w:val="808080"/>
        </w:rPr>
        <w:t xml:space="preserve">(процедура лечебной клизмы). Он должен употреблять в пищу старые зерна, суп из бобовых, вино, приготовленное из винограда, ферментизированное старыми целебными настоями или </w:t>
      </w:r>
      <w:r>
        <w:rPr>
          <w:b/>
          <w:i/>
          <w:color w:val="808080"/>
        </w:rPr>
        <w:t xml:space="preserve">масту </w:t>
      </w:r>
      <w:r>
        <w:rPr>
          <w:b/>
          <w:color w:val="808080"/>
        </w:rPr>
        <w:t xml:space="preserve">(сывороткой, творожной пахтой), изготовленной с добавлением </w:t>
      </w:r>
      <w:r>
        <w:rPr>
          <w:b/>
          <w:i/>
          <w:color w:val="808080"/>
        </w:rPr>
        <w:t>суварчала</w:t>
      </w:r>
      <w:r>
        <w:rPr>
          <w:b/>
          <w:color w:val="808080"/>
        </w:rPr>
        <w:t xml:space="preserve"> или порошка </w:t>
      </w:r>
      <w:r>
        <w:rPr>
          <w:b/>
          <w:i/>
          <w:color w:val="808080"/>
        </w:rPr>
        <w:t>панчакола</w:t>
      </w:r>
      <w:r>
        <w:rPr>
          <w:b/>
          <w:color w:val="808080"/>
        </w:rPr>
        <w:t>. Для питья следует использовать хорошо прокипяченную дождевую воду или воду из глубоких колодцев. В те дни, когда солнца нет вовсе, пища должна быть преимущественно кислой, соленой и жирной, сухой, с добавлением меда, и легко усваиваемой.</w:t>
      </w:r>
    </w:p>
    <w:p>
      <w:pPr>
        <w:pStyle w:val="Normal1"/>
        <w:jc w:val="both"/>
        <w:rPr>
          <w:b/>
          <w:b/>
        </w:rPr>
      </w:pPr>
      <w:r>
        <w:rPr>
          <w:b/>
          <w:color w:val="808080"/>
        </w:rPr>
        <w:t>47. Люди не должны ходить пешком (следует использовать только транспорт), следует умащать себя духами, пропитывать одежды благовонными парами, пребывать на верхних этажах дома, где нет жары, холода и снега.</w:t>
      </w:r>
    </w:p>
    <w:p>
      <w:pPr>
        <w:pStyle w:val="Normal1"/>
        <w:jc w:val="both"/>
        <w:rPr>
          <w:b/>
          <w:b/>
        </w:rPr>
      </w:pPr>
      <w:r>
        <w:rPr>
          <w:b/>
          <w:color w:val="808080"/>
        </w:rPr>
        <w:t xml:space="preserve">48. Следует избегать речной воды, </w:t>
      </w:r>
      <w:r>
        <w:rPr>
          <w:b/>
          <w:i/>
          <w:color w:val="808080"/>
        </w:rPr>
        <w:t xml:space="preserve">удамантха </w:t>
      </w:r>
      <w:r>
        <w:rPr>
          <w:b/>
          <w:color w:val="808080"/>
        </w:rPr>
        <w:t xml:space="preserve">(напитка из зерновой муки, смешанной с </w:t>
      </w:r>
      <w:r>
        <w:rPr>
          <w:b/>
          <w:i/>
          <w:color w:val="808080"/>
        </w:rPr>
        <w:t>гхи</w:t>
      </w:r>
      <w:r>
        <w:rPr>
          <w:b/>
          <w:color w:val="808080"/>
        </w:rPr>
        <w:t>), сна в дневное время, излишнего напряжения и нахождения на солнце.</w:t>
      </w:r>
    </w:p>
    <w:p>
      <w:pPr>
        <w:pStyle w:val="Normal1"/>
        <w:jc w:val="both"/>
        <w:rPr>
          <w:b/>
          <w:b/>
        </w:rPr>
      </w:pPr>
      <w:r>
        <w:rPr>
          <w:b/>
          <w:color w:val="808080"/>
        </w:rPr>
        <w:t xml:space="preserve">49. Когда люди, привыкшие к холоду </w:t>
      </w:r>
      <w:r>
        <w:rPr>
          <w:b/>
          <w:i/>
          <w:color w:val="808080"/>
        </w:rPr>
        <w:t>варши</w:t>
      </w:r>
      <w:r>
        <w:rPr>
          <w:b/>
          <w:color w:val="808080"/>
        </w:rPr>
        <w:t xml:space="preserve"> (дождливого сезона), внезапно оказываются в теплых лучах солнца, </w:t>
      </w:r>
      <w:r>
        <w:rPr>
          <w:b/>
          <w:i/>
          <w:color w:val="808080"/>
        </w:rPr>
        <w:t>питта</w:t>
      </w:r>
      <w:r>
        <w:rPr>
          <w:b/>
          <w:color w:val="808080"/>
        </w:rPr>
        <w:t xml:space="preserve">, возросшая в их телах во время </w:t>
      </w:r>
      <w:r>
        <w:rPr>
          <w:b/>
          <w:i/>
          <w:color w:val="808080"/>
        </w:rPr>
        <w:t>варша</w:t>
      </w:r>
      <w:r>
        <w:rPr>
          <w:b/>
          <w:color w:val="808080"/>
        </w:rPr>
        <w:t xml:space="preserve"> (дождливого сезона), значительно ухудшается (усиливается) во время </w:t>
      </w:r>
      <w:r>
        <w:rPr>
          <w:b/>
          <w:i/>
          <w:color w:val="808080"/>
        </w:rPr>
        <w:t xml:space="preserve">шарат </w:t>
      </w:r>
      <w:r>
        <w:rPr>
          <w:b/>
          <w:color w:val="808080"/>
        </w:rPr>
        <w:t xml:space="preserve">(осени). Для преодоления этого следует использовать </w:t>
      </w:r>
      <w:r>
        <w:rPr>
          <w:b/>
          <w:i/>
          <w:color w:val="808080"/>
        </w:rPr>
        <w:t>тикта</w:t>
      </w:r>
      <w:r>
        <w:rPr>
          <w:b/>
        </w:rPr>
        <w:t xml:space="preserve"> </w:t>
      </w:r>
      <w:r>
        <w:rPr>
          <w:b/>
          <w:i/>
          <w:color w:val="808080"/>
        </w:rPr>
        <w:t>гхрита</w:t>
      </w:r>
      <w:r>
        <w:rPr>
          <w:b/>
          <w:color w:val="808080"/>
        </w:rPr>
        <w:t xml:space="preserve"> (медицинский рецепт </w:t>
      </w:r>
      <w:r>
        <w:rPr>
          <w:b/>
          <w:i/>
          <w:color w:val="808080"/>
        </w:rPr>
        <w:t xml:space="preserve">гхи, </w:t>
      </w:r>
      <w:r>
        <w:rPr>
          <w:b/>
          <w:color w:val="808080"/>
        </w:rPr>
        <w:t xml:space="preserve">который дан в описании лечения </w:t>
      </w:r>
      <w:r>
        <w:rPr>
          <w:b/>
          <w:i/>
          <w:color w:val="808080"/>
        </w:rPr>
        <w:t>куштхи</w:t>
      </w:r>
      <w:r>
        <w:rPr>
          <w:b/>
          <w:color w:val="808080"/>
        </w:rPr>
        <w:t xml:space="preserve"> в главе 19 трактата </w:t>
      </w:r>
      <w:r>
        <w:rPr>
          <w:b/>
          <w:i/>
          <w:color w:val="808080"/>
        </w:rPr>
        <w:t>Чикитса стхана</w:t>
      </w:r>
      <w:r>
        <w:rPr>
          <w:b/>
          <w:color w:val="808080"/>
        </w:rPr>
        <w:t>), очистительную терапию и кровопускание.</w:t>
      </w:r>
    </w:p>
    <w:p>
      <w:pPr>
        <w:pStyle w:val="Normal1"/>
        <w:jc w:val="both"/>
        <w:rPr>
          <w:b/>
          <w:b/>
        </w:rPr>
      </w:pPr>
      <w:r>
        <w:rPr>
          <w:b/>
          <w:color w:val="808080"/>
        </w:rPr>
        <w:t xml:space="preserve">50. Когда человек (очень) голоден, он должен принимать пищу с горьким, сладким и вяжущим вкусами, легко перевариваемую, такую как </w:t>
      </w:r>
      <w:r>
        <w:rPr>
          <w:b/>
          <w:i/>
          <w:color w:val="808080"/>
        </w:rPr>
        <w:t>шали</w:t>
      </w:r>
      <w:r>
        <w:rPr>
          <w:b/>
          <w:color w:val="808080"/>
        </w:rPr>
        <w:t xml:space="preserve"> (рис), </w:t>
      </w:r>
      <w:r>
        <w:rPr>
          <w:b/>
          <w:i/>
          <w:color w:val="808080"/>
        </w:rPr>
        <w:t>мудга</w:t>
      </w:r>
      <w:r>
        <w:rPr>
          <w:b/>
          <w:color w:val="808080"/>
        </w:rPr>
        <w:t xml:space="preserve"> (зеленый горошек), </w:t>
      </w:r>
      <w:r>
        <w:rPr>
          <w:b/>
          <w:i/>
          <w:color w:val="808080"/>
        </w:rPr>
        <w:t>сита</w:t>
      </w:r>
      <w:r>
        <w:rPr>
          <w:b/>
          <w:color w:val="808080"/>
        </w:rPr>
        <w:t xml:space="preserve"> (тростниковый сахар или фруктоза), </w:t>
      </w:r>
      <w:r>
        <w:rPr>
          <w:b/>
          <w:i/>
          <w:color w:val="808080"/>
        </w:rPr>
        <w:t>дхатри</w:t>
      </w:r>
      <w:r>
        <w:rPr>
          <w:b/>
          <w:color w:val="808080"/>
        </w:rPr>
        <w:t xml:space="preserve"> (</w:t>
      </w:r>
      <w:r>
        <w:rPr>
          <w:b/>
          <w:i/>
          <w:color w:val="808080"/>
        </w:rPr>
        <w:t>амалака</w:t>
      </w:r>
      <w:r>
        <w:rPr>
          <w:b/>
          <w:color w:val="808080"/>
        </w:rPr>
        <w:t xml:space="preserve">), </w:t>
      </w:r>
      <w:r>
        <w:rPr>
          <w:b/>
          <w:i/>
          <w:color w:val="808080"/>
        </w:rPr>
        <w:t>патола</w:t>
      </w:r>
      <w:r>
        <w:rPr>
          <w:b/>
          <w:color w:val="808080"/>
        </w:rPr>
        <w:t xml:space="preserve">, </w:t>
      </w:r>
      <w:r>
        <w:rPr>
          <w:b/>
          <w:i/>
          <w:color w:val="808080"/>
        </w:rPr>
        <w:t>мадху</w:t>
      </w:r>
      <w:r>
        <w:rPr>
          <w:b/>
          <w:color w:val="808080"/>
        </w:rPr>
        <w:t xml:space="preserve"> (мед).</w:t>
      </w:r>
    </w:p>
    <w:p>
      <w:pPr>
        <w:pStyle w:val="Normal1"/>
        <w:jc w:val="both"/>
        <w:rPr/>
      </w:pPr>
      <w:r>
        <w:rPr>
          <w:b/>
        </w:rPr>
        <w:t xml:space="preserve">Комментарий. </w:t>
      </w:r>
      <w:r>
        <w:rPr>
          <w:i/>
        </w:rPr>
        <w:t>Сезон дождей, который продолжается в Юго-Восточной Азии в течение июля-сентября, сильно отличается от Европейского континента, где он приходится на октябрь-ноябрь. Поэтому рекомендации Вагбхата Муни следует перенести на осень.</w:t>
      </w:r>
    </w:p>
    <w:p>
      <w:pPr>
        <w:pStyle w:val="Normal1"/>
        <w:jc w:val="both"/>
        <w:rPr>
          <w:b/>
          <w:b/>
        </w:rPr>
      </w:pPr>
      <w:r>
        <w:rPr>
          <w:b/>
          <w:color w:val="808080"/>
        </w:rPr>
        <w:t xml:space="preserve">51-52. Вода, на протяжении долгих дней нагреваемая палящими солнечными лучами днем и охлаждаемая холодными лучами луны ночью, очищенная (от ядов) восходом звезды Агастейя, чистая, незагрязненная и способная смягчить влияние </w:t>
      </w:r>
      <w:r>
        <w:rPr>
          <w:b/>
          <w:i/>
          <w:color w:val="808080"/>
        </w:rPr>
        <w:t>мала</w:t>
      </w:r>
      <w:r>
        <w:rPr>
          <w:b/>
          <w:color w:val="808080"/>
        </w:rPr>
        <w:t xml:space="preserve"> (</w:t>
      </w:r>
      <w:r>
        <w:rPr>
          <w:b/>
          <w:i/>
          <w:color w:val="808080"/>
        </w:rPr>
        <w:t>дош</w:t>
      </w:r>
      <w:r>
        <w:rPr>
          <w:b/>
          <w:color w:val="808080"/>
        </w:rPr>
        <w:t xml:space="preserve">), называется </w:t>
      </w:r>
      <w:r>
        <w:rPr>
          <w:b/>
          <w:i/>
          <w:color w:val="808080"/>
        </w:rPr>
        <w:t>хамсодака</w:t>
      </w:r>
      <w:r>
        <w:rPr>
          <w:b/>
          <w:color w:val="808080"/>
        </w:rPr>
        <w:t xml:space="preserve">. Такая вода, которая не является </w:t>
      </w:r>
      <w:r>
        <w:rPr>
          <w:b/>
          <w:i/>
          <w:color w:val="808080"/>
        </w:rPr>
        <w:t>абхишьянди</w:t>
      </w:r>
      <w:r>
        <w:rPr>
          <w:b/>
          <w:color w:val="808080"/>
        </w:rPr>
        <w:t xml:space="preserve"> (вызывающей чрезмерные выделения и влагу в мелких каналах, таким образом, закупоривая их) или сухой (порождающей сухость, из-за недостаточного создания влаги в каналах) - эта вода подобна </w:t>
      </w:r>
      <w:r>
        <w:rPr>
          <w:b/>
          <w:i/>
          <w:color w:val="808080"/>
        </w:rPr>
        <w:t>амрите</w:t>
      </w:r>
      <w:r>
        <w:rPr>
          <w:b/>
          <w:color w:val="808080"/>
        </w:rPr>
        <w:t xml:space="preserve"> (нектару) и может использоваться для питья и других целей.</w:t>
      </w:r>
    </w:p>
    <w:p>
      <w:pPr>
        <w:pStyle w:val="Normal1"/>
        <w:jc w:val="both"/>
        <w:rPr>
          <w:b/>
          <w:b/>
        </w:rPr>
      </w:pPr>
      <w:r>
        <w:rPr>
          <w:b/>
          <w:color w:val="808080"/>
        </w:rPr>
        <w:t xml:space="preserve">53. Вечер следует проводить на террасе белого (выкрашенного) дома, умастив тело пастой </w:t>
      </w:r>
      <w:r>
        <w:rPr>
          <w:b/>
          <w:i/>
          <w:color w:val="808080"/>
        </w:rPr>
        <w:t>чандана</w:t>
      </w:r>
      <w:r>
        <w:rPr>
          <w:b/>
          <w:color w:val="808080"/>
        </w:rPr>
        <w:t xml:space="preserve">, </w:t>
      </w:r>
      <w:r>
        <w:rPr>
          <w:b/>
          <w:i/>
          <w:color w:val="808080"/>
        </w:rPr>
        <w:t>ушира</w:t>
      </w:r>
      <w:r>
        <w:rPr>
          <w:b/>
          <w:color w:val="808080"/>
        </w:rPr>
        <w:t xml:space="preserve"> и </w:t>
      </w:r>
      <w:r>
        <w:rPr>
          <w:b/>
          <w:i/>
          <w:color w:val="808080"/>
        </w:rPr>
        <w:t>карпура</w:t>
      </w:r>
      <w:r>
        <w:rPr>
          <w:b/>
          <w:color w:val="808080"/>
        </w:rPr>
        <w:t>, облачившись в гирлянды из жемчуга и наслаждаясь лунным светом.</w:t>
      </w:r>
    </w:p>
    <w:p>
      <w:pPr>
        <w:pStyle w:val="Normal1"/>
        <w:jc w:val="both"/>
        <w:rPr>
          <w:b/>
          <w:b/>
        </w:rPr>
      </w:pPr>
      <w:r>
        <w:rPr>
          <w:b/>
          <w:color w:val="808080"/>
        </w:rPr>
        <w:t xml:space="preserve">54. Не следует (в это время года) подвергаться пагубному действию снега (или тумана), избыточно принимать ощелачивающие вещества, насыщаться изобильной пищей, употреблять </w:t>
      </w:r>
      <w:r>
        <w:rPr>
          <w:b/>
          <w:i/>
          <w:color w:val="808080"/>
        </w:rPr>
        <w:t xml:space="preserve">дадхи </w:t>
      </w:r>
      <w:r>
        <w:rPr>
          <w:b/>
          <w:color w:val="808080"/>
        </w:rPr>
        <w:t xml:space="preserve">(творог), </w:t>
      </w:r>
      <w:r>
        <w:rPr>
          <w:b/>
          <w:i/>
          <w:color w:val="808080"/>
        </w:rPr>
        <w:t xml:space="preserve">тайла </w:t>
      </w:r>
      <w:r>
        <w:rPr>
          <w:b/>
          <w:color w:val="808080"/>
        </w:rPr>
        <w:t>(масло), долго находиться под Солнцем, употреблять крепкие спиртные напитки, спать днем и пребывать на восточном ветру.</w:t>
      </w:r>
    </w:p>
    <w:p>
      <w:pPr>
        <w:pStyle w:val="Normal1"/>
        <w:jc w:val="both"/>
        <w:rPr>
          <w:b/>
          <w:b/>
        </w:rPr>
      </w:pPr>
      <w:r>
        <w:rPr>
          <w:b/>
          <w:color w:val="808080"/>
        </w:rPr>
        <w:t xml:space="preserve">55-56. Во время </w:t>
      </w:r>
      <w:r>
        <w:rPr>
          <w:b/>
          <w:i/>
          <w:color w:val="808080"/>
        </w:rPr>
        <w:t>шита</w:t>
      </w:r>
      <w:r>
        <w:rPr>
          <w:b/>
          <w:color w:val="808080"/>
        </w:rPr>
        <w:t xml:space="preserve"> (х</w:t>
      </w:r>
      <w:r>
        <w:rPr>
          <w:b/>
          <w:i/>
          <w:color w:val="808080"/>
        </w:rPr>
        <w:t>еманта</w:t>
      </w:r>
      <w:r>
        <w:rPr>
          <w:b/>
          <w:color w:val="808080"/>
        </w:rPr>
        <w:t xml:space="preserve"> и </w:t>
      </w:r>
      <w:r>
        <w:rPr>
          <w:b/>
          <w:i/>
          <w:color w:val="808080"/>
        </w:rPr>
        <w:t>шишира</w:t>
      </w:r>
      <w:r>
        <w:rPr>
          <w:b/>
          <w:color w:val="808080"/>
        </w:rPr>
        <w:t xml:space="preserve"> - зимний и влажный сезоны) и </w:t>
      </w:r>
      <w:r>
        <w:rPr>
          <w:b/>
          <w:i/>
          <w:color w:val="808080"/>
        </w:rPr>
        <w:t>варша</w:t>
      </w:r>
      <w:r>
        <w:rPr>
          <w:b/>
          <w:color w:val="808080"/>
        </w:rPr>
        <w:t xml:space="preserve"> (дождливый сезон) особенно рекомендуется использовать первые три </w:t>
      </w:r>
      <w:r>
        <w:rPr>
          <w:b/>
          <w:i/>
          <w:color w:val="808080"/>
        </w:rPr>
        <w:t>раса</w:t>
      </w:r>
      <w:r>
        <w:rPr>
          <w:b/>
          <w:color w:val="808080"/>
        </w:rPr>
        <w:t xml:space="preserve"> (сладкий, кислый и соленый вкусы); последние три </w:t>
      </w:r>
      <w:r>
        <w:rPr>
          <w:b/>
          <w:i/>
          <w:color w:val="808080"/>
        </w:rPr>
        <w:t>раса</w:t>
      </w:r>
      <w:r>
        <w:rPr>
          <w:b/>
          <w:color w:val="808080"/>
        </w:rPr>
        <w:t xml:space="preserve"> (горький, острый и вяжущий вкус) - во время </w:t>
      </w:r>
      <w:r>
        <w:rPr>
          <w:b/>
          <w:i/>
          <w:color w:val="808080"/>
        </w:rPr>
        <w:t>васанта</w:t>
      </w:r>
      <w:r>
        <w:rPr>
          <w:b/>
          <w:color w:val="808080"/>
        </w:rPr>
        <w:t xml:space="preserve"> (весеннего сезона), </w:t>
      </w:r>
      <w:r>
        <w:rPr>
          <w:b/>
          <w:i/>
          <w:color w:val="808080"/>
        </w:rPr>
        <w:t>сваду</w:t>
      </w:r>
      <w:r>
        <w:rPr>
          <w:b/>
          <w:color w:val="808080"/>
        </w:rPr>
        <w:t xml:space="preserve"> (сладкий) во время </w:t>
      </w:r>
      <w:r>
        <w:rPr>
          <w:b/>
          <w:i/>
          <w:color w:val="808080"/>
        </w:rPr>
        <w:t>нидагха</w:t>
      </w:r>
      <w:r>
        <w:rPr>
          <w:b/>
          <w:color w:val="808080"/>
        </w:rPr>
        <w:t xml:space="preserve"> (летом); и </w:t>
      </w:r>
      <w:r>
        <w:rPr>
          <w:b/>
          <w:i/>
          <w:color w:val="808080"/>
        </w:rPr>
        <w:t xml:space="preserve">сваду, тикта </w:t>
      </w:r>
      <w:r>
        <w:rPr>
          <w:b/>
          <w:color w:val="808080"/>
        </w:rPr>
        <w:t>и</w:t>
      </w:r>
      <w:r>
        <w:rPr>
          <w:b/>
          <w:i/>
          <w:color w:val="808080"/>
        </w:rPr>
        <w:t xml:space="preserve"> кашайя</w:t>
      </w:r>
      <w:r>
        <w:rPr>
          <w:b/>
          <w:color w:val="808080"/>
        </w:rPr>
        <w:t xml:space="preserve"> (сладкий, горький и вяжущий) использовать во время </w:t>
      </w:r>
      <w:r>
        <w:rPr>
          <w:b/>
          <w:i/>
          <w:color w:val="808080"/>
        </w:rPr>
        <w:t>шарат</w:t>
      </w:r>
      <w:r>
        <w:rPr>
          <w:b/>
          <w:color w:val="808080"/>
        </w:rPr>
        <w:t xml:space="preserve"> (осени). Пища и напитки должны быть сухими (невлажными и нежирными) во время </w:t>
      </w:r>
      <w:r>
        <w:rPr>
          <w:b/>
          <w:i/>
          <w:color w:val="808080"/>
        </w:rPr>
        <w:t>шарат</w:t>
      </w:r>
      <w:r>
        <w:rPr>
          <w:b/>
          <w:color w:val="808080"/>
        </w:rPr>
        <w:t xml:space="preserve"> и </w:t>
      </w:r>
      <w:r>
        <w:rPr>
          <w:b/>
          <w:i/>
          <w:color w:val="808080"/>
        </w:rPr>
        <w:t>васанта</w:t>
      </w:r>
      <w:r>
        <w:rPr>
          <w:b/>
          <w:color w:val="808080"/>
        </w:rPr>
        <w:t xml:space="preserve"> (осенью и весной), и холодными во время </w:t>
      </w:r>
      <w:r>
        <w:rPr>
          <w:b/>
          <w:i/>
          <w:color w:val="808080"/>
        </w:rPr>
        <w:t>гхарма</w:t>
      </w:r>
      <w:r>
        <w:rPr>
          <w:b/>
          <w:color w:val="808080"/>
        </w:rPr>
        <w:t xml:space="preserve"> (летом) и </w:t>
      </w:r>
      <w:r>
        <w:rPr>
          <w:b/>
          <w:i/>
          <w:color w:val="808080"/>
        </w:rPr>
        <w:t>гхананта</w:t>
      </w:r>
      <w:r>
        <w:rPr>
          <w:b/>
          <w:color w:val="808080"/>
        </w:rPr>
        <w:t xml:space="preserve"> (в конце сезона дождей), и напротив (т.е. горячими) в другие (времена года).</w:t>
      </w:r>
    </w:p>
    <w:p>
      <w:pPr>
        <w:pStyle w:val="Normal1"/>
        <w:numPr>
          <w:ilvl w:val="0"/>
          <w:numId w:val="4"/>
        </w:numPr>
        <w:outlineLvl w:val="0"/>
        <w:rPr/>
      </w:pPr>
      <w:r>
        <w:rPr>
          <w:color w:val="808080"/>
        </w:rPr>
        <w:t>Привычка каждый день использовать все шесть вкусов идеальна для цели поддержания здоровья, за исключением особых сезонов, когда следует в большей мере использовать специальные вкусы, более им соответствующие.</w:t>
      </w:r>
      <w:r>
        <w:rPr/>
        <w:t xml:space="preserve"> </w:t>
      </w:r>
    </w:p>
    <w:p>
      <w:pPr>
        <w:pStyle w:val="Normal1"/>
        <w:numPr>
          <w:ilvl w:val="0"/>
          <w:numId w:val="4"/>
        </w:numPr>
        <w:jc w:val="both"/>
        <w:outlineLvl w:val="0"/>
        <w:rPr/>
      </w:pPr>
      <w:r>
        <w:rPr>
          <w:color w:val="808080"/>
        </w:rPr>
        <w:t xml:space="preserve">Семь дней в начале и в конце каждого </w:t>
      </w:r>
      <w:r>
        <w:rPr>
          <w:i/>
          <w:color w:val="808080"/>
        </w:rPr>
        <w:t>риту</w:t>
      </w:r>
      <w:r>
        <w:rPr>
          <w:color w:val="808080"/>
        </w:rPr>
        <w:t xml:space="preserve"> (сезона) называются </w:t>
      </w:r>
      <w:r>
        <w:rPr>
          <w:i/>
          <w:color w:val="808080"/>
        </w:rPr>
        <w:t>ритусандхи</w:t>
      </w:r>
      <w:r>
        <w:rPr>
          <w:color w:val="808080"/>
        </w:rPr>
        <w:t xml:space="preserve"> (межсезонный период). В это время распорядок предыдущего сезона следует постепенно отменять и принимать (постепенно) режим наступающего; внезапная отмена или внезапный переход к новому вызывает болезни в силу </w:t>
      </w:r>
      <w:r>
        <w:rPr>
          <w:i/>
          <w:color w:val="808080"/>
        </w:rPr>
        <w:t xml:space="preserve">асатмия </w:t>
      </w:r>
      <w:r>
        <w:rPr>
          <w:color w:val="808080"/>
        </w:rPr>
        <w:t>(отсутствия привычки).</w:t>
      </w:r>
      <w:r>
        <w:rPr/>
        <w:t xml:space="preserve"> </w:t>
      </w:r>
    </w:p>
    <w:p>
      <w:pPr>
        <w:pStyle w:val="Normal1"/>
        <w:jc w:val="center"/>
        <w:rPr>
          <w:color w:val="000000"/>
        </w:rPr>
      </w:pPr>
      <w:r>
        <w:rPr>
          <w:color w:val="000000"/>
        </w:rPr>
        <w:t xml:space="preserve">Так заканчивается глава, называемая Ритучарья, третья глава Сутрастханы, входящей в Аштангахридайя-самхиту, автором которой является Шримад Вагбхата, сын Шри Вайдьяпати Симхагупты. </w:t>
      </w:r>
    </w:p>
    <w:p>
      <w:pPr>
        <w:pStyle w:val="Normal1"/>
        <w:rPr>
          <w:b/>
          <w:b/>
          <w:i/>
          <w:i/>
          <w:sz w:val="20"/>
        </w:rPr>
      </w:pPr>
      <w:r>
        <w:rPr>
          <w:b/>
          <w:i/>
          <w:sz w:val="20"/>
        </w:rPr>
        <w:t xml:space="preserve">Перевод М.Е. Момота, Ю.В. Сорокиной. Комментарии И.И. Ветрова </w:t>
      </w:r>
    </w:p>
    <w:p>
      <w:pPr>
        <w:pStyle w:val="Normal1"/>
        <w:jc w:val="center"/>
        <w:rPr>
          <w:b/>
          <w:b/>
          <w:sz w:val="28"/>
        </w:rPr>
      </w:pPr>
      <w:r>
        <w:rPr>
          <w:b/>
          <w:sz w:val="28"/>
        </w:rPr>
        <w:t>Глава 4. Роганутпадания (предупреждение болезней)</w:t>
      </w:r>
    </w:p>
    <w:p>
      <w:pPr>
        <w:pStyle w:val="Normal1"/>
        <w:jc w:val="center"/>
        <w:rPr>
          <w:b/>
          <w:b/>
        </w:rPr>
      </w:pPr>
      <w:r>
        <w:rPr>
          <w:b/>
        </w:rPr>
        <w:t>Теперь мы изложим главу Роганутпадания (предупреждение причин болезней),- так сказал Атрея и остальные мудрецы.</w:t>
      </w:r>
    </w:p>
    <w:p>
      <w:pPr>
        <w:pStyle w:val="Normal1"/>
        <w:jc w:val="both"/>
        <w:rPr>
          <w:b/>
          <w:b/>
        </w:rPr>
      </w:pPr>
      <w:r>
        <w:rPr>
          <w:b/>
        </w:rPr>
        <w:t>1.Не следует (насильственно, искусственно) подавлять естественные отправления тела, такие как: выход газов, испражнения, мочеиспускания, чихание, жажду, голод, сон, кашель, одышку, возникающую от напряжения, зевоту, рвоту и семяизвержение.</w:t>
      </w:r>
    </w:p>
    <w:p>
      <w:pPr>
        <w:pStyle w:val="Normal1"/>
        <w:jc w:val="both"/>
        <w:rPr/>
      </w:pPr>
      <w:r>
        <w:rPr/>
        <w:t xml:space="preserve">Комментарий: насильственное сдерживание естественных потребностей, если это происходит регулярно, приводит к подавлению или дисбалансу безусловных рефлексов (нарушению </w:t>
      </w:r>
      <w:r>
        <w:rPr>
          <w:i/>
        </w:rPr>
        <w:t>вата-доши</w:t>
      </w:r>
      <w:r>
        <w:rPr/>
        <w:t>). Это может привести к развитию психосоматических заболеваний, особенно у людей слабой конституции (</w:t>
      </w:r>
      <w:r>
        <w:rPr>
          <w:i/>
        </w:rPr>
        <w:t>вата, вата-питта</w:t>
      </w:r>
      <w:r>
        <w:rPr/>
        <w:t xml:space="preserve"> и </w:t>
      </w:r>
      <w:r>
        <w:rPr>
          <w:i/>
        </w:rPr>
        <w:t>вата-капха</w:t>
      </w:r>
      <w:r>
        <w:rPr/>
        <w:t>).</w:t>
      </w:r>
    </w:p>
    <w:p>
      <w:pPr>
        <w:pStyle w:val="Normal1"/>
        <w:jc w:val="both"/>
        <w:rPr>
          <w:b/>
          <w:b/>
        </w:rPr>
      </w:pPr>
      <w:r>
        <w:rPr>
          <w:b/>
        </w:rPr>
        <w:t>2.Сдерживание выхода газов вызывает вздутие живота, подъем воздуха в пищеварительном тракте, боль (в животе), истощение (даже без напряжения) и нарушение способности выводить газы, мочу и фекалии. Оно также приводит к утрате зрения, нарушению пищеварения и болезням сердца.</w:t>
      </w:r>
    </w:p>
    <w:p>
      <w:pPr>
        <w:pStyle w:val="Normal1"/>
        <w:jc w:val="both"/>
        <w:rPr/>
      </w:pPr>
      <w:r>
        <w:rPr/>
        <w:t xml:space="preserve">Комментарий: указанные нарушения приводит к дисбалансу и постепенному ослаблению вегетативных центров, главным образом, спинного мозга (выход из равновесия </w:t>
      </w:r>
      <w:r>
        <w:rPr>
          <w:i/>
        </w:rPr>
        <w:t>апаны-, соманы- , вьяны</w:t>
      </w:r>
      <w:r>
        <w:rPr/>
        <w:t xml:space="preserve">- и </w:t>
      </w:r>
      <w:r>
        <w:rPr>
          <w:i/>
        </w:rPr>
        <w:t>уддана-ваты</w:t>
      </w:r>
      <w:r>
        <w:rPr/>
        <w:t>). Подобные патологические состояния организма неизбежно вызовут стойкое отклонение от гомеостаза (постоянства внутренней среды), которое считается признаком появления одного из хронических заболеваний к которому данный человек может быть предрасположен. Выход из равновесия субдош ваты неизбежно приводит к гормональному и ферментативному дисбалансу (</w:t>
      </w:r>
      <w:r>
        <w:rPr>
          <w:i/>
        </w:rPr>
        <w:t>питты</w:t>
      </w:r>
      <w:r>
        <w:rPr/>
        <w:t xml:space="preserve">- и </w:t>
      </w:r>
      <w:r>
        <w:rPr>
          <w:i/>
        </w:rPr>
        <w:t>капха-доши</w:t>
      </w:r>
      <w:r>
        <w:rPr/>
        <w:t>). Такое состояние организма ускоряет процессы старения, и соответственно, приводит к резкому снижению социальной активности.</w:t>
      </w:r>
    </w:p>
    <w:p>
      <w:pPr>
        <w:pStyle w:val="Normal1"/>
        <w:jc w:val="both"/>
        <w:rPr/>
      </w:pPr>
      <w:r>
        <w:rPr>
          <w:b/>
        </w:rPr>
        <w:t xml:space="preserve">3.Подавление позыва к испражнениям вызывает боль в икроножных мышцах, насморк, головную боль, а также подъем воздуха в желудочно-кишечном тракте (отрыжке), сильную боль в прямой кишке, чувство давления в области сердца, рвоту </w:t>
      </w:r>
      <w:r>
        <w:rPr>
          <w:b/>
          <w:i/>
        </w:rPr>
        <w:t>амой</w:t>
      </w:r>
      <w:r>
        <w:rPr>
          <w:b/>
        </w:rPr>
        <w:t xml:space="preserve"> (продуктами неполного метаболизма), и другие упомянутые ранее недомогания (связанные со сдерживанием выделения газов).</w:t>
      </w:r>
    </w:p>
    <w:p>
      <w:pPr>
        <w:pStyle w:val="Normal1"/>
        <w:jc w:val="both"/>
        <w:rPr>
          <w:b/>
          <w:b/>
        </w:rPr>
      </w:pPr>
      <w:r>
        <w:rPr>
          <w:b/>
        </w:rPr>
        <w:t>4. Подавление потребности в мочеиспускании вызывает боль во всем теле, образование мочевых камней, сильную боль в мочевом пузыре, половых органах и паху, а также другие, упомянутые ранее заболевания (вызванные подавлением выхода газов и испражнений).</w:t>
      </w:r>
    </w:p>
    <w:p>
      <w:pPr>
        <w:pStyle w:val="Normal1"/>
        <w:jc w:val="both"/>
        <w:rPr/>
      </w:pPr>
      <w:r>
        <w:rPr>
          <w:rFonts w:cs="Courier New" w:ascii="Courier New" w:hAnsi="Courier New"/>
          <w:sz w:val="20"/>
        </w:rPr>
        <w:t xml:space="preserve">Комментарий: </w:t>
      </w:r>
      <w:r>
        <w:rPr/>
        <w:t>подобные действия приводят к дисбалансу апана-ваты (рефлекторного механизма, управляющего функциями органов малого таза). Перевозбуждение нижних центров спинного мозга вызывает венозный застой в первом "этаже" организма, нарушению почечного механизма регулирования артериального давления (ренин - ангиотензин - альдостеронового механизма), развитию спазматических запоров, дисбактериоза, появлению геморроя и варикозного расширения вен, нарушению синтеза и метаболизма половых гормонов, замедленному пассажу мочи с неизбежной опасностью выпадения солей в осадок и развитию мочекаменной болезни и других патологических состояний.</w:t>
      </w:r>
    </w:p>
    <w:p>
      <w:pPr>
        <w:pStyle w:val="Normal1"/>
        <w:jc w:val="both"/>
        <w:rPr/>
      </w:pPr>
      <w:r>
        <w:rPr>
          <w:b/>
        </w:rPr>
        <w:t xml:space="preserve">5-7. Для лечения (болезней, вызванных сдерживанием выведения газов, испражнений и мочи) используют ректальные свечи (суппозитории), массаж с применением масел, водные процедуры, омовение погружением, ванну, лечебные клизмы и потоотделение. При заболеваниях, которые возникли от подавления позывов к испражнению, следует употреблять такую пищу и напитки, которые способствуют их нейтрализации (слабительные и очищающие). При болезнях, вызванных подавлением мочеиспускания, идеальным является использование </w:t>
      </w:r>
      <w:r>
        <w:rPr>
          <w:b/>
          <w:i/>
        </w:rPr>
        <w:t>гхи</w:t>
      </w:r>
      <w:r>
        <w:rPr>
          <w:b/>
        </w:rPr>
        <w:t xml:space="preserve"> (в соответствии с процедурой масляной терапии, описанной в главе 16), перед завтраком. Следует также применять процедуру, известную как </w:t>
      </w:r>
      <w:r>
        <w:rPr>
          <w:b/>
          <w:i/>
        </w:rPr>
        <w:t>авапидака снеха</w:t>
      </w:r>
      <w:r>
        <w:rPr>
          <w:b/>
        </w:rPr>
        <w:t>, т.е. употребление гхи (буйволиное или коровье перетопленое масло) в максимальных дозах после окончания переваривания пищи как к полудню, так и к ночи.</w:t>
      </w:r>
    </w:p>
    <w:p>
      <w:pPr>
        <w:pStyle w:val="Normal1"/>
        <w:rPr/>
      </w:pPr>
      <w:r>
        <w:rPr>
          <w:rFonts w:cs="Courier New" w:ascii="Courier New" w:hAnsi="Courier New"/>
          <w:sz w:val="20"/>
        </w:rPr>
        <w:t xml:space="preserve">Комментарий: </w:t>
      </w:r>
      <w:r>
        <w:rPr/>
        <w:t>в указанных случаях необходимо полностью исключить дрожжевое тесто, газированные напитки, фасоль, бобы и горох в сушеном виде (требующем приготовления в воде), терпкие фрукты, белокачанную капусту, особенно в сыром и квашеном виде, а также ограничить употребление сырых овощей (кроме огурцов и помидоров), молока, чечевицы и соевых продуктов.</w:t>
      </w:r>
    </w:p>
    <w:p>
      <w:pPr>
        <w:pStyle w:val="Normal1"/>
        <w:rPr/>
      </w:pPr>
      <w:r>
        <w:rPr/>
        <w:t>Улучшают состояние употребление пищи вместе с асафетидой, черным перцем, тмином, фенхелем, куркумой, имбирем и пищевым маком.</w:t>
      </w:r>
    </w:p>
    <w:p>
      <w:pPr>
        <w:pStyle w:val="Normal1"/>
        <w:rPr/>
      </w:pPr>
      <w:r>
        <w:rPr/>
        <w:t>Рекомендуются теплые ванны с морской солью и хвойным экстрактом, мятой, пустырником и сенной трухой. Влажные бани (русские, римские или турецкие), купание в умеренно теплых источниках (температура 23-28 градусов Цельсия), еженедельное применение перед сном водно-масляных клизм (100 мл воды, 1 ст.л. настойки пустырника, 1-2 ст.л. оливкового или топленого масла), постановка пиявок на область слизистой ануса (по 1 перед сном в течение 2-6 недель), применение ректальных свечей с прополисом или апилаком (пчелиным маточным молочком).</w:t>
      </w:r>
    </w:p>
    <w:p>
      <w:pPr>
        <w:pStyle w:val="Normal1"/>
        <w:rPr>
          <w:b/>
          <w:b/>
        </w:rPr>
      </w:pPr>
      <w:r>
        <w:rPr>
          <w:b/>
        </w:rPr>
        <w:t>8. От подавления (естественной потребности) отрыжки возникает потеря вкуса (или аппетита), дрожь, чувство давления в области сердца и грудной клетки, скопление газов, кашель и икота. Лечить их следует подобно лечению икоты.</w:t>
      </w:r>
    </w:p>
    <w:p>
      <w:pPr>
        <w:pStyle w:val="Normal1"/>
        <w:jc w:val="both"/>
        <w:rPr/>
      </w:pPr>
      <w:r>
        <w:rPr>
          <w:rFonts w:cs="Courier New" w:ascii="Courier New" w:hAnsi="Courier New"/>
          <w:sz w:val="20"/>
        </w:rPr>
        <w:t xml:space="preserve">Комментарий: </w:t>
      </w:r>
      <w:r>
        <w:rPr/>
        <w:t xml:space="preserve">здесь перечисляются признаки дисбаланса </w:t>
      </w:r>
      <w:r>
        <w:rPr>
          <w:i/>
        </w:rPr>
        <w:t>уддана-ваты</w:t>
      </w:r>
      <w:r>
        <w:rPr/>
        <w:t xml:space="preserve">. Эти нарушения следует устранять, применяя простые фиторецептуры и гомеопатические средства. Наилучшим растением является ашвагандха (принимают ее по 1 капсуле 2 раза в день через 30-40 мин после завтрака и с 11.00 до 13.00 во II-ю и III-ю лунные фазы) или следующий сбор трав: зверобой - 1 часть, календула - 2 части, меллиса или мята - 3 части, тмин - 3 части, корень солодки - 1 часть, сушеница или пустырник - 1 часть, мускатный орех - ½ части; 1 ст.л. заливают 0, 5 л крутого кипятка, настаивают в термосе 3 часа, процеживают, добавляют 1 ст.л. меда </w:t>
      </w:r>
      <w:r>
        <w:rPr>
          <w:rFonts w:cs="Courier New" w:ascii="Courier New" w:hAnsi="Courier New"/>
          <w:sz w:val="20"/>
        </w:rPr>
        <w:t xml:space="preserve">и </w:t>
      </w:r>
      <w:r>
        <w:rPr/>
        <w:t>выпивают в 3 приема через 30-40 мин после еды</w:t>
      </w:r>
      <w:r>
        <w:rPr>
          <w:rFonts w:cs="Courier New" w:ascii="Courier New" w:hAnsi="Courier New"/>
          <w:sz w:val="20"/>
        </w:rPr>
        <w:t>.</w:t>
      </w:r>
    </w:p>
    <w:p>
      <w:pPr>
        <w:pStyle w:val="Normal1"/>
        <w:jc w:val="both"/>
        <w:rPr>
          <w:b/>
          <w:b/>
        </w:rPr>
      </w:pPr>
      <w:r>
        <w:rPr>
          <w:b/>
        </w:rPr>
        <w:t>9. Головная боль, ослабление (недостаток силы) органов восприятия, затрудненность движения шеи (блокировка шейного отдела позвоночника) и паралич лицевого нерва - таковы последствия сдерживания чихания. (Для лечения их) применяют вызывающие чихание сильные (медицинские) ингаляции, каменноугольную соль, нюхательный табак, пристальное смотрение на солнце и т.п., а также процедуры, вызывающие пот, и терапию с использованием масел.</w:t>
      </w:r>
    </w:p>
    <w:p>
      <w:pPr>
        <w:pStyle w:val="Normal1"/>
        <w:jc w:val="both"/>
        <w:rPr>
          <w:b/>
          <w:b/>
        </w:rPr>
      </w:pPr>
      <w:r>
        <w:rPr>
          <w:b/>
        </w:rPr>
        <w:t>10. Сдерживание (необходимости утоления) жажды вызывает истощение, ослабление тела, глухоту, потерю сознания (галлюцинации), головокружение и болезни сердца. Для устранения этого идеальны все виды охлаждающих мер (холодная пища, питье, ванны, использование препаратов охлаждающего действия и т.д.).</w:t>
      </w:r>
    </w:p>
    <w:p>
      <w:pPr>
        <w:pStyle w:val="Normal1"/>
        <w:jc w:val="both"/>
        <w:rPr/>
      </w:pPr>
      <w:r>
        <w:rPr>
          <w:b/>
        </w:rPr>
        <w:t xml:space="preserve">Комментарий: ткани человеческого тела на 70% состоят из воды. Потеря жидкости организмом происходит постоянно через малы (моча, пот, испражнения, слизь, слезы и др.). В жаркие сезоны года в экваториальных и тропических районах планеты потеря жидкости возрастает многократно. Поэтому Аюрведа рекомендует регулярное употребление воды маленькими глотками. Это способствует удалению шлаков из организма и является хорошей профилактикой не только мочекаменной болезни, артрозов и запоров, но и истощения тела и сердечно-сосудистых заболеваниий. Однако, в холодных странах нет необходимости выпивать более 2-2,5 литров в день (учитывая и воду, которая входит в состав пищи), поскольку потери жидкости организмом не столь велики. Тем не менее, некоторые последователи ведических традиций не учитывая принципа </w:t>
      </w:r>
      <w:r>
        <w:rPr>
          <w:b/>
          <w:i/>
        </w:rPr>
        <w:t>деша-кала-патра</w:t>
      </w:r>
      <w:r>
        <w:rPr>
          <w:b/>
        </w:rPr>
        <w:t xml:space="preserve"> (место-время-обстоятельства), механически переносят указания древних мудрецов, живших в Юго-Восточной Азии на территорию Европы и севера Азии, из-за чего перегружаются почки и сердце, и получается прямо противоположный результат.</w:t>
      </w:r>
    </w:p>
    <w:p>
      <w:pPr>
        <w:pStyle w:val="Normal1"/>
        <w:rPr>
          <w:b/>
          <w:b/>
        </w:rPr>
      </w:pPr>
      <w:r>
        <w:rPr>
          <w:b/>
        </w:rPr>
        <w:t>11. Острая боль в теле, потеря вкуса (или аппетита), слабость, истощение, боль в животе и головокружение - (это результат подавления чувства голода). Для лечения следует применять пищу, которая легко усваивается, жирную, теплую и в небольшом количестве.</w:t>
      </w:r>
    </w:p>
    <w:p>
      <w:pPr>
        <w:pStyle w:val="Normal1"/>
        <w:rPr/>
      </w:pPr>
      <w:r>
        <w:rPr>
          <w:rFonts w:cs="Courier New" w:ascii="Courier New" w:hAnsi="Courier New"/>
          <w:sz w:val="20"/>
        </w:rPr>
        <w:t>Комментарий:</w:t>
      </w:r>
      <w:r>
        <w:rPr/>
        <w:t xml:space="preserve"> после длительного лечебного или вынужденного голодания (более 5-7 дней) рекомендуется употреблять пищу с интервалом 3 часа в форме разбавленных пополам натуральных соков, овощных пюре и супов-пюре. Ни в коем случае нельзя употреблять амогенных продуктов (мясо, рыба, яйца, арахис, фисташки, уксус, рафинированную пшеничную муку, сахар, дрожжи), пищу, богатую клетчаткой, молоко, сыр, сливочное и топленое масло, апельсины и консервированную пищу.</w:t>
      </w:r>
    </w:p>
    <w:p>
      <w:pPr>
        <w:pStyle w:val="Normal1"/>
        <w:rPr>
          <w:b/>
          <w:b/>
        </w:rPr>
      </w:pPr>
      <w:r>
        <w:rPr>
          <w:b/>
        </w:rPr>
        <w:t>12. Подавление потребности во сне становится причиной галлюцинаций, чувства тяжести в голове и глазных яблоках, усталости, постоянной зевоты и боли во всем теле. Для лечения идеально подходят хороший сон и мягкий массаж.</w:t>
      </w:r>
    </w:p>
    <w:p>
      <w:pPr>
        <w:pStyle w:val="Normal1"/>
        <w:jc w:val="both"/>
        <w:rPr/>
      </w:pPr>
      <w:r>
        <w:rPr/>
        <w:t>Комментарий: в течение дня ум (манас) с помощью чувств познания: зрения, слуха, обоняния, осязания и вкуса получает информацию из окружающего мира. В ответ на это у него возникают положительные (приятные) или отрицательные ощущения, которые он должен разместить в определенные ячейки различных кармических программ (напоминающих компьютерные файлы). Именно этим ум и занимается в ночное время, когда человек спит. Это называется быстрой фазой сна. В это время мы видим различные фантастические картины, некоторые из которых сильно приближены к реальности, так как манас накладывает реальные впечатления прожитого дня на записанные события прошлых воплощений. Эта стадия сна не приносит нам настоящего отдыха, поскольку ум активно работает, потребляя, а не получая энергию. Когда же мы находимся в состояние свапны (сна без сновидений), душа входит в непосредственный контакт с Абсолютным Брахманом, насыщаясь духовной энергией, которая является для нас самой важной. Если человек не спит несколько дней, ум, перегруженный информацией, проецирует их на головной мозг, вызывая не только различные болезненные ощущения,</w:t>
      </w:r>
      <w:r>
        <w:rPr>
          <w:rFonts w:cs="Courier New" w:ascii="Courier New" w:hAnsi="Courier New"/>
          <w:sz w:val="20"/>
        </w:rPr>
        <w:t xml:space="preserve"> </w:t>
      </w:r>
      <w:r>
        <w:rPr>
          <w:rFonts w:cs="Courier New" w:ascii="Courier New" w:hAnsi="Courier New"/>
        </w:rPr>
        <w:t>но и даже галлюцинации.</w:t>
      </w:r>
    </w:p>
    <w:p>
      <w:pPr>
        <w:pStyle w:val="Normal1"/>
        <w:rPr>
          <w:b/>
          <w:b/>
        </w:rPr>
      </w:pPr>
      <w:r>
        <w:rPr>
          <w:b/>
        </w:rPr>
        <w:t>13. Подавление кашля вызывает его усиление, одышку, потерю вкуса (или аппетита), заболевания сердца, истощение и икоту. Следует применять все способы (или средства), которые облегчают кашель.</w:t>
      </w:r>
    </w:p>
    <w:p>
      <w:pPr>
        <w:pStyle w:val="Normal1"/>
        <w:rPr/>
      </w:pPr>
      <w:r>
        <w:rPr/>
        <w:t>Комментарий: кашель является естественным защитным механизмом, удаляющим избыточную слизь, болезнетворные бактерии и токсины из бронхов и верхних дыхательных путей. Современные фармакологические препараты, как правило, направлены на подавления кашля, что приводит к хронизации патологических процессов в легких и перевозбуждению дыхательного центра головного мозга. Это не поддерживается Аюрведой.</w:t>
      </w:r>
    </w:p>
    <w:p>
      <w:pPr>
        <w:pStyle w:val="Normal1"/>
        <w:rPr/>
      </w:pPr>
      <w:r>
        <w:rPr>
          <w:b/>
        </w:rPr>
        <w:t xml:space="preserve">14. Вздутие живота, болезни сердца и галлюцинации - результат сдерживания одышки после напряженной работы. Наилучшим лечением является отдых (отсутствие любой физической активности) и терапия, направленная на ослабление </w:t>
      </w:r>
      <w:r>
        <w:rPr>
          <w:b/>
          <w:i/>
        </w:rPr>
        <w:t>доши вата</w:t>
      </w:r>
      <w:r>
        <w:rPr>
          <w:b/>
        </w:rPr>
        <w:t xml:space="preserve"> (интегрального принципа центральной нервной системы).</w:t>
      </w:r>
    </w:p>
    <w:p>
      <w:pPr>
        <w:pStyle w:val="Normal1"/>
        <w:rPr/>
      </w:pPr>
      <w:r>
        <w:rPr>
          <w:b/>
        </w:rPr>
        <w:t xml:space="preserve">15. Сдерживание зевоты приводит к тем же болезням, что возникают от подавления чихания. Средством их лечения являются все те методы, что направлены на ослабление </w:t>
      </w:r>
      <w:r>
        <w:rPr>
          <w:b/>
          <w:i/>
        </w:rPr>
        <w:t>доши вата</w:t>
      </w:r>
      <w:r>
        <w:rPr>
          <w:b/>
        </w:rPr>
        <w:t>.</w:t>
      </w:r>
    </w:p>
    <w:p>
      <w:pPr>
        <w:pStyle w:val="Normal1"/>
        <w:rPr>
          <w:b/>
          <w:b/>
        </w:rPr>
      </w:pPr>
      <w:r>
        <w:rPr>
          <w:b/>
        </w:rPr>
        <w:t>16. Насморк, боль в глазах, голове и сердце, нарушение движения в шейном отделе позвоночника, потеря вкуса (или аппетита), головокружение и вздутие живота - все это последствия сдерживания слез. Наилучшее лечение здесь - хороший сон, употребление вина (перебродившего виноградного сока) и услаждающие слух беседы.</w:t>
      </w:r>
    </w:p>
    <w:p>
      <w:pPr>
        <w:pStyle w:val="Normal1"/>
        <w:jc w:val="both"/>
        <w:rPr/>
      </w:pPr>
      <w:r>
        <w:rPr>
          <w:b/>
        </w:rPr>
        <w:t xml:space="preserve">17-18. Подавление позывов рвоты провоцирует обострение </w:t>
      </w:r>
      <w:r>
        <w:rPr>
          <w:b/>
          <w:i/>
        </w:rPr>
        <w:t>висарпа</w:t>
      </w:r>
      <w:r>
        <w:rPr>
          <w:b/>
        </w:rPr>
        <w:t xml:space="preserve"> (герпеса), высыпания на коже, проказы (и других болезней кожи), резь в глазах, бледность (анемию), лихорадку, а также кашель, сдавливание грудной клетки (тошноту), появление пигментных пятен на лице и отеки. Для лечения следует использовать полоскание рта, ингаляции, употребление сухой пищи, физические упражнения, кровопускание и слабительные средства, а также приемы, вызывающие рвоту. Масло с ощелачивающими веществами и солями превосходно подойдет для массажа с последующим омовением.</w:t>
      </w:r>
    </w:p>
    <w:p>
      <w:pPr>
        <w:pStyle w:val="Normal1"/>
        <w:rPr/>
      </w:pPr>
      <w:r>
        <w:rPr/>
        <w:t>Комментарий: обычно рвотный рефлекс активизируется при попадании в желудочно-кишечный тракт испорченной пищи и воды, ядовитых веществ, болезнетворных бактерий, при переедании или употреблении пищи не в должном состояние ума. Подавление рвоты неизбежно приведет к попаданию токсинов в печень и кровь, а затем, в случае недостаточной защитной работы систем детоксикации организма, распространится повсюду и может даже вызвать смерть.</w:t>
      </w:r>
    </w:p>
    <w:p>
      <w:pPr>
        <w:pStyle w:val="Normal1"/>
        <w:jc w:val="both"/>
        <w:rPr>
          <w:b/>
          <w:b/>
        </w:rPr>
      </w:pPr>
      <w:r>
        <w:rPr>
          <w:b/>
        </w:rPr>
        <w:t xml:space="preserve">19-20. Сдерживание семени вызывает его (постоянное) выделение, боли и венозный застой наружных половых органов, лихорадку, дискомфорт (в области) сердца, нарушение мочеиспускания, резкую боль в теле, вриддхи (паховую и мошоночную грыжу), камни в мочевом пузыре и импотенцию. Подобающими средствами для устранения этих болезней являются употребление белковой пищи, суры (пива) и цельного риса, лечебные клизмы, массаж с использованием масел, омовение погружением (ванны), молоко со снадобьями, которые очищают мочевой пузырь, и совокупление с женщинами. </w:t>
      </w:r>
    </w:p>
    <w:p>
      <w:pPr>
        <w:pStyle w:val="Normal1"/>
        <w:rPr>
          <w:rFonts w:ascii="Courier New" w:hAnsi="Courier New" w:cs="Courier New"/>
          <w:sz w:val="20"/>
        </w:rPr>
      </w:pPr>
      <w:r>
        <w:rPr>
          <w:rFonts w:cs="Courier New" w:ascii="Courier New" w:hAnsi="Courier New"/>
          <w:sz w:val="20"/>
        </w:rPr>
        <w:t>Комментарий: вышеперечисленные симптомы могут возникать лишь при неумении трансформировать сексуальную энергию. Если у человека открыто сердце, подобная трансформация происходит естественным путем. Если же нет, тогда рекомедуются различные способы использования этой энергии, некоторые из которых перечислены в шлоках. Тот, кто культивирует сексуальные желания в своем уме и накапливает семя, может приобрести заболевания мочеполовой системы.</w:t>
      </w:r>
    </w:p>
    <w:p>
      <w:pPr>
        <w:pStyle w:val="Normal1"/>
        <w:rPr>
          <w:b/>
          <w:b/>
        </w:rPr>
      </w:pPr>
      <w:r>
        <w:rPr>
          <w:b/>
        </w:rPr>
        <w:t>21. Пациенты, постоянно подавляющие потребности тела и испытывающие жажду и боли в животе, истощение и рвоту амой, должны быть отвергнуты.</w:t>
      </w:r>
    </w:p>
    <w:p>
      <w:pPr>
        <w:pStyle w:val="Normal1"/>
        <w:rPr>
          <w:rFonts w:ascii="Courier New" w:hAnsi="Courier New" w:cs="Courier New"/>
          <w:sz w:val="20"/>
        </w:rPr>
      </w:pPr>
      <w:r>
        <w:rPr>
          <w:rFonts w:cs="Courier New" w:ascii="Courier New" w:hAnsi="Courier New"/>
          <w:sz w:val="20"/>
        </w:rPr>
        <w:t>Комментарий: аюрведические методы лечения оказываются бесполезными, если пациент ведет подобный образ жизни и принимает препараты, подавляющие естественные механизмы саморегуляции.</w:t>
      </w:r>
    </w:p>
    <w:p>
      <w:pPr>
        <w:pStyle w:val="Normal1"/>
        <w:rPr>
          <w:b/>
          <w:b/>
        </w:rPr>
      </w:pPr>
      <w:r>
        <w:rPr>
          <w:b/>
        </w:rPr>
        <w:t>22. Все болезни возникают от (преждевременной) активизации потребностей тела и их искусственного подавления.</w:t>
      </w:r>
    </w:p>
    <w:p>
      <w:pPr>
        <w:pStyle w:val="Normal1"/>
        <w:jc w:val="both"/>
        <w:rPr>
          <w:b/>
          <w:b/>
        </w:rPr>
      </w:pPr>
      <w:r>
        <w:rPr>
          <w:b/>
        </w:rPr>
        <w:t>23. Таковы способы лечения обычных болезней, возникающих от подавления естественных отправлений тела. В случае иных болезней обычно происходит ухудшение паваны (доши вата). Рекомендуется лечение пищей, напитками и терапией, которые очищают каналы (доши вата) и способствуют ее нисхождению.</w:t>
      </w:r>
    </w:p>
    <w:p>
      <w:pPr>
        <w:pStyle w:val="Normal1"/>
        <w:jc w:val="both"/>
        <w:rPr>
          <w:b/>
          <w:b/>
        </w:rPr>
      </w:pPr>
      <w:r>
        <w:rPr>
          <w:b/>
        </w:rPr>
        <w:t xml:space="preserve">24. Тот, кто стремится к благополучию здесь (в этой жизни), и в последующей (жизни в другом мире), должен преодолевать проявления алчности, зависти, ненависти, ревности и страсти и других пороков. Следует также властвовать над своими органами чувств. </w:t>
      </w:r>
    </w:p>
    <w:p>
      <w:pPr>
        <w:pStyle w:val="Normal1"/>
        <w:rPr>
          <w:b/>
          <w:b/>
        </w:rPr>
      </w:pPr>
      <w:r>
        <w:rPr>
          <w:b/>
        </w:rPr>
        <w:t>25. Следует прилагать все усилия для того, чтобы очистить себя от мала (продуктов выделения) в надлежащее для этого время. Чрезмерное их накопление делает их еще более патогенными и приводит к прекращению жизни.</w:t>
      </w:r>
    </w:p>
    <w:p>
      <w:pPr>
        <w:pStyle w:val="Normal1"/>
        <w:rPr>
          <w:b/>
          <w:b/>
        </w:rPr>
      </w:pPr>
      <w:r>
        <w:rPr>
          <w:b/>
        </w:rPr>
        <w:t>26. Доши, ослабленные терапией лангхана и пачана, иногда могут (снова) усилиться, но если они были удалены с помощью очистительной терапии самшодхана, их повторного усиления не произойдет.</w:t>
      </w:r>
    </w:p>
    <w:p>
      <w:pPr>
        <w:pStyle w:val="Normal1"/>
        <w:rPr/>
      </w:pPr>
      <w:r>
        <w:rPr/>
        <w:t xml:space="preserve">Комментарий: под терапией </w:t>
      </w:r>
      <w:r>
        <w:rPr>
          <w:i/>
        </w:rPr>
        <w:t>лангхан</w:t>
      </w:r>
      <w:r>
        <w:rPr/>
        <w:t>а имеется в виду лечебное голодание, а пачана - терапия выхода из лечебного голодания.</w:t>
      </w:r>
    </w:p>
    <w:p>
      <w:pPr>
        <w:pStyle w:val="Normal1"/>
        <w:jc w:val="both"/>
        <w:rPr>
          <w:b/>
          <w:b/>
        </w:rPr>
      </w:pPr>
      <w:r>
        <w:rPr>
          <w:b/>
        </w:rPr>
        <w:t>27. Врач, который знает надлежащее время для каждой терапии (шодханы или очистительной терапии), должен назначать их в надлежащем порядке и надлежащей интенсивности, предписывая затем соответствующее омолаживающие (укрепляющие) и повышающие половую энергию средства.</w:t>
      </w:r>
    </w:p>
    <w:p>
      <w:pPr>
        <w:pStyle w:val="Normal1"/>
        <w:jc w:val="both"/>
        <w:rPr/>
      </w:pPr>
      <w:r>
        <w:rPr/>
        <w:t xml:space="preserve">Комментарий: обычно перед началом терапии, в периоды от полнолуния до новолуния проводят очищение кишечника сладкими слабительными (например, касторовым маслом) в сочетании с энтеросорбентами. Затем, в период от первого новолуния февраля до первого новолуния мая на оппозиции (180 градусов) транзитной Луны к натальному Юпитеру (рассматривается положение планеты на момент рождения пациента) проводится очищение печени и ее настройка. С первого новолуния июня по первое новолуние сентября на убывающей Луне очищают кровь и укрепляют сосуды. Осень благоприятна для работы с дыхательной системой и кожей. С первого новолуния декабря по первое новолуние февраля на оппозиции транзитной Луны к натальной Венере проводят очищение почек. В этот же период на оппозиции транзитной Луны к натальному Сатурну выводят шлаки из суставов и работают с позвоночником. Кроме того, необходимо знать, что когда хотят вывести аму через верх, выполняют это на растущей Луне; если же через низ - на убывающей Луне. Соблюдение указанных сезонных, лунных и циркадных ритмов позволяет добиться максимального успеха в </w:t>
      </w:r>
      <w:r>
        <w:rPr>
          <w:i/>
        </w:rPr>
        <w:t>шодхане</w:t>
      </w:r>
      <w:r>
        <w:rPr/>
        <w:t xml:space="preserve"> и избежать возможных осложнений.</w:t>
      </w:r>
    </w:p>
    <w:p>
      <w:pPr>
        <w:pStyle w:val="Normal1"/>
        <w:jc w:val="both"/>
        <w:rPr/>
      </w:pPr>
      <w:r>
        <w:rPr>
          <w:b/>
        </w:rPr>
        <w:t xml:space="preserve">28-29. Для тех, кто изнурен (ослаблен) лечением, превосходно подойдет высококалорийная пища, такая как </w:t>
      </w:r>
      <w:r>
        <w:rPr>
          <w:b/>
          <w:i/>
        </w:rPr>
        <w:t>шали</w:t>
      </w:r>
      <w:r>
        <w:rPr>
          <w:b/>
        </w:rPr>
        <w:t xml:space="preserve"> (цельный рис), </w:t>
      </w:r>
      <w:r>
        <w:rPr>
          <w:b/>
          <w:i/>
        </w:rPr>
        <w:t>шастика</w:t>
      </w:r>
      <w:r>
        <w:rPr>
          <w:b/>
        </w:rPr>
        <w:t xml:space="preserve"> (рис, выдержанный в течение шестидесяти дней), </w:t>
      </w:r>
      <w:r>
        <w:rPr>
          <w:b/>
          <w:i/>
        </w:rPr>
        <w:t>годхума</w:t>
      </w:r>
      <w:r>
        <w:rPr>
          <w:b/>
        </w:rPr>
        <w:t xml:space="preserve"> (цельная пшеница), </w:t>
      </w:r>
      <w:r>
        <w:rPr>
          <w:b/>
          <w:i/>
        </w:rPr>
        <w:t>мудга</w:t>
      </w:r>
      <w:r>
        <w:rPr>
          <w:b/>
        </w:rPr>
        <w:t xml:space="preserve"> (зеленый горошек), </w:t>
      </w:r>
      <w:r>
        <w:rPr>
          <w:b/>
          <w:i/>
        </w:rPr>
        <w:t>гхрита</w:t>
      </w:r>
      <w:r>
        <w:rPr>
          <w:b/>
        </w:rPr>
        <w:t xml:space="preserve"> (гхи, топленое масло), а также средства, полезные для сердца, повышающие аппетит, комбинация которых улучшает вкус и усвояемость. Показан также массаж с применением масел (и ванна), обычный массаж, омовение, лечебная и масляная клизмы.</w:t>
      </w:r>
    </w:p>
    <w:p>
      <w:pPr>
        <w:pStyle w:val="Normal1"/>
        <w:rPr/>
      </w:pPr>
      <w:r>
        <w:rPr>
          <w:b/>
        </w:rPr>
        <w:t xml:space="preserve">30.Применяя эти средства, можно достичь благополучия (здоровья), усиления всех </w:t>
      </w:r>
      <w:r>
        <w:rPr>
          <w:b/>
          <w:i/>
        </w:rPr>
        <w:t>павака</w:t>
      </w:r>
      <w:r>
        <w:rPr>
          <w:b/>
        </w:rPr>
        <w:t xml:space="preserve"> ("огненных" проявлений тела), нормализация тургора, чистоты кожи и половой энергии, укрепления органов чувств, совершенствования интеллекта и долголетия.</w:t>
      </w:r>
      <w:r>
        <w:rPr>
          <w:rFonts w:cs="Courier New" w:ascii="Courier New" w:hAnsi="Courier New"/>
          <w:sz w:val="20"/>
        </w:rPr>
        <w:t xml:space="preserve"> </w:t>
      </w:r>
    </w:p>
    <w:p>
      <w:pPr>
        <w:pStyle w:val="Normal1"/>
        <w:rPr/>
      </w:pPr>
      <w:r>
        <w:rPr/>
        <w:t xml:space="preserve">Комментарий: </w:t>
      </w:r>
      <w:r>
        <w:rPr>
          <w:i/>
        </w:rPr>
        <w:t>Павака</w:t>
      </w:r>
      <w:r>
        <w:rPr/>
        <w:t xml:space="preserve"> - это </w:t>
      </w:r>
      <w:r>
        <w:rPr>
          <w:i/>
        </w:rPr>
        <w:t>агни</w:t>
      </w:r>
      <w:r>
        <w:rPr/>
        <w:t xml:space="preserve"> или энергии в теле. Они бывают тринадцати видов: первый из них - </w:t>
      </w:r>
      <w:r>
        <w:rPr>
          <w:i/>
        </w:rPr>
        <w:t>джатхарагни</w:t>
      </w:r>
      <w:r>
        <w:rPr/>
        <w:t xml:space="preserve"> или </w:t>
      </w:r>
      <w:r>
        <w:rPr>
          <w:i/>
        </w:rPr>
        <w:t>коштхагни</w:t>
      </w:r>
      <w:r>
        <w:rPr/>
        <w:t xml:space="preserve"> (пищеварительные ферменты), пять других - </w:t>
      </w:r>
      <w:r>
        <w:rPr>
          <w:i/>
        </w:rPr>
        <w:t>бхутагни</w:t>
      </w:r>
      <w:r>
        <w:rPr/>
        <w:t xml:space="preserve"> (по одному на каждый первоэлемент), и наконец, семь </w:t>
      </w:r>
      <w:r>
        <w:rPr>
          <w:i/>
        </w:rPr>
        <w:t>дхатуагни</w:t>
      </w:r>
      <w:r>
        <w:rPr/>
        <w:t xml:space="preserve"> (по одному на каждую ткань или </w:t>
      </w:r>
      <w:r>
        <w:rPr>
          <w:i/>
        </w:rPr>
        <w:t>дхату</w:t>
      </w:r>
      <w:r>
        <w:rPr/>
        <w:t xml:space="preserve">, ответственные за их метаболизм). Здоровье зависит от надлежащего количества, качества и функций этих </w:t>
      </w:r>
      <w:r>
        <w:rPr>
          <w:i/>
        </w:rPr>
        <w:t xml:space="preserve">агни </w:t>
      </w:r>
      <w:r>
        <w:rPr/>
        <w:t>(физиологических энергий), нарушение которых становится причиной возникновения болезней.</w:t>
      </w:r>
    </w:p>
    <w:p>
      <w:pPr>
        <w:pStyle w:val="Normal1"/>
        <w:rPr/>
      </w:pPr>
      <w:r>
        <w:rPr>
          <w:b/>
        </w:rPr>
        <w:t xml:space="preserve">31. Болезни, вызванные </w:t>
      </w:r>
      <w:r>
        <w:rPr>
          <w:b/>
          <w:i/>
        </w:rPr>
        <w:t>бхутами</w:t>
      </w:r>
      <w:r>
        <w:rPr>
          <w:b/>
        </w:rPr>
        <w:t xml:space="preserve"> (злыми духами), бактериями, вирусами, паразитами, насекомыми и другими живыми существами, </w:t>
      </w:r>
      <w:r>
        <w:rPr>
          <w:b/>
          <w:i/>
        </w:rPr>
        <w:t>виши</w:t>
      </w:r>
      <w:r>
        <w:rPr>
          <w:b/>
        </w:rPr>
        <w:t xml:space="preserve"> (ядами), воздухом (ураганами, циклонами), </w:t>
      </w:r>
      <w:r>
        <w:rPr>
          <w:b/>
          <w:i/>
        </w:rPr>
        <w:t>агни</w:t>
      </w:r>
      <w:r>
        <w:rPr>
          <w:b/>
        </w:rPr>
        <w:t xml:space="preserve"> (огнем, электричеством, радиацией и т.п.), </w:t>
      </w:r>
      <w:r>
        <w:rPr>
          <w:b/>
          <w:i/>
        </w:rPr>
        <w:t>кшаты</w:t>
      </w:r>
      <w:r>
        <w:rPr>
          <w:b/>
        </w:rPr>
        <w:t xml:space="preserve"> (ранениями, травмами и т.п.), </w:t>
      </w:r>
      <w:r>
        <w:rPr>
          <w:b/>
          <w:i/>
        </w:rPr>
        <w:t>бханги</w:t>
      </w:r>
      <w:r>
        <w:rPr>
          <w:b/>
        </w:rPr>
        <w:t xml:space="preserve"> (переломами костей и позвоночника), а также болезнями, происходящими от </w:t>
      </w:r>
      <w:r>
        <w:rPr>
          <w:b/>
          <w:i/>
        </w:rPr>
        <w:t>раги</w:t>
      </w:r>
      <w:r>
        <w:rPr>
          <w:b/>
        </w:rPr>
        <w:t xml:space="preserve"> (страсти, похоти), </w:t>
      </w:r>
      <w:r>
        <w:rPr>
          <w:b/>
          <w:i/>
        </w:rPr>
        <w:t>двеши</w:t>
      </w:r>
      <w:r>
        <w:rPr>
          <w:b/>
        </w:rPr>
        <w:t xml:space="preserve"> (ненависти), </w:t>
      </w:r>
      <w:r>
        <w:rPr>
          <w:b/>
          <w:i/>
        </w:rPr>
        <w:t>бхаи</w:t>
      </w:r>
      <w:r>
        <w:rPr>
          <w:b/>
        </w:rPr>
        <w:t xml:space="preserve"> (страха) и других греховных наклонностей - все они называются </w:t>
      </w:r>
      <w:r>
        <w:rPr>
          <w:b/>
          <w:i/>
        </w:rPr>
        <w:t xml:space="preserve">аганту </w:t>
      </w:r>
      <w:r>
        <w:rPr>
          <w:b/>
        </w:rPr>
        <w:t>(заболеваниями, вызванными внешними причинами).</w:t>
      </w:r>
    </w:p>
    <w:p>
      <w:pPr>
        <w:pStyle w:val="Normal1"/>
        <w:rPr/>
      </w:pPr>
      <w:r>
        <w:rPr>
          <w:b/>
        </w:rPr>
        <w:t xml:space="preserve">32-34. Избегать неподобающих действий (тела, ума и речи, связанных с преднамеренными нарушениями предписаний), обуздывать чувства, помнить о предшествующем опыте (и поступать праведно), принимать во внимание место (географические и климатические условия), время (сезоны года и эпоху) и собственную индивидуальность (и их значение для здоровья), соблюдать этические предписания, выполнять ритуалы, описанные в Aтхарва Вeде, нейтрализовывать влияние неблагоприятных планет, не соприкасаться (не входить в непосредственный контакт) с </w:t>
      </w:r>
      <w:r>
        <w:rPr>
          <w:b/>
          <w:i/>
        </w:rPr>
        <w:t>бхутами</w:t>
      </w:r>
      <w:r>
        <w:rPr>
          <w:b/>
        </w:rPr>
        <w:t xml:space="preserve"> - этими действиями, изложенными здесь кратко, предотвращаются болезни - и </w:t>
      </w:r>
      <w:r>
        <w:rPr>
          <w:b/>
          <w:i/>
        </w:rPr>
        <w:t>ниджа</w:t>
      </w:r>
      <w:r>
        <w:rPr>
          <w:b/>
        </w:rPr>
        <w:t xml:space="preserve"> (патология внутреннего происхождения), и </w:t>
      </w:r>
      <w:r>
        <w:rPr>
          <w:b/>
          <w:i/>
        </w:rPr>
        <w:t>аганту</w:t>
      </w:r>
      <w:r>
        <w:rPr>
          <w:b/>
        </w:rPr>
        <w:t xml:space="preserve"> (патология внешнего происхождения). Эти же действия являются способом лечения (или облегчения) тех (болезней), которые уже возникли.</w:t>
      </w:r>
    </w:p>
    <w:p>
      <w:pPr>
        <w:pStyle w:val="Normal1"/>
        <w:rPr/>
      </w:pPr>
      <w:r>
        <w:rPr/>
        <w:t>Комментарий: Аюрведа настоятельно указывает на то, что во всех случаях возникновения болезни, следует искать глубокие внутренние причины, связанные с индивидуальной и коллективной кармой пациента, а также его нынешним умонастроением и поведением.</w:t>
      </w:r>
    </w:p>
    <w:p>
      <w:pPr>
        <w:pStyle w:val="Normal1"/>
        <w:rPr/>
      </w:pPr>
      <w:r>
        <w:rPr>
          <w:b/>
        </w:rPr>
        <w:t xml:space="preserve">35. Накопление дош, вызванное холодом (холодным временем года) следует быстро и эффективно удалять в течение </w:t>
      </w:r>
      <w:r>
        <w:rPr>
          <w:b/>
          <w:i/>
        </w:rPr>
        <w:t>васанты</w:t>
      </w:r>
      <w:r>
        <w:rPr>
          <w:b/>
        </w:rPr>
        <w:t xml:space="preserve"> (весны); вызванное гришмой (летом) следует удалять во время </w:t>
      </w:r>
      <w:r>
        <w:rPr>
          <w:b/>
          <w:i/>
        </w:rPr>
        <w:t>абхракала</w:t>
      </w:r>
      <w:r>
        <w:rPr>
          <w:b/>
        </w:rPr>
        <w:t xml:space="preserve"> (</w:t>
      </w:r>
      <w:r>
        <w:rPr>
          <w:b/>
          <w:i/>
        </w:rPr>
        <w:t xml:space="preserve">варши </w:t>
      </w:r>
      <w:r>
        <w:rPr>
          <w:b/>
        </w:rPr>
        <w:t xml:space="preserve">- дождливого сезона); возникшее во время </w:t>
      </w:r>
      <w:r>
        <w:rPr>
          <w:b/>
          <w:i/>
        </w:rPr>
        <w:t>варшы</w:t>
      </w:r>
      <w:r>
        <w:rPr>
          <w:b/>
        </w:rPr>
        <w:t xml:space="preserve"> (дождливого сезона) - удалять во время </w:t>
      </w:r>
      <w:r>
        <w:rPr>
          <w:b/>
          <w:i/>
        </w:rPr>
        <w:t>гханатьяя (шарад</w:t>
      </w:r>
      <w:r>
        <w:rPr>
          <w:b/>
        </w:rPr>
        <w:t xml:space="preserve"> - осени). Поступая так, люди не становятся жертвами болезней, порожденных (действием) времен года.</w:t>
      </w:r>
    </w:p>
    <w:p>
      <w:pPr>
        <w:pStyle w:val="Normal1"/>
        <w:rPr>
          <w:b/>
          <w:b/>
        </w:rPr>
      </w:pPr>
      <w:r>
        <w:rPr>
          <w:b/>
        </w:rPr>
        <w:t>36. Тот, кто всегда склонен к здоровой пище и праведным действиям, тот, кто умеет различать (во всем дурное или хорошее, и затем поступать мудро); кто не привязан (чрезмерно) к объектам чувств, кто развивает в себе милосердие, рассматривает всех как равных (достойных любви), кто правдив, сострадателен и пребывает в обществе праведных, тот освободится от всех болезней.</w:t>
      </w:r>
    </w:p>
    <w:p>
      <w:pPr>
        <w:pStyle w:val="Normal1"/>
        <w:rPr/>
      </w:pPr>
      <w:r>
        <w:rPr/>
        <w:t xml:space="preserve">Комментарий: </w:t>
      </w:r>
      <w:r>
        <w:rPr>
          <w:i/>
        </w:rPr>
        <w:t>вайдьи (</w:t>
      </w:r>
      <w:r>
        <w:rPr/>
        <w:t>древние целители) указывали на то, что человек может длительное время сохранять молодость и здоровье, если он живет с открытым сердцем (в соответствии со своей природой), следует законам вселенной, сохраняя гармонию, принимает каждого таким, какой он есть, не требует для себя большей доли, чем ему выделено Богом, помогает всем, кто обращается за помощью, удерживает свою психику на уровне благости (</w:t>
      </w:r>
      <w:r>
        <w:rPr>
          <w:i/>
        </w:rPr>
        <w:t>саттва-гуны</w:t>
      </w:r>
      <w:r>
        <w:rPr/>
        <w:t xml:space="preserve">) и стремится к обществу праведных и святых людей. </w:t>
      </w:r>
    </w:p>
    <w:p>
      <w:pPr>
        <w:pStyle w:val="Normal1"/>
        <w:jc w:val="center"/>
        <w:rPr>
          <w:b/>
          <w:b/>
        </w:rPr>
      </w:pPr>
      <w:r>
        <w:rPr>
          <w:b/>
        </w:rPr>
        <w:t xml:space="preserve">Так заканчивается глава, называемая Роганутпадания, четвертая глава Сутрастханы, входящей в Аштангахридайя-самхиту, автором которой является Шримад Вагбхата, сын Шри Вайдьяпати Симхагупты. </w:t>
      </w:r>
    </w:p>
    <w:p>
      <w:pPr>
        <w:pStyle w:val="Normal1"/>
        <w:rPr>
          <w:b/>
          <w:b/>
          <w:i/>
          <w:i/>
          <w:sz w:val="20"/>
        </w:rPr>
      </w:pPr>
      <w:r>
        <w:rPr>
          <w:b/>
          <w:i/>
          <w:sz w:val="20"/>
        </w:rPr>
        <w:t>Перевод М.Е. Момота, Ю.В. Сорокиной. Комментарий И.И. Ветрова</w:t>
      </w:r>
    </w:p>
    <w:p>
      <w:pPr>
        <w:pStyle w:val="Normal1"/>
        <w:jc w:val="center"/>
        <w:rPr>
          <w:sz w:val="28"/>
        </w:rPr>
      </w:pPr>
      <w:r>
        <w:rPr>
          <w:b/>
          <w:color w:val="808080"/>
          <w:sz w:val="28"/>
        </w:rPr>
        <w:t>Глава 5.</w:t>
      </w:r>
      <w:r>
        <w:rPr>
          <w:rFonts w:cs="Times New Roman Cyr;Times New Roman" w:ascii="Times New Roman Cyr;Times New Roman" w:hAnsi="Times New Roman Cyr;Times New Roman"/>
          <w:b/>
          <w:sz w:val="18"/>
        </w:rPr>
        <w:t xml:space="preserve"> .</w:t>
      </w:r>
      <w:r>
        <w:rPr>
          <w:rFonts w:cs="Times New Roman Cyr;Times New Roman" w:ascii="Times New Roman Cyr;Times New Roman" w:hAnsi="Times New Roman Cyr;Times New Roman"/>
          <w:b/>
          <w:sz w:val="28"/>
        </w:rPr>
        <w:t xml:space="preserve">Дравадравья виджнания </w:t>
      </w:r>
    </w:p>
    <w:p>
      <w:pPr>
        <w:pStyle w:val="Normal1"/>
        <w:rPr>
          <w:sz w:val="28"/>
        </w:rPr>
      </w:pPr>
      <w:r>
        <w:rPr>
          <w:b/>
        </w:rPr>
        <w:t>Теперь мы изложим главу Дравадравья виджнания - знание о жидких веществах; так сказал Атрея и остальные мудрецы.</w:t>
      </w:r>
    </w:p>
    <w:p>
      <w:pPr>
        <w:pStyle w:val="Normal1"/>
        <w:jc w:val="both"/>
        <w:rPr/>
      </w:pPr>
      <w:r>
        <w:rPr>
          <w:b/>
        </w:rPr>
        <w:t xml:space="preserve">1-2. Освежающая, насыщающая, поддерживающая жизненный тонус, очищающая, обостряющая мышление; не имеющая вкуса, слегка сладкая, прохладная, легкая для усвоения, подобная нектару по свойствам и воздействию – такими качествами обладает </w:t>
      </w:r>
      <w:r>
        <w:rPr>
          <w:b/>
          <w:i/>
        </w:rPr>
        <w:t>гангамбу</w:t>
      </w:r>
      <w:r>
        <w:rPr>
          <w:b/>
        </w:rPr>
        <w:t xml:space="preserve"> (дождевая вода). Дождевая вода изливается с неба, впитывая солнечный свет, лунные лучи и ветер. Хорошая она или дурная зависит, главным образом, от местности и времени года. Лишь та дождевая вода, которая делает сваренный в ней и выложенный на чистую серебряную тарелку рис не чрезмерно влажным и не меняет его цвета, считается годной для питья</w:t>
      </w:r>
      <w:r>
        <w:rPr>
          <w:b/>
          <w:sz w:val="18"/>
        </w:rPr>
        <w:t xml:space="preserve">. </w:t>
      </w:r>
    </w:p>
    <w:p>
      <w:pPr>
        <w:pStyle w:val="Normal1"/>
        <w:jc w:val="both"/>
        <w:rPr/>
      </w:pPr>
      <w:r>
        <w:rPr>
          <w:b/>
          <w:sz w:val="18"/>
          <w:u w:val="single"/>
        </w:rPr>
        <w:t>Комментарий</w:t>
      </w:r>
      <w:r>
        <w:rPr>
          <w:b/>
          <w:sz w:val="18"/>
        </w:rPr>
        <w:t>:</w:t>
      </w:r>
      <w:r>
        <w:rPr/>
        <w:t xml:space="preserve"> </w:t>
      </w:r>
      <w:r>
        <w:rPr>
          <w:sz w:val="20"/>
        </w:rPr>
        <w:t xml:space="preserve">Во </w:t>
      </w:r>
      <w:r>
        <w:rPr/>
        <w:t xml:space="preserve">времена, описанные в </w:t>
      </w:r>
      <w:r>
        <w:rPr>
          <w:i/>
        </w:rPr>
        <w:t>Аштанга-хридая-самхите</w:t>
      </w:r>
      <w:r>
        <w:rPr/>
        <w:t>, дождевая вода считалась самой лучшей по своим свойствам. Особенно, если ее удавалось собрать в момент, когда солнечные лучи пробивались сквозь облака. Для этого использовались серебряные или медные сосуды. Эту воду не кипятили, а выпивали или на ней готовили пищу в течение после сбора 3-4 часов. Дождевая вода утрачивает свои замечательные свойства от длительного хранения. Кроме того, дождевую воду нельзя было собирать в первые дни после засушливого сезона, зимой и в первые 30-40 минут после начала дождя.</w:t>
      </w:r>
    </w:p>
    <w:p>
      <w:pPr>
        <w:pStyle w:val="Normal1"/>
        <w:jc w:val="both"/>
        <w:rPr/>
      </w:pPr>
      <w:r>
        <w:rPr/>
        <w:t>Что касается настоящего времени, то в связи с сильным нарушением экологии планеты и загрязнением атмосферы промышленными выбросами и испарениями, использование дождевой воды даже в относительно чистых местах не рекомендуется. Это не только бесполезно, но и в некоторых случаях опасно для жизни.</w:t>
      </w:r>
    </w:p>
    <w:p>
      <w:pPr>
        <w:pStyle w:val="Normal1"/>
        <w:jc w:val="both"/>
        <w:rPr/>
      </w:pPr>
      <w:r>
        <w:rPr>
          <w:b/>
        </w:rPr>
        <w:t xml:space="preserve">3. Все другие разновидности воды, которые называются </w:t>
      </w:r>
      <w:r>
        <w:rPr>
          <w:b/>
          <w:i/>
        </w:rPr>
        <w:t>самудра</w:t>
      </w:r>
      <w:r>
        <w:rPr>
          <w:b/>
        </w:rPr>
        <w:t xml:space="preserve"> (морская вода) не следует употреблять для питья, за исключением периода </w:t>
      </w:r>
      <w:r>
        <w:rPr>
          <w:b/>
          <w:i/>
        </w:rPr>
        <w:t>ашвайуджа</w:t>
      </w:r>
      <w:r>
        <w:rPr>
          <w:b/>
        </w:rPr>
        <w:t xml:space="preserve"> (сентябрь-октябрь).</w:t>
      </w:r>
    </w:p>
    <w:p>
      <w:pPr>
        <w:pStyle w:val="Normal1"/>
        <w:jc w:val="both"/>
        <w:rPr/>
      </w:pPr>
      <w:r>
        <w:rPr>
          <w:b/>
          <w:sz w:val="18"/>
          <w:u w:val="single"/>
        </w:rPr>
        <w:t>Комментарий</w:t>
      </w:r>
      <w:r>
        <w:rPr>
          <w:b/>
          <w:sz w:val="18"/>
        </w:rPr>
        <w:t>:</w:t>
      </w:r>
      <w:r>
        <w:rPr>
          <w:sz w:val="18"/>
        </w:rPr>
        <w:t xml:space="preserve"> </w:t>
      </w:r>
      <w:r>
        <w:rPr>
          <w:sz w:val="20"/>
        </w:rPr>
        <w:t xml:space="preserve">Термином </w:t>
      </w:r>
      <w:r>
        <w:rPr>
          <w:i/>
          <w:sz w:val="20"/>
        </w:rPr>
        <w:t>гангамбу</w:t>
      </w:r>
      <w:r>
        <w:rPr>
          <w:sz w:val="20"/>
        </w:rPr>
        <w:t xml:space="preserve"> обозначают не только дождевую воду, но и любую пригодную для питья воду, а термином</w:t>
      </w:r>
      <w:r>
        <w:rPr>
          <w:i/>
          <w:sz w:val="20"/>
        </w:rPr>
        <w:t xml:space="preserve"> самудрамбу</w:t>
      </w:r>
      <w:r>
        <w:rPr>
          <w:sz w:val="20"/>
        </w:rPr>
        <w:t xml:space="preserve"> - неподходящую для питья, загрязненную воду. Во время месяца </w:t>
      </w:r>
      <w:r>
        <w:rPr>
          <w:i/>
          <w:sz w:val="20"/>
        </w:rPr>
        <w:t>ашвайуджа</w:t>
      </w:r>
      <w:r>
        <w:rPr>
          <w:sz w:val="20"/>
        </w:rPr>
        <w:t xml:space="preserve"> восходит звезда Агастья (Канопус), известная своей способностью устранять ядовитые свойства воды и других веществ земли; следовательно, в этот сезон допустимо использовать для питья и другие виды воды.</w:t>
      </w:r>
    </w:p>
    <w:p>
      <w:pPr>
        <w:pStyle w:val="Normal1"/>
        <w:jc w:val="both"/>
        <w:rPr>
          <w:b/>
          <w:b/>
        </w:rPr>
      </w:pPr>
      <w:r>
        <w:rPr>
          <w:b/>
        </w:rPr>
        <w:t>4-5. Следует всегда употреблять ту дождевую воду, что хранилась в чистом сосуде и не претерпела изменений (в цвете, вкусе и других свойствах). Если же такой нет, то можно использовать воду похожую на дождевую. Ту, что впитала солнечные лучи и ветер и была набрана в чистых и обширных местах, из почвы черного или белого цвета.</w:t>
      </w:r>
    </w:p>
    <w:p>
      <w:pPr>
        <w:pStyle w:val="Normal1"/>
        <w:jc w:val="both"/>
        <w:rPr/>
      </w:pPr>
      <w:r>
        <w:rPr>
          <w:b/>
        </w:rPr>
        <w:t>6-7. Не следует использовать для питья грязную воду, а также смешанную с талым снегом, морской водой, сорняками и листьями; воду, не знавшую солнечных лучей и ветра и такую, где были смешаны застоявшаяся и свежая вода. Не следует также употреблять воду</w:t>
      </w:r>
      <w:r>
        <w:rPr/>
        <w:t xml:space="preserve"> </w:t>
      </w:r>
      <w:r>
        <w:rPr>
          <w:b/>
        </w:rPr>
        <w:t xml:space="preserve">слишком насыщенную солями, тяжелую (трудную для усвоения), пенистую, содержащую паразитов, горячую (от природы) или же столь холодную, что вызывает ломоту зубов. Не следует также использовать для питья воду, не соответствующую сезону или воду данного сезона, но от первого дождя (до восхода </w:t>
      </w:r>
      <w:r>
        <w:rPr>
          <w:b/>
          <w:i/>
        </w:rPr>
        <w:t>Агастья накшатры</w:t>
      </w:r>
      <w:r>
        <w:rPr>
          <w:b/>
        </w:rPr>
        <w:t>), а также ту, что содержит паутину, слюну, мочу, паучьи фекалии и другие столь же ядовитые вещества.</w:t>
      </w:r>
    </w:p>
    <w:p>
      <w:pPr>
        <w:pStyle w:val="Normal1"/>
        <w:jc w:val="both"/>
        <w:rPr>
          <w:b/>
          <w:b/>
        </w:rPr>
      </w:pPr>
      <w:r>
        <w:rPr>
          <w:b/>
        </w:rPr>
        <w:t xml:space="preserve">8. В целом, вода рек, впадающих в западный океан (Арабское море), стремительных и несущих чистую (незагрязненную) воду, полезна для здоровья, в то время как вода рек, впадающих в Бенгальский залив, имеющие медленное течение, загрязнена и вредна для здоровья. </w:t>
      </w:r>
    </w:p>
    <w:p>
      <w:pPr>
        <w:pStyle w:val="Normal1"/>
        <w:jc w:val="both"/>
        <w:rPr/>
      </w:pPr>
      <w:r>
        <w:rPr>
          <w:b/>
          <w:sz w:val="18"/>
          <w:u w:val="single"/>
        </w:rPr>
        <w:t>Комментарий:</w:t>
      </w:r>
      <w:r>
        <w:rPr>
          <w:sz w:val="18"/>
        </w:rPr>
        <w:t xml:space="preserve"> </w:t>
      </w:r>
      <w:r>
        <w:rPr>
          <w:sz w:val="20"/>
        </w:rPr>
        <w:t>Эта информация имеет одно исключение из правил. Оно относится к водам Ганги и ее притокам, впадающим в Бенгальский залив. Известно, что Ганга является священной рекой для обитателей всех миров. Однако, если говорить только о биохимических и органолептические свойствах вод Ганги, то современные научные исследования показали следующее: после того, как в 500 мл колбу, содержащую воду Ганги, поместили 10 000 вибрионов холеры, а затем через 45 минут провели повторное тестирование – никаких следов этой опасной инфекции обнаружено не было. Оказалось, что данный эффект обусловлен в первую очередь высоким содержанием в воде Ганги серебра, известного своими антисептическими свойствами.</w:t>
      </w:r>
    </w:p>
    <w:p>
      <w:pPr>
        <w:pStyle w:val="Normal1"/>
        <w:jc w:val="both"/>
        <w:rPr>
          <w:b/>
          <w:b/>
        </w:rPr>
      </w:pPr>
      <w:r>
        <w:rPr>
          <w:b/>
        </w:rPr>
        <w:t xml:space="preserve">9. Вода рек, несущаяся с Гималайских и Малайских гор, мощными потоками обрушивающаяся на камни, - благоприятна для здоровья, тогда как та же самая вода, оказывающаяся в неподвижных лагунах, может вызвать заражение филяриозом и другими паразитами, болезни сердца, горла и головы. </w:t>
      </w:r>
    </w:p>
    <w:p>
      <w:pPr>
        <w:pStyle w:val="Normal1"/>
        <w:jc w:val="both"/>
        <w:rPr/>
      </w:pPr>
      <w:r>
        <w:rPr>
          <w:b/>
        </w:rPr>
        <w:t>10-11. Вода рек из местностей Прачья (</w:t>
      </w:r>
      <w:r>
        <w:rPr>
          <w:b/>
          <w:i/>
        </w:rPr>
        <w:t>Гауд</w:t>
      </w:r>
      <w:r>
        <w:rPr>
          <w:b/>
        </w:rPr>
        <w:t>а), Аванти (</w:t>
      </w:r>
      <w:r>
        <w:rPr>
          <w:b/>
          <w:i/>
        </w:rPr>
        <w:t>Малва</w:t>
      </w:r>
      <w:r>
        <w:rPr>
          <w:b/>
        </w:rPr>
        <w:t>), Апаранта (</w:t>
      </w:r>
      <w:r>
        <w:rPr>
          <w:b/>
          <w:i/>
        </w:rPr>
        <w:t>Конкан</w:t>
      </w:r>
      <w:r>
        <w:rPr>
          <w:b/>
        </w:rPr>
        <w:t xml:space="preserve">а) вызывает геморрой; текущая с гор Махендра становится причиной метеоризма и филяриоза; истекающая из гор Сахья и Виндхья способна вызвать проказу и другие кожные заболевания, анемию и болезни головы; та же, что течет из Париятры, уменьшает избыточную активность </w:t>
      </w:r>
      <w:r>
        <w:rPr>
          <w:b/>
          <w:i/>
        </w:rPr>
        <w:t>дош</w:t>
      </w:r>
      <w:r>
        <w:rPr>
          <w:b/>
        </w:rPr>
        <w:t xml:space="preserve">, дарует силу и сексуальную энергию; морская же вода становится причиной ухудшения всех трех </w:t>
      </w:r>
      <w:r>
        <w:rPr>
          <w:b/>
          <w:i/>
        </w:rPr>
        <w:t>дош</w:t>
      </w:r>
      <w:r>
        <w:rPr>
          <w:b/>
        </w:rPr>
        <w:t xml:space="preserve">. </w:t>
      </w:r>
    </w:p>
    <w:p>
      <w:pPr>
        <w:pStyle w:val="Normal1"/>
        <w:jc w:val="both"/>
        <w:rPr/>
      </w:pPr>
      <w:r>
        <w:rPr>
          <w:b/>
          <w:sz w:val="18"/>
          <w:u w:val="single"/>
        </w:rPr>
        <w:t>Комментарий</w:t>
      </w:r>
      <w:r>
        <w:rPr>
          <w:b/>
          <w:sz w:val="18"/>
        </w:rPr>
        <w:t>:</w:t>
      </w:r>
      <w:r>
        <w:rPr>
          <w:b/>
          <w:sz w:val="20"/>
        </w:rPr>
        <w:t xml:space="preserve"> </w:t>
      </w:r>
      <w:r>
        <w:rPr>
          <w:sz w:val="20"/>
        </w:rPr>
        <w:t xml:space="preserve">Данные автором канона рекомендации могут быть использованы лишь для жителей Индустана, да и то, со значительной корректировой в наши дни вследствие указанных выше обстоятельств. </w:t>
      </w:r>
      <w:r>
        <w:rPr>
          <w:i/>
          <w:sz w:val="20"/>
        </w:rPr>
        <w:t xml:space="preserve">Прачья </w:t>
      </w:r>
      <w:r>
        <w:rPr>
          <w:sz w:val="20"/>
        </w:rPr>
        <w:t xml:space="preserve">или </w:t>
      </w:r>
      <w:r>
        <w:rPr>
          <w:i/>
          <w:sz w:val="20"/>
        </w:rPr>
        <w:t>Гауда</w:t>
      </w:r>
      <w:r>
        <w:rPr>
          <w:sz w:val="20"/>
        </w:rPr>
        <w:t xml:space="preserve"> </w:t>
      </w:r>
      <w:r>
        <w:rPr>
          <w:i/>
          <w:sz w:val="20"/>
        </w:rPr>
        <w:t>деша</w:t>
      </w:r>
      <w:r>
        <w:rPr>
          <w:sz w:val="20"/>
        </w:rPr>
        <w:t xml:space="preserve"> включает в себя центральную Бенгалию и районы Ориссы. Аванти или Малва находились вокруг современного города Уджайна. Апаранта включает районы Карнатака: Гоа, Карвар и районы Северной Канары. Горы Махендра – это северная часть восточных перевалов в горной цепи, простирающейся от Ориссы до района Мадуры, которая известна как Махендра парвата. Сахья - это южная часть Западных горных перевалов. Виндхья - это горная гряда в центральной Индии. Париятра – это западная часть гор Виндхья.</w:t>
      </w:r>
    </w:p>
    <w:p>
      <w:pPr>
        <w:pStyle w:val="Normal1"/>
        <w:numPr>
          <w:ilvl w:val="0"/>
          <w:numId w:val="5"/>
        </w:numPr>
        <w:jc w:val="both"/>
        <w:outlineLvl w:val="0"/>
        <w:rPr/>
      </w:pPr>
      <w:r>
        <w:rPr>
          <w:b/>
        </w:rPr>
        <w:t xml:space="preserve">Вода </w:t>
      </w:r>
      <w:r>
        <w:rPr>
          <w:b/>
          <w:i/>
        </w:rPr>
        <w:t>купа</w:t>
      </w:r>
      <w:r>
        <w:rPr>
          <w:b/>
        </w:rPr>
        <w:t xml:space="preserve"> (из глубокого колодца) и </w:t>
      </w:r>
      <w:r>
        <w:rPr>
          <w:b/>
          <w:i/>
        </w:rPr>
        <w:t>тадага</w:t>
      </w:r>
      <w:r>
        <w:rPr>
          <w:b/>
        </w:rPr>
        <w:t xml:space="preserve"> (из искусственного водоема) считается (по качествам и свойствам) подобно пустынной, болотной и высокогорной. </w:t>
      </w:r>
    </w:p>
    <w:p>
      <w:pPr>
        <w:pStyle w:val="Normal1"/>
        <w:jc w:val="both"/>
        <w:rPr/>
      </w:pPr>
      <w:r>
        <w:rPr>
          <w:b/>
        </w:rPr>
        <w:t xml:space="preserve">13-14. Тем, кто страдает от ослабления пищеварительной деятельности, метеоризма, анемии, поноса, геморроя, заболевания 12-перстной кишки, туберкулеза и отеков следует полностью воздерживаться от воды или же принимать ее в очень малых количествах в случае крайней необходимости. Исключением являются </w:t>
      </w:r>
      <w:r>
        <w:rPr>
          <w:b/>
          <w:i/>
        </w:rPr>
        <w:t>шарад</w:t>
      </w:r>
      <w:r>
        <w:rPr>
          <w:b/>
        </w:rPr>
        <w:t xml:space="preserve"> (осенний сезон) и </w:t>
      </w:r>
      <w:r>
        <w:rPr>
          <w:b/>
          <w:i/>
        </w:rPr>
        <w:t>нидагха</w:t>
      </w:r>
      <w:r>
        <w:rPr>
          <w:b/>
        </w:rPr>
        <w:t xml:space="preserve"> (летний сезон). В остальное время года даже здоровым людям не следует пить слишком много воды.</w:t>
      </w:r>
    </w:p>
    <w:p>
      <w:pPr>
        <w:pStyle w:val="Normal1"/>
        <w:jc w:val="both"/>
        <w:rPr>
          <w:b/>
          <w:b/>
        </w:rPr>
      </w:pPr>
      <w:r>
        <w:rPr>
          <w:b/>
        </w:rPr>
        <w:t>Те, что пьют воду в середине, конце и начале потребления пищи, сохранят свой обычный вес тела, станут тучными или истощенными соответственно.</w:t>
      </w:r>
    </w:p>
    <w:p>
      <w:pPr>
        <w:pStyle w:val="Normal1"/>
        <w:jc w:val="both"/>
        <w:rPr/>
      </w:pPr>
      <w:r>
        <w:rPr>
          <w:b/>
          <w:sz w:val="18"/>
          <w:u w:val="single"/>
        </w:rPr>
        <w:t>Комментарий</w:t>
      </w:r>
      <w:r>
        <w:rPr>
          <w:b/>
          <w:sz w:val="18"/>
        </w:rPr>
        <w:t xml:space="preserve">: </w:t>
      </w:r>
      <w:r>
        <w:rPr>
          <w:sz w:val="20"/>
        </w:rPr>
        <w:t xml:space="preserve">В связи с утверждениями данного стиха часто возникает вопрос: что означает на практике много пить или мало. Мы рекомендуем для регионов с умеренным климатом для людей </w:t>
      </w:r>
      <w:r>
        <w:rPr>
          <w:i/>
          <w:sz w:val="20"/>
        </w:rPr>
        <w:t>вата</w:t>
      </w:r>
      <w:r>
        <w:rPr>
          <w:sz w:val="20"/>
        </w:rPr>
        <w:t xml:space="preserve"> и </w:t>
      </w:r>
      <w:r>
        <w:rPr>
          <w:i/>
          <w:sz w:val="20"/>
        </w:rPr>
        <w:t xml:space="preserve">питта </w:t>
      </w:r>
      <w:r>
        <w:rPr>
          <w:sz w:val="20"/>
        </w:rPr>
        <w:t xml:space="preserve">конституций употреблять в день 2-2,5 литра жидкости (включая приготовленную пищу, например – суп). Для людей </w:t>
      </w:r>
      <w:r>
        <w:rPr>
          <w:i/>
          <w:sz w:val="20"/>
        </w:rPr>
        <w:t xml:space="preserve">капха </w:t>
      </w:r>
      <w:r>
        <w:rPr>
          <w:sz w:val="20"/>
        </w:rPr>
        <w:t>конституции будет достаточным –1,5 литра. При вышеуказанных заболеваниях –1 литр. Нельзя не учитывать температуру и влажность воздуха (сезон). В холодные и влажные периоды года рекомендуется снизить дневную норму на 30%. В слишком жаркие и засушливые месяцы – увеличить на 30%. Имеют значение также лунные фазы. В I-ю и III-ю четверть повышается потеря жидкости через почки и потовые железы кожи, а во II-ю и в IY-ю задерживается (особенно в IY-ю фазу). Это связано с биоритмической активностью гормона инсулина.</w:t>
      </w:r>
    </w:p>
    <w:p>
      <w:pPr>
        <w:pStyle w:val="Normal1"/>
        <w:jc w:val="both"/>
        <w:rPr>
          <w:sz w:val="20"/>
        </w:rPr>
      </w:pPr>
      <w:r>
        <w:rPr>
          <w:sz w:val="20"/>
        </w:rPr>
        <w:t>Однако существуют заболевания, где требуется значительно увеличить употребление жидкостей. Прежде всего, это сахарный диабет I типа (инсулинзависимый), мочекаменная болезнь, состояния после различных отравлений. В этом случае следует пить жидкости даже ночью. А в течение дня только маленькими глотками.</w:t>
      </w:r>
    </w:p>
    <w:p>
      <w:pPr>
        <w:pStyle w:val="Normal1"/>
        <w:jc w:val="both"/>
        <w:rPr/>
      </w:pPr>
      <w:r>
        <w:rPr>
          <w:sz w:val="20"/>
        </w:rPr>
        <w:t xml:space="preserve">Если человек желает набрать вес, ему следует за 10-15 минут перед едой, особенно жидкости содержащие имбирь или небольшое количество горечей. Это будет вызывать повышение активности ферментов желудка, поджелудочной железы и тонкого кишечника, и соответственно, улучшать усвояемость пищи. Если же человек будет пить сразу после еды, вес будет немного снижаться, поскольку пища не будет полностью усваиваться. Но это неизбежно приведет к накоплению в кишечнике </w:t>
      </w:r>
      <w:r>
        <w:rPr>
          <w:i/>
          <w:sz w:val="20"/>
        </w:rPr>
        <w:t>амы</w:t>
      </w:r>
      <w:r>
        <w:rPr>
          <w:sz w:val="20"/>
        </w:rPr>
        <w:t xml:space="preserve"> (продуктов неполного метаболизма). </w:t>
      </w:r>
    </w:p>
    <w:p>
      <w:pPr>
        <w:pStyle w:val="Normal1"/>
        <w:jc w:val="both"/>
        <w:rPr/>
      </w:pPr>
      <w:r>
        <w:rPr>
          <w:b/>
        </w:rPr>
        <w:t xml:space="preserve">15. Холодная вода облегчает алкогольное и иное отравление, изнеможение, обмороки, рвоту, слабость (утомление), головокружение и жажду, зной, чувство жжения в теле, избыток </w:t>
      </w:r>
      <w:r>
        <w:rPr>
          <w:b/>
          <w:i/>
        </w:rPr>
        <w:t>питты</w:t>
      </w:r>
      <w:r>
        <w:rPr>
          <w:b/>
        </w:rPr>
        <w:t xml:space="preserve"> и патологию </w:t>
      </w:r>
      <w:r>
        <w:rPr>
          <w:b/>
          <w:i/>
        </w:rPr>
        <w:t xml:space="preserve">ракты </w:t>
      </w:r>
      <w:r>
        <w:rPr>
          <w:b/>
        </w:rPr>
        <w:t xml:space="preserve">(клеточных элементов крови). </w:t>
      </w:r>
    </w:p>
    <w:p>
      <w:pPr>
        <w:pStyle w:val="Normal1"/>
        <w:jc w:val="both"/>
        <w:rPr/>
      </w:pPr>
      <w:r>
        <w:rPr>
          <w:b/>
        </w:rPr>
        <w:t xml:space="preserve">16-17. Горячая (теплая) вода возбуждает аппетит, способствует пищеварению, благоприятна для горла, легко усваивается, очищает мочевой пузырь, облегчает икоту, выход газов; уменьшает </w:t>
      </w:r>
      <w:r>
        <w:rPr>
          <w:b/>
          <w:i/>
        </w:rPr>
        <w:t>анилу</w:t>
      </w:r>
      <w:r>
        <w:rPr>
          <w:b/>
        </w:rPr>
        <w:t xml:space="preserve"> (</w:t>
      </w:r>
      <w:r>
        <w:rPr>
          <w:b/>
          <w:i/>
        </w:rPr>
        <w:t>вату</w:t>
      </w:r>
      <w:r>
        <w:rPr>
          <w:b/>
        </w:rPr>
        <w:t xml:space="preserve">) и </w:t>
      </w:r>
      <w:r>
        <w:rPr>
          <w:b/>
          <w:i/>
        </w:rPr>
        <w:t>шлешман</w:t>
      </w:r>
      <w:r>
        <w:rPr>
          <w:b/>
        </w:rPr>
        <w:t xml:space="preserve"> (</w:t>
      </w:r>
      <w:r>
        <w:rPr>
          <w:b/>
          <w:i/>
        </w:rPr>
        <w:t>капху</w:t>
      </w:r>
      <w:r>
        <w:rPr>
          <w:b/>
        </w:rPr>
        <w:t xml:space="preserve">). Она рекомендуется в дни очистительной терапии и для тех, кто страдает от родовых лихорадок, кашля, </w:t>
      </w:r>
      <w:r>
        <w:rPr>
          <w:b/>
          <w:i/>
        </w:rPr>
        <w:t>амы</w:t>
      </w:r>
      <w:r>
        <w:rPr>
          <w:b/>
        </w:rPr>
        <w:t xml:space="preserve"> (продуктов неполного метаболизма), насморка, одышки и боли в боках.</w:t>
      </w:r>
    </w:p>
    <w:p>
      <w:pPr>
        <w:pStyle w:val="Normal1"/>
        <w:jc w:val="both"/>
        <w:rPr/>
      </w:pPr>
      <w:r>
        <w:rPr>
          <w:b/>
        </w:rPr>
        <w:t xml:space="preserve">18. Прокипяченная и затем остуженная вода не склонна вызывать влажность в теле, чрезвычайно легко усваивается и рекомендуется при доминировании </w:t>
      </w:r>
      <w:r>
        <w:rPr>
          <w:b/>
          <w:i/>
        </w:rPr>
        <w:t>питты.</w:t>
      </w:r>
      <w:r>
        <w:rPr>
          <w:b/>
        </w:rPr>
        <w:t xml:space="preserve"> Вода, что хранилась с вечера (застоявшаяся), вызывает (болезненное усиление) всех трех </w:t>
      </w:r>
      <w:r>
        <w:rPr>
          <w:b/>
          <w:i/>
        </w:rPr>
        <w:t>дош</w:t>
      </w:r>
      <w:r>
        <w:rPr>
          <w:b/>
        </w:rPr>
        <w:t>.</w:t>
      </w:r>
    </w:p>
    <w:p>
      <w:pPr>
        <w:pStyle w:val="Normal1"/>
        <w:jc w:val="both"/>
        <w:rPr/>
      </w:pPr>
      <w:r>
        <w:rPr>
          <w:b/>
        </w:rPr>
        <w:t xml:space="preserve">19. </w:t>
      </w:r>
      <w:r>
        <w:rPr>
          <w:b/>
          <w:i/>
        </w:rPr>
        <w:t>Нарикелодака</w:t>
      </w:r>
      <w:r>
        <w:rPr>
          <w:b/>
        </w:rPr>
        <w:t xml:space="preserve"> (кокосовое молоко) является маслянистой и сладкой. Она повышает половую энергию, охлаждает, легко усваивается, утоляет жажду, смягчает (вредоносное усиление) </w:t>
      </w:r>
      <w:r>
        <w:rPr>
          <w:b/>
          <w:i/>
        </w:rPr>
        <w:t>питты</w:t>
      </w:r>
      <w:r>
        <w:rPr>
          <w:b/>
        </w:rPr>
        <w:t xml:space="preserve"> и </w:t>
      </w:r>
      <w:r>
        <w:rPr>
          <w:b/>
          <w:i/>
        </w:rPr>
        <w:t>анилы</w:t>
      </w:r>
      <w:r>
        <w:rPr>
          <w:b/>
        </w:rPr>
        <w:t xml:space="preserve"> (</w:t>
      </w:r>
      <w:r>
        <w:rPr>
          <w:b/>
          <w:i/>
        </w:rPr>
        <w:t>доши</w:t>
      </w:r>
      <w:r>
        <w:rPr>
          <w:b/>
        </w:rPr>
        <w:t xml:space="preserve"> </w:t>
      </w:r>
      <w:r>
        <w:rPr>
          <w:b/>
          <w:i/>
        </w:rPr>
        <w:t>вата</w:t>
      </w:r>
      <w:r>
        <w:rPr>
          <w:b/>
        </w:rPr>
        <w:t>), усиливает аппетит и очищает мочевой пузырь.</w:t>
      </w:r>
    </w:p>
    <w:p>
      <w:pPr>
        <w:pStyle w:val="Normal1"/>
        <w:jc w:val="both"/>
        <w:rPr/>
      </w:pPr>
      <w:r>
        <w:rPr>
          <w:b/>
        </w:rPr>
        <w:t xml:space="preserve">Во время </w:t>
      </w:r>
      <w:r>
        <w:rPr>
          <w:b/>
          <w:i/>
        </w:rPr>
        <w:t>варша</w:t>
      </w:r>
      <w:r>
        <w:rPr>
          <w:b/>
        </w:rPr>
        <w:t xml:space="preserve"> (сезона дождей) дождевая вода (с точки зрения качества и годности для питья) является наилучшей, а речная вода – наихудшей.</w:t>
      </w:r>
    </w:p>
    <w:p>
      <w:pPr>
        <w:pStyle w:val="Normal1"/>
        <w:jc w:val="both"/>
        <w:rPr/>
      </w:pPr>
      <w:r>
        <w:rPr>
          <w:b/>
        </w:rPr>
        <w:t xml:space="preserve">20-21. Обычно молоко сладкое по вкусу в начале и в конце переваривания, маслянистое и укрепляющее. Оно усиливает </w:t>
      </w:r>
      <w:r>
        <w:rPr>
          <w:b/>
          <w:i/>
        </w:rPr>
        <w:t>дхату</w:t>
      </w:r>
      <w:r>
        <w:rPr>
          <w:b/>
        </w:rPr>
        <w:t xml:space="preserve"> (ткани тела), уменьшает </w:t>
      </w:r>
      <w:r>
        <w:rPr>
          <w:b/>
          <w:i/>
        </w:rPr>
        <w:t>вату</w:t>
      </w:r>
      <w:r>
        <w:rPr>
          <w:b/>
        </w:rPr>
        <w:t xml:space="preserve"> и </w:t>
      </w:r>
      <w:r>
        <w:rPr>
          <w:b/>
          <w:i/>
        </w:rPr>
        <w:t>питт</w:t>
      </w:r>
      <w:r>
        <w:rPr>
          <w:b/>
        </w:rPr>
        <w:t xml:space="preserve">у, стимулирует половую энергию, усиливает </w:t>
      </w:r>
      <w:r>
        <w:rPr>
          <w:b/>
          <w:i/>
        </w:rPr>
        <w:t>шлешман</w:t>
      </w:r>
      <w:r>
        <w:rPr>
          <w:b/>
        </w:rPr>
        <w:t xml:space="preserve"> (</w:t>
      </w:r>
      <w:r>
        <w:rPr>
          <w:b/>
          <w:i/>
        </w:rPr>
        <w:t>капх</w:t>
      </w:r>
      <w:r>
        <w:rPr>
          <w:b/>
        </w:rPr>
        <w:t>у), усваивается медленно и охлаждает.</w:t>
      </w:r>
    </w:p>
    <w:p>
      <w:pPr>
        <w:pStyle w:val="Normal1"/>
        <w:jc w:val="both"/>
        <w:rPr/>
      </w:pPr>
      <w:r>
        <w:rPr>
          <w:b/>
          <w:sz w:val="18"/>
          <w:u w:val="single"/>
        </w:rPr>
        <w:t>Комментарий</w:t>
      </w:r>
      <w:r>
        <w:rPr>
          <w:b/>
          <w:sz w:val="18"/>
        </w:rPr>
        <w:t>:</w:t>
      </w:r>
      <w:r>
        <w:rPr>
          <w:b/>
          <w:sz w:val="20"/>
        </w:rPr>
        <w:t xml:space="preserve"> </w:t>
      </w:r>
      <w:r>
        <w:rPr>
          <w:sz w:val="20"/>
        </w:rPr>
        <w:t>С точки зрения Аюрведы молоко считается твердой пищей, а не жидкостью, поскольку его не пьют, а едят. Тем не менее, Вагбхата Муни поместил описание его свойств в раздел, посвященный жидкостям вследствие привычных нам стереотипов. Согласно правилам питания молоко нельзя пить залпом, ибо оно не будет полностью перевариваться. Необходимо сделать маленький глоток. Подержать молоко во рту, тщательно смешивая его со слюной. И только затем проглотить.</w:t>
      </w:r>
    </w:p>
    <w:p>
      <w:pPr>
        <w:pStyle w:val="Normal1"/>
        <w:jc w:val="both"/>
        <w:rPr>
          <w:sz w:val="20"/>
        </w:rPr>
      </w:pPr>
      <w:r>
        <w:rPr>
          <w:sz w:val="20"/>
        </w:rPr>
        <w:t>Молоко широко используется в аюрведической фитотерапии. Одни из компонентов лекарственных растений хорошо растворяются в воде, другие же – в жирах. Молоко, являясь водоэмульсионной средой, увеличивает усвояемость и тех и других веществ.</w:t>
      </w:r>
    </w:p>
    <w:p>
      <w:pPr>
        <w:pStyle w:val="Normal1"/>
        <w:jc w:val="both"/>
        <w:rPr>
          <w:sz w:val="20"/>
        </w:rPr>
      </w:pPr>
      <w:r>
        <w:rPr>
          <w:sz w:val="20"/>
        </w:rPr>
        <w:t>В целом молочные продукты являются практически единственным источником легко усвояемого кальция и весьма ценного белка казеина, содержащего все незаменимые аминокислоты.</w:t>
      </w:r>
    </w:p>
    <w:p>
      <w:pPr>
        <w:pStyle w:val="Normal1"/>
        <w:jc w:val="both"/>
        <w:rPr>
          <w:b/>
          <w:b/>
        </w:rPr>
      </w:pPr>
      <w:r>
        <w:rPr>
          <w:b/>
        </w:rPr>
        <w:t>22. Коровье молоко способствует продлению жизни, молодости и благоприятно для тех, кто ослаблен после ранений (особенно грудной клетки). Оно улучшает мышление, увеличивает силу и повышает выделение грудного молока, а также облегчает проходимость кишечника, излечивает истощение, головокружения, отравления, устраняет влияние негативной энергии, уменьшает одышку, кашель, сильные жажду и голод, затянувшиеся лихорадки, дизурию и кровотечения.</w:t>
      </w:r>
    </w:p>
    <w:p>
      <w:pPr>
        <w:pStyle w:val="Normal1"/>
        <w:jc w:val="both"/>
        <w:rPr/>
      </w:pPr>
      <w:r>
        <w:rPr>
          <w:b/>
        </w:rPr>
        <w:t xml:space="preserve">23. </w:t>
      </w:r>
      <w:r>
        <w:rPr>
          <w:b/>
          <w:i/>
        </w:rPr>
        <w:t>Махиша-кшира</w:t>
      </w:r>
      <w:r>
        <w:rPr>
          <w:b/>
        </w:rPr>
        <w:t xml:space="preserve"> (молоко буйволицы) полезно тем, кто страдает от чрезмерной пищеварительной активности и бессонницы, оно трудно усваивается и охлаждает тело.</w:t>
      </w:r>
    </w:p>
    <w:p>
      <w:pPr>
        <w:pStyle w:val="Normal1"/>
        <w:jc w:val="both"/>
        <w:rPr/>
      </w:pPr>
      <w:r>
        <w:rPr>
          <w:b/>
        </w:rPr>
        <w:t xml:space="preserve">24. </w:t>
      </w:r>
      <w:r>
        <w:rPr>
          <w:b/>
          <w:i/>
        </w:rPr>
        <w:t>Аджа-кшир</w:t>
      </w:r>
      <w:r>
        <w:rPr>
          <w:b/>
        </w:rPr>
        <w:t>а (козье молоко) легко усваивается, поскольку коза пьет мало воды, много двигается и употребляет пищу острого и горького вкусов; оно помогает при (легочном) туберкулезе, лихорадках, одышке, болезнях, связанных с кровотечением и поносом.</w:t>
      </w:r>
    </w:p>
    <w:p>
      <w:pPr>
        <w:pStyle w:val="Normal1"/>
        <w:jc w:val="both"/>
        <w:rPr/>
      </w:pPr>
      <w:r>
        <w:rPr>
          <w:b/>
        </w:rPr>
        <w:t>25</w:t>
      </w:r>
      <w:r>
        <w:rPr>
          <w:b/>
          <w:i/>
        </w:rPr>
        <w:t>.</w:t>
      </w:r>
      <w:r>
        <w:rPr>
          <w:b/>
        </w:rPr>
        <w:t xml:space="preserve"> </w:t>
      </w:r>
      <w:r>
        <w:rPr>
          <w:b/>
          <w:i/>
        </w:rPr>
        <w:t>Оуштрака</w:t>
      </w:r>
      <w:r>
        <w:rPr>
          <w:b/>
        </w:rPr>
        <w:t xml:space="preserve"> (верблюжье молоко) не очень маслянистое, горячее (по воздействию), соленое, повышает аппетит и легко усваивается. Оно способствует ослаблению </w:t>
      </w:r>
      <w:r>
        <w:rPr>
          <w:b/>
          <w:i/>
        </w:rPr>
        <w:t>ваты</w:t>
      </w:r>
      <w:r>
        <w:rPr>
          <w:b/>
        </w:rPr>
        <w:t xml:space="preserve"> и </w:t>
      </w:r>
      <w:r>
        <w:rPr>
          <w:b/>
          <w:i/>
        </w:rPr>
        <w:t>капхи,</w:t>
      </w:r>
      <w:r>
        <w:rPr>
          <w:b/>
        </w:rPr>
        <w:t xml:space="preserve"> благотворно при вздутии живота и нарушениях перистальтики, кишечных паразитах, отеках и геморрое.</w:t>
      </w:r>
    </w:p>
    <w:p>
      <w:pPr>
        <w:pStyle w:val="Normal1"/>
        <w:jc w:val="both"/>
        <w:rPr/>
      </w:pPr>
      <w:r>
        <w:rPr>
          <w:b/>
        </w:rPr>
        <w:t xml:space="preserve">26. </w:t>
      </w:r>
      <w:r>
        <w:rPr>
          <w:b/>
          <w:i/>
        </w:rPr>
        <w:t>Мануша-кшира</w:t>
      </w:r>
      <w:r>
        <w:rPr>
          <w:b/>
        </w:rPr>
        <w:t xml:space="preserve"> (человеческое грудное молоко) уменьшает избыточную </w:t>
      </w:r>
      <w:r>
        <w:rPr>
          <w:b/>
          <w:i/>
        </w:rPr>
        <w:t>вату</w:t>
      </w:r>
      <w:r>
        <w:rPr>
          <w:b/>
        </w:rPr>
        <w:t xml:space="preserve">, </w:t>
      </w:r>
      <w:r>
        <w:rPr>
          <w:b/>
          <w:i/>
        </w:rPr>
        <w:t>питту</w:t>
      </w:r>
      <w:r>
        <w:rPr>
          <w:b/>
        </w:rPr>
        <w:t xml:space="preserve"> и </w:t>
      </w:r>
      <w:r>
        <w:rPr>
          <w:b/>
          <w:i/>
        </w:rPr>
        <w:t>асрик</w:t>
      </w:r>
      <w:r>
        <w:rPr>
          <w:b/>
        </w:rPr>
        <w:t xml:space="preserve"> (кровь), а также облегчает последствия травм и способствует исцелению глазных болезней, если использовать его в виде </w:t>
      </w:r>
      <w:r>
        <w:rPr>
          <w:b/>
          <w:i/>
        </w:rPr>
        <w:t>тарпана</w:t>
      </w:r>
      <w:r>
        <w:rPr>
          <w:b/>
        </w:rPr>
        <w:t xml:space="preserve"> (промывание глаз), </w:t>
      </w:r>
      <w:r>
        <w:rPr>
          <w:b/>
          <w:i/>
        </w:rPr>
        <w:t>ашчьотана</w:t>
      </w:r>
      <w:r>
        <w:rPr>
          <w:b/>
        </w:rPr>
        <w:t xml:space="preserve"> (глазных капель) и </w:t>
      </w:r>
      <w:r>
        <w:rPr>
          <w:b/>
          <w:i/>
        </w:rPr>
        <w:t>насья</w:t>
      </w:r>
      <w:r>
        <w:rPr>
          <w:b/>
        </w:rPr>
        <w:t xml:space="preserve"> (носовых капель).</w:t>
      </w:r>
    </w:p>
    <w:p>
      <w:pPr>
        <w:pStyle w:val="Normal1"/>
        <w:jc w:val="both"/>
        <w:rPr/>
      </w:pPr>
      <w:r>
        <w:rPr>
          <w:b/>
          <w:i/>
        </w:rPr>
        <w:t>Авикшира</w:t>
      </w:r>
      <w:r>
        <w:rPr>
          <w:b/>
        </w:rPr>
        <w:t xml:space="preserve"> (овечье молоко) не очень благоприятно для сердца. Оно горячее (по воздействию), излечивает болезни, связанные с </w:t>
      </w:r>
      <w:r>
        <w:rPr>
          <w:b/>
          <w:i/>
        </w:rPr>
        <w:t>дошей</w:t>
      </w:r>
      <w:r>
        <w:rPr>
          <w:b/>
        </w:rPr>
        <w:t xml:space="preserve"> </w:t>
      </w:r>
      <w:r>
        <w:rPr>
          <w:b/>
          <w:i/>
        </w:rPr>
        <w:t>вата</w:t>
      </w:r>
      <w:r>
        <w:rPr>
          <w:b/>
        </w:rPr>
        <w:t xml:space="preserve">, вызывает икоту и усиливает </w:t>
      </w:r>
      <w:r>
        <w:rPr>
          <w:b/>
          <w:i/>
        </w:rPr>
        <w:t>питт</w:t>
      </w:r>
      <w:r>
        <w:rPr>
          <w:b/>
        </w:rPr>
        <w:t xml:space="preserve">у и </w:t>
      </w:r>
      <w:r>
        <w:rPr>
          <w:b/>
          <w:i/>
        </w:rPr>
        <w:t>капху</w:t>
      </w:r>
      <w:r>
        <w:rPr>
          <w:b/>
        </w:rPr>
        <w:t>.</w:t>
      </w:r>
    </w:p>
    <w:p>
      <w:pPr>
        <w:pStyle w:val="Normal1"/>
        <w:jc w:val="both"/>
        <w:rPr/>
      </w:pPr>
      <w:r>
        <w:rPr>
          <w:b/>
        </w:rPr>
        <w:t xml:space="preserve">27. </w:t>
      </w:r>
      <w:r>
        <w:rPr>
          <w:b/>
          <w:i/>
        </w:rPr>
        <w:t>Хастини-кшира</w:t>
      </w:r>
      <w:r>
        <w:rPr>
          <w:b/>
        </w:rPr>
        <w:t xml:space="preserve"> (молоко слонихи) обладает укрепляющим воздействием.</w:t>
      </w:r>
    </w:p>
    <w:p>
      <w:pPr>
        <w:pStyle w:val="Normal1"/>
        <w:jc w:val="both"/>
        <w:rPr/>
      </w:pPr>
      <w:r>
        <w:rPr>
          <w:b/>
        </w:rPr>
        <w:t xml:space="preserve">Молоко непарнокопытных животных (таких как лошадь, осел и другие) очень горячее (по воздействию) и лечит нарушения </w:t>
      </w:r>
      <w:r>
        <w:rPr>
          <w:b/>
          <w:i/>
        </w:rPr>
        <w:t>доши</w:t>
      </w:r>
      <w:r>
        <w:rPr>
          <w:b/>
        </w:rPr>
        <w:t xml:space="preserve"> </w:t>
      </w:r>
      <w:r>
        <w:rPr>
          <w:b/>
          <w:i/>
        </w:rPr>
        <w:t>вата</w:t>
      </w:r>
      <w:r>
        <w:rPr>
          <w:b/>
        </w:rPr>
        <w:t xml:space="preserve">, локализованные в </w:t>
      </w:r>
      <w:r>
        <w:rPr>
          <w:b/>
          <w:i/>
        </w:rPr>
        <w:t>шакха</w:t>
      </w:r>
      <w:r>
        <w:rPr>
          <w:b/>
        </w:rPr>
        <w:t xml:space="preserve"> (крови и других тканях). Оно слегка кислое и соленое, и вызывает вялость (лень).</w:t>
      </w:r>
    </w:p>
    <w:p>
      <w:pPr>
        <w:pStyle w:val="Normal1"/>
        <w:jc w:val="both"/>
        <w:rPr/>
      </w:pPr>
      <w:r>
        <w:rPr>
          <w:b/>
          <w:u w:val="single"/>
        </w:rPr>
        <w:t>Комментарий</w:t>
      </w:r>
      <w:r>
        <w:rPr>
          <w:b/>
        </w:rPr>
        <w:t xml:space="preserve">: </w:t>
      </w:r>
      <w:r>
        <w:rPr>
          <w:sz w:val="20"/>
        </w:rPr>
        <w:t>Из всех видов молока – человеческое молоко является самым ценным и легко усвояемым. Оно практически никогда не вызывает аллергических реакций. Оно достаточно эффективно при комплексном лечении катаракты на начальных стадиях. Для этого его закапывают в глаза по 2-3 капли перед сном, чередуя с медом. На втором месте по ценности считается коровье молоко, а по усвояемости – козье. Самое тяжелое – буйволиное молоко.</w:t>
      </w:r>
    </w:p>
    <w:p>
      <w:pPr>
        <w:pStyle w:val="Normal1"/>
        <w:jc w:val="both"/>
        <w:rPr/>
      </w:pPr>
      <w:r>
        <w:rPr>
          <w:b/>
        </w:rPr>
        <w:t xml:space="preserve">28. Сырое молоко является </w:t>
      </w:r>
      <w:r>
        <w:rPr>
          <w:b/>
          <w:i/>
        </w:rPr>
        <w:t>абхишьянди</w:t>
      </w:r>
      <w:r>
        <w:rPr>
          <w:b/>
        </w:rPr>
        <w:t xml:space="preserve"> (создающим излишек выделений в тканевых порах и вызывающее их закупорку). Кроме того, оно плохо переваривается. Тогда как надлежащим образом вскипяченное, оно приобретает противоположные свойства; излишнее кипячение делает его слишком тяжелым для усвоения. Подобно нектару то молоко, что вкушается непосредственно в рот из вымени (или соска).</w:t>
      </w:r>
    </w:p>
    <w:p>
      <w:pPr>
        <w:pStyle w:val="Normal1"/>
        <w:jc w:val="both"/>
        <w:rPr/>
      </w:pPr>
      <w:r>
        <w:rPr>
          <w:b/>
          <w:sz w:val="18"/>
          <w:u w:val="single"/>
        </w:rPr>
        <w:t>Комментарий</w:t>
      </w:r>
      <w:r>
        <w:rPr>
          <w:b/>
          <w:sz w:val="18"/>
        </w:rPr>
        <w:t>:</w:t>
      </w:r>
      <w:r>
        <w:rPr>
          <w:b/>
        </w:rPr>
        <w:t xml:space="preserve"> </w:t>
      </w:r>
      <w:r>
        <w:rPr/>
        <w:t>Сырое молоко порождает большое количество слизи, которая нарушает пищеварения и увеличивает вероятность простудных заболеваний. Кроме того, такое молоко может быть источником заражения различными видами инфекций. С другой стороны, кипячение молока при температуре 100 градусов, делает его очень тяжелым для усвоения. Поэтому по правилам его следует три раза нагреть до температуры 60-70 градусов(до появления маленьких пузырьков по краям кастрюли), с интервалом 3-5 мин. Для лучшего усвоения в молоко обычно добавляют перед нагреванием щепотку корицы и кардамона. Все эти правила не относятся к парному молоку, которое полностью стерильно и легко усвояемо.</w:t>
      </w:r>
    </w:p>
    <w:p>
      <w:pPr>
        <w:pStyle w:val="Normal1"/>
        <w:jc w:val="both"/>
        <w:rPr/>
      </w:pPr>
      <w:r>
        <w:rPr>
          <w:b/>
        </w:rPr>
        <w:t xml:space="preserve">29-32. </w:t>
      </w:r>
      <w:r>
        <w:rPr>
          <w:b/>
          <w:i/>
        </w:rPr>
        <w:t>Дадхи</w:t>
      </w:r>
      <w:r>
        <w:rPr>
          <w:b/>
        </w:rPr>
        <w:t xml:space="preserve"> (творог, молочная сыворотка, свернувшееся молоко) являются кислыми и вначале и в конце пищеварения. Они впитывают воду (способствуют запору), нелегко усваиваются, согревают (по воздействию) и ослабляют </w:t>
      </w:r>
      <w:r>
        <w:rPr>
          <w:b/>
          <w:i/>
        </w:rPr>
        <w:t>вату.</w:t>
      </w:r>
      <w:r>
        <w:rPr>
          <w:b/>
        </w:rPr>
        <w:t xml:space="preserve"> Они усиливают жир, семя, силу, </w:t>
      </w:r>
      <w:r>
        <w:rPr>
          <w:b/>
          <w:i/>
        </w:rPr>
        <w:t xml:space="preserve">шлешман </w:t>
      </w:r>
      <w:r>
        <w:rPr>
          <w:b/>
        </w:rPr>
        <w:t>(</w:t>
      </w:r>
      <w:r>
        <w:rPr>
          <w:b/>
          <w:i/>
        </w:rPr>
        <w:t>капх</w:t>
      </w:r>
      <w:r>
        <w:rPr>
          <w:b/>
        </w:rPr>
        <w:t xml:space="preserve">у), </w:t>
      </w:r>
      <w:r>
        <w:rPr>
          <w:b/>
          <w:i/>
        </w:rPr>
        <w:t>питту</w:t>
      </w:r>
      <w:r>
        <w:rPr>
          <w:b/>
        </w:rPr>
        <w:t xml:space="preserve">, </w:t>
      </w:r>
      <w:r>
        <w:rPr>
          <w:b/>
          <w:i/>
        </w:rPr>
        <w:t>ракт</w:t>
      </w:r>
      <w:r>
        <w:rPr>
          <w:b/>
        </w:rPr>
        <w:t xml:space="preserve">у(клеточные элементы крови), </w:t>
      </w:r>
      <w:r>
        <w:rPr>
          <w:b/>
          <w:i/>
        </w:rPr>
        <w:t>агни</w:t>
      </w:r>
      <w:r>
        <w:rPr>
          <w:b/>
        </w:rPr>
        <w:t xml:space="preserve"> (пищеварительные ферменты), могут вызвать отеки, обостряют вкус и увеличивают аппетит. Они превосходно используются при утрате вкуса, перемежающихся лихорадках с ознобами, хронических ринитах и дизурии. Обезжиренные, они идеальны при заболеваниях 12-перстной кишки.</w:t>
      </w:r>
    </w:p>
    <w:p>
      <w:pPr>
        <w:pStyle w:val="Normal1"/>
        <w:jc w:val="both"/>
        <w:rPr/>
      </w:pPr>
      <w:r>
        <w:rPr>
          <w:b/>
        </w:rPr>
        <w:t xml:space="preserve">Не следует употреблять их ночью и не следует их нагревать. Их не рекомендуется также принимать в переходные сезоны. В другие времена года их следует принимать добавляя в них отвар </w:t>
      </w:r>
      <w:r>
        <w:rPr>
          <w:b/>
          <w:i/>
        </w:rPr>
        <w:t>мудга</w:t>
      </w:r>
      <w:r>
        <w:rPr>
          <w:b/>
        </w:rPr>
        <w:t xml:space="preserve"> (зеленого горошка), </w:t>
      </w:r>
      <w:r>
        <w:rPr>
          <w:b/>
          <w:i/>
        </w:rPr>
        <w:t>кшаудра</w:t>
      </w:r>
      <w:r>
        <w:rPr>
          <w:b/>
        </w:rPr>
        <w:t xml:space="preserve"> (мед), </w:t>
      </w:r>
      <w:r>
        <w:rPr>
          <w:b/>
          <w:i/>
        </w:rPr>
        <w:t>гхрита</w:t>
      </w:r>
      <w:r>
        <w:rPr>
          <w:b/>
        </w:rPr>
        <w:t xml:space="preserve"> (</w:t>
      </w:r>
      <w:r>
        <w:rPr>
          <w:b/>
          <w:i/>
        </w:rPr>
        <w:t>топленого масло</w:t>
      </w:r>
      <w:r>
        <w:rPr>
          <w:b/>
        </w:rPr>
        <w:t xml:space="preserve">), </w:t>
      </w:r>
      <w:r>
        <w:rPr>
          <w:b/>
          <w:i/>
        </w:rPr>
        <w:t>ситопала</w:t>
      </w:r>
      <w:r>
        <w:rPr>
          <w:b/>
        </w:rPr>
        <w:t xml:space="preserve"> (сахарные леденцы) и </w:t>
      </w:r>
      <w:r>
        <w:rPr>
          <w:b/>
          <w:i/>
        </w:rPr>
        <w:t>амалаки</w:t>
      </w:r>
      <w:r>
        <w:rPr>
          <w:b/>
        </w:rPr>
        <w:t xml:space="preserve">; </w:t>
      </w:r>
      <w:r>
        <w:rPr>
          <w:b/>
          <w:i/>
        </w:rPr>
        <w:t>дадхи</w:t>
      </w:r>
      <w:r>
        <w:rPr>
          <w:b/>
        </w:rPr>
        <w:t xml:space="preserve"> не следует также употреблять ежедневно, и не вполне готовым, иначе может появится склонность к лихорадкам, кровотечениям, </w:t>
      </w:r>
      <w:r>
        <w:rPr>
          <w:b/>
          <w:i/>
        </w:rPr>
        <w:t>висарп</w:t>
      </w:r>
      <w:r>
        <w:rPr>
          <w:b/>
        </w:rPr>
        <w:t xml:space="preserve">а (герпесу), </w:t>
      </w:r>
      <w:r>
        <w:rPr>
          <w:b/>
          <w:i/>
        </w:rPr>
        <w:t>куштха</w:t>
      </w:r>
      <w:r>
        <w:rPr>
          <w:b/>
        </w:rPr>
        <w:t xml:space="preserve"> (проказе и другим кожным заболеваниям), </w:t>
      </w:r>
      <w:r>
        <w:rPr>
          <w:b/>
          <w:i/>
        </w:rPr>
        <w:t xml:space="preserve">панду </w:t>
      </w:r>
      <w:r>
        <w:rPr>
          <w:b/>
        </w:rPr>
        <w:t xml:space="preserve">(анемиям) и </w:t>
      </w:r>
      <w:r>
        <w:rPr>
          <w:b/>
          <w:i/>
        </w:rPr>
        <w:t xml:space="preserve">бхрама </w:t>
      </w:r>
      <w:r>
        <w:rPr>
          <w:b/>
        </w:rPr>
        <w:t>(головокружениям).</w:t>
      </w:r>
    </w:p>
    <w:p>
      <w:pPr>
        <w:pStyle w:val="Normal1"/>
        <w:jc w:val="both"/>
        <w:rPr/>
      </w:pPr>
      <w:r>
        <w:rPr>
          <w:b/>
          <w:sz w:val="18"/>
          <w:u w:val="single"/>
        </w:rPr>
        <w:t>Комментарий</w:t>
      </w:r>
      <w:r>
        <w:rPr>
          <w:b/>
          <w:sz w:val="18"/>
        </w:rPr>
        <w:t>:</w:t>
      </w:r>
      <w:r>
        <w:rPr/>
        <w:t xml:space="preserve"> </w:t>
      </w:r>
      <w:r>
        <w:rPr>
          <w:i/>
          <w:sz w:val="18"/>
        </w:rPr>
        <w:t>Дадхи</w:t>
      </w:r>
      <w:r>
        <w:rPr>
          <w:sz w:val="18"/>
        </w:rPr>
        <w:t xml:space="preserve"> обладает тонизирующим эффектом и долго переваривается. Поэтому автор не рекомендует употреблять этот продукт в ночное время и на переходных сезонах, когда ослабляется работа поджелудочной железы.</w:t>
      </w:r>
    </w:p>
    <w:p>
      <w:pPr>
        <w:pStyle w:val="Normal1"/>
        <w:jc w:val="both"/>
        <w:rPr/>
      </w:pPr>
      <w:r>
        <w:rPr>
          <w:b/>
        </w:rPr>
        <w:t xml:space="preserve">33-34. </w:t>
      </w:r>
      <w:r>
        <w:rPr>
          <w:b/>
          <w:i/>
        </w:rPr>
        <w:t>Такра</w:t>
      </w:r>
      <w:r>
        <w:rPr>
          <w:b/>
        </w:rPr>
        <w:t xml:space="preserve"> (пахта) легко усваивается, является вяжущей и кислой на вкус, разжигающей аппетит и смягчающей </w:t>
      </w:r>
      <w:r>
        <w:rPr>
          <w:b/>
          <w:i/>
        </w:rPr>
        <w:t>капху</w:t>
      </w:r>
      <w:r>
        <w:rPr>
          <w:b/>
        </w:rPr>
        <w:t xml:space="preserve"> и </w:t>
      </w:r>
      <w:r>
        <w:rPr>
          <w:b/>
          <w:i/>
        </w:rPr>
        <w:t>вату</w:t>
      </w:r>
      <w:r>
        <w:rPr>
          <w:b/>
        </w:rPr>
        <w:t xml:space="preserve">. Она уменьшает отеки, вздутие живота, геморрой, заболевания 12-перстной кишки, дизурию, потерю вкуса (аппетита), увеличение селезенки, осложнения, вызванные избыточным приемом </w:t>
      </w:r>
      <w:r>
        <w:rPr>
          <w:b/>
          <w:i/>
        </w:rPr>
        <w:t>гхи</w:t>
      </w:r>
      <w:r>
        <w:rPr>
          <w:b/>
        </w:rPr>
        <w:t>, отравлении искусственными ядами и анемию.</w:t>
      </w:r>
    </w:p>
    <w:p>
      <w:pPr>
        <w:pStyle w:val="Normal1"/>
        <w:jc w:val="both"/>
        <w:rPr/>
      </w:pPr>
      <w:r>
        <w:rPr>
          <w:b/>
          <w:sz w:val="18"/>
          <w:u w:val="single"/>
        </w:rPr>
        <w:t>Комментарий</w:t>
      </w:r>
      <w:r>
        <w:rPr>
          <w:b/>
          <w:sz w:val="18"/>
        </w:rPr>
        <w:t>:</w:t>
      </w:r>
      <w:r>
        <w:rPr>
          <w:sz w:val="18"/>
        </w:rPr>
        <w:t xml:space="preserve"> Комментатор Хемадри поясняет, что </w:t>
      </w:r>
      <w:r>
        <w:rPr>
          <w:i/>
          <w:sz w:val="18"/>
        </w:rPr>
        <w:t>такра</w:t>
      </w:r>
      <w:r>
        <w:rPr>
          <w:sz w:val="18"/>
        </w:rPr>
        <w:t xml:space="preserve"> это </w:t>
      </w:r>
      <w:r>
        <w:rPr>
          <w:i/>
          <w:sz w:val="18"/>
        </w:rPr>
        <w:t>матхита дадхи (</w:t>
      </w:r>
      <w:r>
        <w:rPr>
          <w:sz w:val="18"/>
        </w:rPr>
        <w:t xml:space="preserve">хорошо взбитый творог или простокваша), и бывает она двух видов: </w:t>
      </w:r>
      <w:r>
        <w:rPr>
          <w:i/>
          <w:sz w:val="18"/>
        </w:rPr>
        <w:t>саджала</w:t>
      </w:r>
      <w:r>
        <w:rPr>
          <w:sz w:val="18"/>
        </w:rPr>
        <w:t xml:space="preserve"> (смешанная с водой) и </w:t>
      </w:r>
      <w:r>
        <w:rPr>
          <w:i/>
          <w:sz w:val="18"/>
        </w:rPr>
        <w:t>ниджала</w:t>
      </w:r>
      <w:r>
        <w:rPr>
          <w:sz w:val="18"/>
        </w:rPr>
        <w:t xml:space="preserve"> (не смешанная с водой). </w:t>
      </w:r>
      <w:r>
        <w:rPr>
          <w:i/>
          <w:sz w:val="18"/>
        </w:rPr>
        <w:t>Саджала</w:t>
      </w:r>
      <w:r>
        <w:rPr>
          <w:sz w:val="18"/>
        </w:rPr>
        <w:t xml:space="preserve"> (разведенная водой) также делится на два вида: </w:t>
      </w:r>
      <w:r>
        <w:rPr>
          <w:i/>
          <w:sz w:val="18"/>
        </w:rPr>
        <w:t>саснеха</w:t>
      </w:r>
      <w:r>
        <w:rPr>
          <w:sz w:val="18"/>
        </w:rPr>
        <w:t xml:space="preserve"> (с жиром) и </w:t>
      </w:r>
      <w:r>
        <w:rPr>
          <w:i/>
          <w:sz w:val="18"/>
        </w:rPr>
        <w:t>аснеха</w:t>
      </w:r>
      <w:r>
        <w:rPr>
          <w:sz w:val="18"/>
        </w:rPr>
        <w:t xml:space="preserve"> (без жира). Вышеперечисленные свойства описаны для </w:t>
      </w:r>
      <w:r>
        <w:rPr>
          <w:i/>
          <w:sz w:val="18"/>
        </w:rPr>
        <w:t>аснеха такра</w:t>
      </w:r>
      <w:r>
        <w:rPr>
          <w:sz w:val="18"/>
        </w:rPr>
        <w:t xml:space="preserve"> (без жира). Пахту с добавлением небольшого количества имбиря и тмина рекомендуеся употреблять после каждого приема пищи для улучшения пищеварения и стабилизации кишечной микрофлоры.</w:t>
      </w:r>
    </w:p>
    <w:p>
      <w:pPr>
        <w:pStyle w:val="Normal1"/>
        <w:jc w:val="both"/>
        <w:rPr/>
      </w:pPr>
      <w:r>
        <w:rPr>
          <w:b/>
        </w:rPr>
        <w:t xml:space="preserve">35. </w:t>
      </w:r>
      <w:r>
        <w:rPr>
          <w:b/>
          <w:i/>
        </w:rPr>
        <w:t>Масту</w:t>
      </w:r>
      <w:r>
        <w:rPr>
          <w:b/>
        </w:rPr>
        <w:t xml:space="preserve"> (водная часть творога) подобна (</w:t>
      </w:r>
      <w:r>
        <w:rPr>
          <w:b/>
          <w:i/>
        </w:rPr>
        <w:t>такре</w:t>
      </w:r>
      <w:r>
        <w:rPr>
          <w:b/>
        </w:rPr>
        <w:t>) по свойствам, облегчает проходимость кишечника, очищает каналы и устраняет запоры.</w:t>
      </w:r>
    </w:p>
    <w:p>
      <w:pPr>
        <w:pStyle w:val="Normal1"/>
        <w:jc w:val="both"/>
        <w:rPr/>
      </w:pPr>
      <w:r>
        <w:rPr>
          <w:b/>
        </w:rPr>
        <w:t xml:space="preserve">36. Свежее </w:t>
      </w:r>
      <w:r>
        <w:rPr>
          <w:b/>
          <w:i/>
        </w:rPr>
        <w:t>наванита</w:t>
      </w:r>
      <w:r>
        <w:rPr>
          <w:b/>
        </w:rPr>
        <w:t xml:space="preserve"> (сливочное масло) – стимулирует накопление половой энергии, охлаждает (по своим свойствам), придает здоровый цвет коже, наделяет силой, хорошим пищеварением и связывает воду. Оно устраняет дисбаланс </w:t>
      </w:r>
      <w:r>
        <w:rPr>
          <w:b/>
          <w:i/>
        </w:rPr>
        <w:t>ваты</w:t>
      </w:r>
      <w:r>
        <w:rPr>
          <w:b/>
        </w:rPr>
        <w:t xml:space="preserve">, </w:t>
      </w:r>
      <w:r>
        <w:rPr>
          <w:b/>
          <w:i/>
        </w:rPr>
        <w:t>питты</w:t>
      </w:r>
      <w:r>
        <w:rPr>
          <w:b/>
        </w:rPr>
        <w:t xml:space="preserve"> и </w:t>
      </w:r>
      <w:r>
        <w:rPr>
          <w:b/>
          <w:i/>
        </w:rPr>
        <w:t>асрик</w:t>
      </w:r>
      <w:r>
        <w:rPr>
          <w:b/>
        </w:rPr>
        <w:t xml:space="preserve"> (крови). Оно способствует исцелению от туберкулеза, геморроя,</w:t>
      </w:r>
      <w:r>
        <w:rPr/>
        <w:t xml:space="preserve"> </w:t>
      </w:r>
      <w:r>
        <w:rPr>
          <w:b/>
        </w:rPr>
        <w:t>паралича лицевого нерва и кашля. Масло, полученное из молока, связывает воду, способствует устранению кровотечения и заболеванию</w:t>
      </w:r>
      <w:r>
        <w:rPr/>
        <w:t xml:space="preserve"> </w:t>
      </w:r>
      <w:r>
        <w:rPr>
          <w:b/>
        </w:rPr>
        <w:t>глаз.</w:t>
      </w:r>
    </w:p>
    <w:p>
      <w:pPr>
        <w:pStyle w:val="Normal1"/>
        <w:jc w:val="both"/>
        <w:rPr/>
      </w:pPr>
      <w:r>
        <w:rPr>
          <w:b/>
        </w:rPr>
        <w:t xml:space="preserve">37-39. </w:t>
      </w:r>
      <w:r>
        <w:rPr>
          <w:b/>
          <w:i/>
        </w:rPr>
        <w:t>Гхрита</w:t>
      </w:r>
      <w:r>
        <w:rPr>
          <w:b/>
        </w:rPr>
        <w:t xml:space="preserve"> (топленое масло) является идеальным для усиления мышления, памяти, творческих способностей, пищеварения и продления жизни; усиливает сексуальную силу и остроту зрения. Оно также благоприятно детям и старикам, тем, кто хочет иметь большое потомство, долго сохранять молодость и иметь приятный голос; для страдающих от истощения в результате травм грудной клетки, от ран, нанесенных оружием, стремящихся избавиться от </w:t>
      </w:r>
      <w:r>
        <w:rPr>
          <w:b/>
          <w:i/>
        </w:rPr>
        <w:t>парисарпа</w:t>
      </w:r>
      <w:r>
        <w:rPr>
          <w:b/>
        </w:rPr>
        <w:t xml:space="preserve"> (герпеса), от ожогов, от нарушений, связанных с дисбалансом </w:t>
      </w:r>
      <w:r>
        <w:rPr>
          <w:b/>
          <w:i/>
        </w:rPr>
        <w:t>ваты</w:t>
      </w:r>
      <w:r>
        <w:rPr>
          <w:b/>
        </w:rPr>
        <w:t xml:space="preserve"> и </w:t>
      </w:r>
      <w:r>
        <w:rPr>
          <w:b/>
          <w:i/>
        </w:rPr>
        <w:t>питты</w:t>
      </w:r>
      <w:r>
        <w:rPr>
          <w:b/>
        </w:rPr>
        <w:t xml:space="preserve">, от отравлений, помешательств, туберкулеза, воздействий черной магии и лихорадок. </w:t>
      </w:r>
      <w:r>
        <w:rPr>
          <w:b/>
          <w:i/>
        </w:rPr>
        <w:t>Гхрита</w:t>
      </w:r>
      <w:r>
        <w:rPr>
          <w:b/>
        </w:rPr>
        <w:t xml:space="preserve"> является лучшим среди жирных веществ (для терапии маслами и других видов лечения), является холодным по воздействию, а также лучшим для сохранения молодости. Приготовляемое тысячью различных способов, </w:t>
      </w:r>
      <w:r>
        <w:rPr>
          <w:b/>
          <w:i/>
        </w:rPr>
        <w:t>гхрита</w:t>
      </w:r>
      <w:r>
        <w:rPr>
          <w:b/>
        </w:rPr>
        <w:t xml:space="preserve"> дарует тысячу благ. </w:t>
      </w:r>
    </w:p>
    <w:p>
      <w:pPr>
        <w:pStyle w:val="Normal1"/>
        <w:jc w:val="both"/>
        <w:rPr/>
      </w:pPr>
      <w:r>
        <w:rPr>
          <w:b/>
          <w:sz w:val="18"/>
          <w:u w:val="single"/>
        </w:rPr>
        <w:t>Комментарий</w:t>
      </w:r>
      <w:r>
        <w:rPr>
          <w:b/>
          <w:sz w:val="18"/>
        </w:rPr>
        <w:t>:</w:t>
      </w:r>
      <w:r>
        <w:rPr>
          <w:sz w:val="20"/>
        </w:rPr>
        <w:t xml:space="preserve"> Несмотря на многие полезные свойства сливочного и топленого масла не следует забывать о том, что они (особенно </w:t>
      </w:r>
      <w:r>
        <w:rPr>
          <w:i/>
          <w:sz w:val="20"/>
        </w:rPr>
        <w:t>гхрита</w:t>
      </w:r>
      <w:r>
        <w:rPr>
          <w:sz w:val="20"/>
        </w:rPr>
        <w:t>) очень богаты по содержанию так называемым “прямым холестерином”. В топленом масле в 1,5 раза больше содержится холестерина, чем в мясе. Некоторые поклонники Аюрведы об этом факте не знают, и гордясь тем, что они вегетарианцы, злоупотребляют топленым маслом. В самом холестерине нет вреда, ибо умеренное его употребление необходимо организму для синтеза всех клеточных мембран, половых гормонов и кортикостероидов. Однако, несбалансированное питание большинства современных людей (злоупотребление мясом, яйцами, желтыми сортами сыра – основные источники “прямого холестерина”; рафинированной пшеничной мукой, сахаром, кукурузными изделиями – основные источники “непрямого холестерина”) приводят к раннему развитию атеросклероза, желчнокаменной болезни и различных видов патологии в женской половой сфере.</w:t>
      </w:r>
    </w:p>
    <w:p>
      <w:pPr>
        <w:pStyle w:val="Normal1"/>
        <w:jc w:val="both"/>
        <w:rPr/>
      </w:pPr>
      <w:r>
        <w:rPr>
          <w:b/>
        </w:rPr>
        <w:t xml:space="preserve">40. </w:t>
      </w:r>
      <w:r>
        <w:rPr>
          <w:b/>
          <w:i/>
        </w:rPr>
        <w:t>Пурана</w:t>
      </w:r>
      <w:r>
        <w:rPr>
          <w:b/>
        </w:rPr>
        <w:t xml:space="preserve"> </w:t>
      </w:r>
      <w:r>
        <w:rPr>
          <w:b/>
          <w:i/>
        </w:rPr>
        <w:t>гхрита</w:t>
      </w:r>
      <w:r>
        <w:rPr>
          <w:b/>
        </w:rPr>
        <w:t xml:space="preserve"> (</w:t>
      </w:r>
      <w:r>
        <w:rPr>
          <w:b/>
          <w:i/>
        </w:rPr>
        <w:t>гхи</w:t>
      </w:r>
      <w:r>
        <w:rPr>
          <w:b/>
        </w:rPr>
        <w:t>, выдержанное десять лет) лечит отравления, эпилепсию, обмороки, заболевания головы, ушей, глаз и половых путей; очищает и исцеляет раны.</w:t>
      </w:r>
    </w:p>
    <w:p>
      <w:pPr>
        <w:pStyle w:val="Normal1"/>
        <w:jc w:val="both"/>
        <w:rPr/>
      </w:pPr>
      <w:r>
        <w:rPr>
          <w:b/>
        </w:rPr>
        <w:t xml:space="preserve">41. </w:t>
      </w:r>
      <w:r>
        <w:rPr>
          <w:b/>
          <w:i/>
        </w:rPr>
        <w:t>Килата</w:t>
      </w:r>
      <w:r>
        <w:rPr>
          <w:b/>
        </w:rPr>
        <w:t xml:space="preserve">, </w:t>
      </w:r>
      <w:r>
        <w:rPr>
          <w:b/>
          <w:i/>
        </w:rPr>
        <w:t>пийуша</w:t>
      </w:r>
      <w:r>
        <w:rPr>
          <w:b/>
        </w:rPr>
        <w:t xml:space="preserve">, </w:t>
      </w:r>
      <w:r>
        <w:rPr>
          <w:b/>
          <w:i/>
        </w:rPr>
        <w:t>курчика</w:t>
      </w:r>
      <w:r>
        <w:rPr>
          <w:b/>
        </w:rPr>
        <w:t xml:space="preserve"> и </w:t>
      </w:r>
      <w:r>
        <w:rPr>
          <w:b/>
          <w:i/>
        </w:rPr>
        <w:t>морана</w:t>
      </w:r>
      <w:r>
        <w:rPr>
          <w:b/>
        </w:rPr>
        <w:t xml:space="preserve"> укрепляют, усиливают семя, сон и </w:t>
      </w:r>
      <w:r>
        <w:rPr>
          <w:b/>
          <w:i/>
        </w:rPr>
        <w:t>капху</w:t>
      </w:r>
      <w:r>
        <w:rPr>
          <w:b/>
        </w:rPr>
        <w:t xml:space="preserve">, вызывают запор, тяжесть в животе (затрудненное пищеварение) и вызывают неблагоприятный дисбаланс </w:t>
      </w:r>
      <w:r>
        <w:rPr>
          <w:b/>
          <w:i/>
        </w:rPr>
        <w:t>дош</w:t>
      </w:r>
      <w:r>
        <w:rPr>
          <w:b/>
        </w:rPr>
        <w:t>.</w:t>
      </w:r>
    </w:p>
    <w:p>
      <w:pPr>
        <w:pStyle w:val="Normal1"/>
        <w:jc w:val="both"/>
        <w:rPr/>
      </w:pPr>
      <w:r>
        <w:rPr>
          <w:b/>
          <w:sz w:val="18"/>
          <w:u w:val="single"/>
        </w:rPr>
        <w:t>Комментарий:</w:t>
      </w:r>
      <w:r>
        <w:rPr>
          <w:sz w:val="18"/>
        </w:rPr>
        <w:t xml:space="preserve"> </w:t>
      </w:r>
      <w:r>
        <w:rPr>
          <w:i/>
          <w:sz w:val="18"/>
        </w:rPr>
        <w:t>К</w:t>
      </w:r>
      <w:r>
        <w:rPr>
          <w:i/>
          <w:sz w:val="20"/>
        </w:rPr>
        <w:t>илат</w:t>
      </w:r>
      <w:r>
        <w:rPr>
          <w:sz w:val="20"/>
        </w:rPr>
        <w:t xml:space="preserve">а – это твердая часть, полученная после нагревания творога или пахты, </w:t>
      </w:r>
      <w:r>
        <w:rPr>
          <w:i/>
          <w:sz w:val="20"/>
        </w:rPr>
        <w:t>пийуша</w:t>
      </w:r>
      <w:r>
        <w:rPr>
          <w:sz w:val="20"/>
        </w:rPr>
        <w:t xml:space="preserve"> – это молоко коровы, только что родившей теленка, надоенное в течение трех дней от момента отела или до момента, когда молоко становится жидким. </w:t>
      </w:r>
      <w:r>
        <w:rPr>
          <w:i/>
          <w:sz w:val="20"/>
        </w:rPr>
        <w:t>Курчика</w:t>
      </w:r>
      <w:r>
        <w:rPr>
          <w:sz w:val="20"/>
        </w:rPr>
        <w:t xml:space="preserve"> – это твердая часть, полученная после нагревания пахты, а </w:t>
      </w:r>
      <w:r>
        <w:rPr>
          <w:i/>
          <w:sz w:val="20"/>
        </w:rPr>
        <w:t>морана</w:t>
      </w:r>
      <w:r>
        <w:rPr>
          <w:sz w:val="20"/>
        </w:rPr>
        <w:t xml:space="preserve"> (или </w:t>
      </w:r>
      <w:r>
        <w:rPr>
          <w:i/>
          <w:sz w:val="20"/>
        </w:rPr>
        <w:t>мората</w:t>
      </w:r>
      <w:r>
        <w:rPr>
          <w:sz w:val="20"/>
        </w:rPr>
        <w:t>) - это ее кислая, жидкая часть.</w:t>
      </w:r>
    </w:p>
    <w:p>
      <w:pPr>
        <w:pStyle w:val="Normal1"/>
        <w:jc w:val="both"/>
        <w:rPr/>
      </w:pPr>
      <w:r>
        <w:rPr>
          <w:sz w:val="18"/>
        </w:rPr>
        <w:t xml:space="preserve">Молоко и </w:t>
      </w:r>
      <w:r>
        <w:rPr>
          <w:i/>
          <w:sz w:val="18"/>
        </w:rPr>
        <w:t>гхи</w:t>
      </w:r>
      <w:r>
        <w:rPr>
          <w:sz w:val="18"/>
        </w:rPr>
        <w:t>, приготовленные из коровьего молока, являются лучшими (по своим свойствам), а приготовленные из овечьего молока – наихудшими.</w:t>
      </w:r>
    </w:p>
    <w:p>
      <w:pPr>
        <w:pStyle w:val="Normal1"/>
        <w:jc w:val="both"/>
        <w:rPr/>
      </w:pPr>
      <w:r>
        <w:rPr>
          <w:b/>
        </w:rPr>
        <w:t xml:space="preserve">42. Сок из тростникового сахара является </w:t>
      </w:r>
      <w:r>
        <w:rPr>
          <w:b/>
          <w:i/>
        </w:rPr>
        <w:t>сара</w:t>
      </w:r>
      <w:r>
        <w:rPr>
          <w:b/>
        </w:rPr>
        <w:t xml:space="preserve"> (слабительным), тяжелым (для пищеварения), маслянистым, вызывающим тучность, усиление </w:t>
      </w:r>
      <w:r>
        <w:rPr>
          <w:b/>
          <w:i/>
        </w:rPr>
        <w:t>капхи</w:t>
      </w:r>
      <w:r>
        <w:rPr>
          <w:b/>
        </w:rPr>
        <w:t xml:space="preserve"> и мочи, возбуждающим половую энергию, охлаждающим по воздействию, исцеляющим кровотечения, сладким на вкус в начале и в конце пищеварения.</w:t>
      </w:r>
    </w:p>
    <w:p>
      <w:pPr>
        <w:pStyle w:val="Normal1"/>
        <w:jc w:val="both"/>
        <w:rPr>
          <w:b/>
          <w:b/>
        </w:rPr>
      </w:pPr>
      <w:r>
        <w:rPr>
          <w:b/>
        </w:rPr>
        <w:t>43-44. Когда корни сахарного тростника, его побеги и те его части, в которых заводятся паразиты, при обработке перемалываются вместе, полученный сок смешивается с грязными веществами (такими как пыль). Когда между приготовлением и потреблением сока проходит непродолжительное время, сок оказывается испорченным и вызывает ощущение жжения в кишечнике, плохо переваривается и становится причиной запоров.</w:t>
      </w:r>
    </w:p>
    <w:p>
      <w:pPr>
        <w:pStyle w:val="Normal1"/>
        <w:jc w:val="both"/>
        <w:rPr/>
      </w:pPr>
      <w:r>
        <w:rPr>
          <w:b/>
        </w:rPr>
        <w:t xml:space="preserve">45. Сорт </w:t>
      </w:r>
      <w:r>
        <w:rPr>
          <w:b/>
          <w:i/>
        </w:rPr>
        <w:t>поундрака</w:t>
      </w:r>
      <w:r>
        <w:rPr>
          <w:b/>
        </w:rPr>
        <w:t xml:space="preserve"> является лучшим из всех сортов тростника, поскольку его сок прозрачен, сладок и охлаждает тело. За ним следует сорт </w:t>
      </w:r>
      <w:r>
        <w:rPr>
          <w:b/>
          <w:i/>
        </w:rPr>
        <w:t>вамшик</w:t>
      </w:r>
      <w:r>
        <w:rPr>
          <w:b/>
        </w:rPr>
        <w:t>а.</w:t>
      </w:r>
    </w:p>
    <w:p>
      <w:pPr>
        <w:pStyle w:val="Normal1"/>
        <w:jc w:val="both"/>
        <w:rPr/>
      </w:pPr>
      <w:r>
        <w:rPr>
          <w:b/>
        </w:rPr>
        <w:t xml:space="preserve">46. За ними следуют соответственно </w:t>
      </w:r>
      <w:r>
        <w:rPr>
          <w:b/>
          <w:i/>
        </w:rPr>
        <w:t>шатапарвака</w:t>
      </w:r>
      <w:r>
        <w:rPr>
          <w:b/>
        </w:rPr>
        <w:t xml:space="preserve">, </w:t>
      </w:r>
      <w:r>
        <w:rPr>
          <w:b/>
          <w:i/>
        </w:rPr>
        <w:t>кантара</w:t>
      </w:r>
      <w:r>
        <w:rPr>
          <w:b/>
        </w:rPr>
        <w:t xml:space="preserve">, </w:t>
      </w:r>
      <w:r>
        <w:rPr>
          <w:b/>
          <w:i/>
        </w:rPr>
        <w:t>найпала</w:t>
      </w:r>
      <w:r>
        <w:rPr>
          <w:b/>
        </w:rPr>
        <w:t xml:space="preserve"> и другие. Они имеют слабо щелочной и вяжущий вкус, являются горячими по воздействию и вызывают легкое чувство жжения.</w:t>
      </w:r>
    </w:p>
    <w:p>
      <w:pPr>
        <w:pStyle w:val="Normal1"/>
        <w:jc w:val="both"/>
        <w:rPr/>
      </w:pPr>
      <w:r>
        <w:rPr>
          <w:b/>
        </w:rPr>
        <w:t xml:space="preserve">47. </w:t>
      </w:r>
      <w:r>
        <w:rPr>
          <w:b/>
          <w:i/>
        </w:rPr>
        <w:t>Пханита</w:t>
      </w:r>
      <w:r>
        <w:rPr>
          <w:b/>
        </w:rPr>
        <w:t xml:space="preserve"> (недоваренная черная патока) является тяжелой (трудно усваивается), </w:t>
      </w:r>
      <w:r>
        <w:rPr>
          <w:b/>
          <w:i/>
        </w:rPr>
        <w:t>абхишьянди</w:t>
      </w:r>
      <w:r>
        <w:rPr>
          <w:b/>
        </w:rPr>
        <w:t xml:space="preserve"> (усиливает выделения пота и кожного сала, и закупоривает поры), вызывает умеренное усиление (</w:t>
      </w:r>
      <w:r>
        <w:rPr>
          <w:b/>
          <w:i/>
        </w:rPr>
        <w:t>дош</w:t>
      </w:r>
      <w:r>
        <w:rPr>
          <w:b/>
        </w:rPr>
        <w:t>) и очищает мочу (увеличивая ее количество).</w:t>
      </w:r>
    </w:p>
    <w:p>
      <w:pPr>
        <w:pStyle w:val="Normal1"/>
        <w:jc w:val="both"/>
        <w:rPr/>
      </w:pPr>
      <w:r>
        <w:rPr>
          <w:b/>
        </w:rPr>
        <w:t xml:space="preserve">48. </w:t>
      </w:r>
      <w:r>
        <w:rPr>
          <w:b/>
          <w:i/>
        </w:rPr>
        <w:t>Гуда</w:t>
      </w:r>
      <w:r>
        <w:rPr>
          <w:b/>
        </w:rPr>
        <w:t xml:space="preserve"> (пальмовый сахар, патока), хорошо промытый (отбеленный и очищенный) не вызывает значительного усиления </w:t>
      </w:r>
      <w:r>
        <w:rPr>
          <w:b/>
          <w:i/>
        </w:rPr>
        <w:t>шлешмана</w:t>
      </w:r>
      <w:r>
        <w:rPr>
          <w:b/>
        </w:rPr>
        <w:t xml:space="preserve"> (</w:t>
      </w:r>
      <w:r>
        <w:rPr>
          <w:b/>
          <w:i/>
        </w:rPr>
        <w:t>капхи</w:t>
      </w:r>
      <w:r>
        <w:rPr>
          <w:b/>
        </w:rPr>
        <w:t xml:space="preserve">) и способствует легкому выходу мочи и испражнений. В необработанном виде (непромытый и неочищенный) он вызывает появление большого количества паразитов (в кишечнике) и заболевания костного мозга, крови, жира, мышц, а также увеличение </w:t>
      </w:r>
      <w:r>
        <w:rPr>
          <w:b/>
          <w:i/>
        </w:rPr>
        <w:t>капхи</w:t>
      </w:r>
      <w:r>
        <w:rPr>
          <w:b/>
        </w:rPr>
        <w:t>.</w:t>
      </w:r>
    </w:p>
    <w:p>
      <w:pPr>
        <w:pStyle w:val="Normal1"/>
        <w:jc w:val="both"/>
        <w:rPr/>
      </w:pPr>
      <w:r>
        <w:rPr>
          <w:b/>
        </w:rPr>
        <w:t xml:space="preserve">Старый </w:t>
      </w:r>
      <w:r>
        <w:rPr>
          <w:b/>
          <w:i/>
        </w:rPr>
        <w:t xml:space="preserve">гуда </w:t>
      </w:r>
      <w:r>
        <w:rPr>
          <w:b/>
        </w:rPr>
        <w:t xml:space="preserve">(длительной выдержки) благоприятен для сердца и здоровья; в свежем виде он вызывает усиление </w:t>
      </w:r>
      <w:r>
        <w:rPr>
          <w:b/>
          <w:i/>
        </w:rPr>
        <w:t>капхи</w:t>
      </w:r>
      <w:r>
        <w:rPr>
          <w:b/>
        </w:rPr>
        <w:t xml:space="preserve"> и ослабляет пищеварительную деятельность.</w:t>
      </w:r>
    </w:p>
    <w:p>
      <w:pPr>
        <w:pStyle w:val="Normal1"/>
        <w:jc w:val="both"/>
        <w:rPr/>
      </w:pPr>
      <w:r>
        <w:rPr>
          <w:b/>
        </w:rPr>
        <w:t xml:space="preserve">49. </w:t>
      </w:r>
      <w:r>
        <w:rPr>
          <w:b/>
          <w:i/>
        </w:rPr>
        <w:t>Матсьяндика</w:t>
      </w:r>
      <w:r>
        <w:rPr>
          <w:b/>
        </w:rPr>
        <w:t xml:space="preserve"> (коричневый сахар), </w:t>
      </w:r>
      <w:r>
        <w:rPr>
          <w:b/>
          <w:i/>
        </w:rPr>
        <w:t>кханда</w:t>
      </w:r>
      <w:r>
        <w:rPr>
          <w:b/>
        </w:rPr>
        <w:t xml:space="preserve"> (сахарный леденец) и </w:t>
      </w:r>
      <w:r>
        <w:rPr>
          <w:b/>
          <w:i/>
        </w:rPr>
        <w:t>сита</w:t>
      </w:r>
      <w:r>
        <w:rPr>
          <w:b/>
        </w:rPr>
        <w:t xml:space="preserve"> (белый кристаллический сахар) в перечисленном порядке являются лучшими (чем </w:t>
      </w:r>
      <w:r>
        <w:rPr>
          <w:b/>
          <w:i/>
        </w:rPr>
        <w:t>гуда</w:t>
      </w:r>
      <w:r>
        <w:rPr>
          <w:b/>
        </w:rPr>
        <w:t xml:space="preserve"> – пальмовый сахар или патока), стимулирующими половую энергию, благоприятными при истощении и ранении, исцеляющими кровотечения и болезненное увеличение </w:t>
      </w:r>
      <w:r>
        <w:rPr>
          <w:b/>
          <w:i/>
        </w:rPr>
        <w:t>ваты</w:t>
      </w:r>
      <w:r>
        <w:rPr>
          <w:b/>
        </w:rPr>
        <w:t>.</w:t>
      </w:r>
    </w:p>
    <w:p>
      <w:pPr>
        <w:pStyle w:val="Normal1"/>
        <w:jc w:val="both"/>
        <w:rPr/>
      </w:pPr>
      <w:r>
        <w:rPr>
          <w:b/>
          <w:i/>
        </w:rPr>
        <w:t>Яса шаркара</w:t>
      </w:r>
      <w:r>
        <w:rPr>
          <w:b/>
        </w:rPr>
        <w:t xml:space="preserve"> (сахар, приготовленный из растения </w:t>
      </w:r>
      <w:r>
        <w:rPr>
          <w:b/>
          <w:i/>
        </w:rPr>
        <w:t>явашака</w:t>
      </w:r>
      <w:r>
        <w:rPr>
          <w:b/>
        </w:rPr>
        <w:t>) подобен по свойствам сахару, но отличается горько-сладким и вяжущим вкусом.</w:t>
      </w:r>
    </w:p>
    <w:p>
      <w:pPr>
        <w:pStyle w:val="Normal1"/>
        <w:jc w:val="both"/>
        <w:rPr>
          <w:b/>
          <w:b/>
        </w:rPr>
      </w:pPr>
      <w:r>
        <w:rPr>
          <w:b/>
        </w:rPr>
        <w:t>50. Любой сахар облегчает чувство жара, жажду, рвоту, обмороки и кровотечения.</w:t>
      </w:r>
    </w:p>
    <w:p>
      <w:pPr>
        <w:pStyle w:val="Normal1"/>
        <w:jc w:val="both"/>
        <w:rPr/>
      </w:pPr>
      <w:r>
        <w:rPr>
          <w:b/>
        </w:rPr>
        <w:t xml:space="preserve">Из всех продуктов сока сахарного тростника, сахар является лучшим, а </w:t>
      </w:r>
      <w:r>
        <w:rPr>
          <w:b/>
          <w:i/>
        </w:rPr>
        <w:t>пханита</w:t>
      </w:r>
      <w:r>
        <w:rPr>
          <w:b/>
        </w:rPr>
        <w:t xml:space="preserve"> (недоваренная необработанная черная патока) – наихудшим.</w:t>
      </w:r>
    </w:p>
    <w:p>
      <w:pPr>
        <w:pStyle w:val="Normal1"/>
        <w:jc w:val="both"/>
        <w:rPr/>
      </w:pPr>
      <w:r>
        <w:rPr>
          <w:b/>
          <w:sz w:val="18"/>
          <w:u w:val="single"/>
        </w:rPr>
        <w:t>Комментарий:</w:t>
      </w:r>
      <w:r>
        <w:rPr>
          <w:b/>
          <w:sz w:val="20"/>
          <w:u w:val="single"/>
        </w:rPr>
        <w:t xml:space="preserve"> </w:t>
      </w:r>
      <w:r>
        <w:rPr>
          <w:sz w:val="20"/>
        </w:rPr>
        <w:t>Рафинированный сахар, который можно купить в современных магазинах значительно отличается по своим свойствам от тростникового сахара грубой очистки. Рафинированный сахар очень быстро распадается до глюкозы и фруктозы еще в ротовой полости. Глюкоза является химически очень активным веществом. Быстро всасываясь в кровь, она под действием инсулина проникает сквозь клеточные мембраны и на уровни митохондрий распадается до АТФ, обеспечивая питание всех тканей организма. Избыточное количество глюкозы превращается в печени и в мышцах в гликоген, причем здоровая печень может за сутки упаковать только 400 г глюкозы, а мышцы, при условии их активной работы – 1200 г глюкозы. Если уровень глюкозы остается, тем не менее, достаточно высоким (что бывает при гиподинамии и нарушении работы печени), глюкоза превращается в жиры, что может вести к избыточному весу, атеросклерозу и даже развитию сахарного диабета II типа. Кроме того, глюкоза, проникая через гематоэцефалический барьер, протаскивает вместе с собой аминокислоту триптофан, из которого синтезируются серотонин и эндорфины, вызывающие чувство умеренной эйфории. При избыточном употреблении рафинированного сахара, эндорфины, вызывая радражение опиатных рецепторов мозга, сопровождающаяся чувством удовлетворения и даже эйфории, возможно развитие так называемой “гликемической зависимости”, когда человек практически не может жить без сахара.</w:t>
      </w:r>
    </w:p>
    <w:p>
      <w:pPr>
        <w:pStyle w:val="Normal1"/>
        <w:jc w:val="both"/>
        <w:rPr/>
      </w:pPr>
      <w:r>
        <w:rPr>
          <w:b/>
        </w:rPr>
        <w:t xml:space="preserve">51-52. </w:t>
      </w:r>
      <w:r>
        <w:rPr>
          <w:b/>
          <w:i/>
        </w:rPr>
        <w:t>Мадху</w:t>
      </w:r>
      <w:r>
        <w:rPr>
          <w:b/>
        </w:rPr>
        <w:t xml:space="preserve"> (мед) благоприятен для глаз (зрения), является слабительным, уменьшает жажду, </w:t>
      </w:r>
      <w:r>
        <w:rPr>
          <w:b/>
          <w:i/>
        </w:rPr>
        <w:t>шлешман</w:t>
      </w:r>
      <w:r>
        <w:rPr>
          <w:b/>
        </w:rPr>
        <w:t xml:space="preserve"> (уменьшает </w:t>
      </w:r>
      <w:r>
        <w:rPr>
          <w:b/>
          <w:i/>
        </w:rPr>
        <w:t>капху</w:t>
      </w:r>
      <w:r>
        <w:rPr>
          <w:b/>
        </w:rPr>
        <w:t xml:space="preserve">), рекомендуется при отравлениях, икоте, кровотечениях, диабете, проказе (и других кожных болезнях), паразитах, рвоте, одышке, кашле, поносе; очищает, заживляет и исцеляет раны. Он (усиливает) </w:t>
      </w:r>
      <w:r>
        <w:rPr>
          <w:b/>
          <w:i/>
        </w:rPr>
        <w:t>ват</w:t>
      </w:r>
      <w:r>
        <w:rPr>
          <w:b/>
        </w:rPr>
        <w:t xml:space="preserve">у, является немаслянистым, слегка вяжущим и сладким на вкус. </w:t>
      </w:r>
      <w:r>
        <w:rPr>
          <w:b/>
          <w:i/>
        </w:rPr>
        <w:t>Мадху шаркара</w:t>
      </w:r>
      <w:r>
        <w:rPr>
          <w:b/>
        </w:rPr>
        <w:t xml:space="preserve"> (засахарившийся, твердый мед) подобен ему (меду) по свойствам и действию.</w:t>
      </w:r>
    </w:p>
    <w:p>
      <w:pPr>
        <w:pStyle w:val="Normal1"/>
        <w:jc w:val="both"/>
        <w:rPr/>
      </w:pPr>
      <w:r>
        <w:rPr>
          <w:b/>
          <w:u w:val="single"/>
        </w:rPr>
        <w:t xml:space="preserve">Комментарий: </w:t>
      </w:r>
      <w:r>
        <w:rPr/>
        <w:t>Мед – это очень сладкая вязкая субстанция, варьирующаяся по цвету от темно-коричневой до желтовато-белой. Сладость и густота его зависит от местности, вида цветов, с которых его собирали пчелы, времени года и породы пчел. Мед это смесь нектара и цветочной пыльцы. Мед является высококалорийным продуктом, очень близким по составу к плазме крови человека. 100 г меда содержат 300 калорий. В состав меда входят: 32% глюкозы, 2% сахарозы, 36% левулезы, 8% мальтозы, 20% воды, а также около 30 важнейших микроэлементов, витамины группы В, аскорбиновая кислота и витамин К.</w:t>
      </w:r>
    </w:p>
    <w:p>
      <w:pPr>
        <w:pStyle w:val="Normal1"/>
        <w:jc w:val="both"/>
        <w:rPr/>
      </w:pPr>
      <w:r>
        <w:rPr/>
        <w:t>При правильном применении мед является ценным лечебно-профилактическим средством. Находящийся в нем белок особенно необходим детям, когда они растут. Углеводы влияют на иммунобиологические и антитоксические свойства организма. Мед регулирует артериальное давление, успокаивает нервную систему, улучшает питание сердечной мышцы, усиливает работу почек, ускоряет обмен веществ, останавливает кровотечение. Натуральные витамины, содержащиеся в меде, более активно влияют на организм, нежели синтетические; их прием вместе с медом исключает передозировку. Мед является противомикробным средством. Такие свойства особенно выражены по отношению к стафилококкам, стрептококкам и дифтерии. Особенно эффективен в этом смысле луговой, полевой, кипрейный, вересковый и тимьяновый мед. С древних времен его применяют не только внутрь, но и накладывают на раны для их более быстрого очищения и заживления. Выявлены также и адаптогенные свойства меда.</w:t>
      </w:r>
    </w:p>
    <w:p>
      <w:pPr>
        <w:pStyle w:val="Normal1"/>
        <w:jc w:val="both"/>
        <w:rPr>
          <w:b/>
          <w:b/>
        </w:rPr>
      </w:pPr>
      <w:r>
        <w:rPr>
          <w:b/>
        </w:rPr>
        <w:t>53. Мед убивает, если употребляется горячим, теми, кто страдает от зноя, если используется в жаркое время года, в жаркой стране и с горячей пищей.</w:t>
      </w:r>
    </w:p>
    <w:p>
      <w:pPr>
        <w:pStyle w:val="Normal1"/>
        <w:jc w:val="both"/>
        <w:rPr/>
      </w:pPr>
      <w:r>
        <w:rPr>
          <w:b/>
          <w:u w:val="single"/>
        </w:rPr>
        <w:t xml:space="preserve">Комментарий: </w:t>
      </w:r>
      <w:r>
        <w:rPr/>
        <w:t>В состав меда входят многие важные ферменты: амилаза, оксидаза, инвертаза, каталаза, пероксидаза и протеолитические энзимы. Нагревание меда до температуры выше 60 градусов ведет к разрушению ферментов; при этом улетучиваются эфирные масла и природные антибиотики, мед теряет свой аромат и превращается в простую смесь сахаров. Кроме того мед в таком состояние крайне неблагоприятен для людей, указанных в данной шлоке.</w:t>
      </w:r>
    </w:p>
    <w:p>
      <w:pPr>
        <w:pStyle w:val="Normal1"/>
        <w:jc w:val="both"/>
        <w:rPr/>
      </w:pPr>
      <w:r>
        <w:rPr>
          <w:b/>
        </w:rPr>
        <w:t xml:space="preserve">54. Но никакого вреда не вызывает мед, когда он принимается теплым (смешанным с теплой водой) для стимулирования рвоты или процедуры </w:t>
      </w:r>
      <w:r>
        <w:rPr>
          <w:b/>
          <w:i/>
        </w:rPr>
        <w:t>нируха</w:t>
      </w:r>
      <w:r>
        <w:rPr>
          <w:b/>
        </w:rPr>
        <w:t xml:space="preserve"> (лекарственной клизмы), поскольку он выводится из тела раньше начала пищеварения.</w:t>
      </w:r>
    </w:p>
    <w:p>
      <w:pPr>
        <w:pStyle w:val="Normal1"/>
        <w:jc w:val="both"/>
        <w:rPr/>
      </w:pPr>
      <w:r>
        <w:rPr>
          <w:b/>
        </w:rPr>
        <w:t xml:space="preserve">55. </w:t>
      </w:r>
      <w:r>
        <w:rPr>
          <w:b/>
          <w:i/>
        </w:rPr>
        <w:t>Тайла</w:t>
      </w:r>
      <w:r>
        <w:rPr>
          <w:b/>
        </w:rPr>
        <w:t xml:space="preserve"> (масла) обычно подобны (по свойствам) своим их источникам (зернам, орехам и семечкам), главным из которых является </w:t>
      </w:r>
      <w:r>
        <w:rPr>
          <w:b/>
          <w:i/>
        </w:rPr>
        <w:t>тила</w:t>
      </w:r>
      <w:r>
        <w:rPr>
          <w:b/>
        </w:rPr>
        <w:t xml:space="preserve"> (кунжут).</w:t>
      </w:r>
    </w:p>
    <w:p>
      <w:pPr>
        <w:pStyle w:val="Normal1"/>
        <w:jc w:val="both"/>
        <w:rPr/>
      </w:pPr>
      <w:r>
        <w:rPr>
          <w:b/>
        </w:rPr>
        <w:t xml:space="preserve">56. Кунжутное масло имеет природу глубоко проникать в ткани тела и быстро по ним распространяться. Оно приводит к заболеваниям кожи, вредит глазам, способно проникать даже в мельчайшие поры, обладает согревающим действием и не усиливает </w:t>
      </w:r>
      <w:r>
        <w:rPr>
          <w:b/>
          <w:i/>
        </w:rPr>
        <w:t>капху</w:t>
      </w:r>
      <w:r>
        <w:rPr>
          <w:b/>
        </w:rPr>
        <w:t>. Истощенных людей оно делает полными, а полных – худыми. Оно закрепляет кишечник, уничтожает паразитов; при соответствующем приготовлении применяется при лечении многих болезней.</w:t>
      </w:r>
    </w:p>
    <w:p>
      <w:pPr>
        <w:pStyle w:val="Normal1"/>
        <w:jc w:val="both"/>
        <w:rPr/>
      </w:pPr>
      <w:r>
        <w:rPr>
          <w:b/>
          <w:u w:val="single"/>
        </w:rPr>
        <w:t>Комментарий</w:t>
      </w:r>
      <w:r>
        <w:rPr>
          <w:b/>
        </w:rPr>
        <w:t>:</w:t>
      </w:r>
      <w:r>
        <w:rPr/>
        <w:t xml:space="preserve"> </w:t>
      </w:r>
      <w:r>
        <w:rPr>
          <w:sz w:val="20"/>
        </w:rPr>
        <w:t>В древние времена в Индии кунжутное масло было главным среди употребляемых в пищу и использовалось одинаково успешно как для приготовления пищи, так и для лечения болезней. Термин “</w:t>
      </w:r>
      <w:r>
        <w:rPr>
          <w:i/>
          <w:sz w:val="20"/>
        </w:rPr>
        <w:t>тайла</w:t>
      </w:r>
      <w:r>
        <w:rPr>
          <w:sz w:val="20"/>
        </w:rPr>
        <w:t xml:space="preserve">” конкретно обозначает масло </w:t>
      </w:r>
      <w:r>
        <w:rPr>
          <w:i/>
          <w:sz w:val="20"/>
        </w:rPr>
        <w:t>тила</w:t>
      </w:r>
      <w:r>
        <w:rPr>
          <w:sz w:val="20"/>
        </w:rPr>
        <w:t xml:space="preserve"> (кунжута). Этот термин использовался в своем первоначальном смысле повсеместно, во всех древних книгах по Аюрведе, если только не оговаривалось иначе. Постепенно кунжутное масло стало все меньше использоваться для приготовления пищи, и больше начали употреблять арахисовое, кокосовое, горчичное, рапсовое, соевое, подсолнечное и другие масла. С точки зрения Аюрведы только кунжутное масло следует использовать как лечебное для внутренних процедур. Оздоровительная ценность других видов масел описана ниже. Несмотря на проводимую рекламу, для жарки продуктов питания можно использовать только оливковое масло, которое является химически устойчивым. Все растительные масла, если их не подвергать высоким температурным обработкам (около 300 градусов, как при жарке), не усваиваются организмом. На этом основан их лечебный эффект: они способны связывать холестерин в просвете тонкого кишечника (особенно оливковое, льняное и кунжутное масла) и препятствовать его обратному всасыванию. У них неплохое желчегонное действие и умеренное послабляющее. Аюрведа рекомендует при низких температурных обработках пищи (до 100 градусов) использовать главным образом растительные масла (лучше нерафинированные), а при высоких – топленое или оливковое масло.</w:t>
      </w:r>
    </w:p>
    <w:p>
      <w:pPr>
        <w:pStyle w:val="Normal1"/>
        <w:jc w:val="both"/>
        <w:rPr/>
      </w:pPr>
      <w:r>
        <w:rPr>
          <w:b/>
        </w:rPr>
        <w:t xml:space="preserve">57. Касторовое масло горькое, острое и сладкое на вкус. Оно является </w:t>
      </w:r>
      <w:r>
        <w:rPr>
          <w:b/>
          <w:i/>
        </w:rPr>
        <w:t>сара</w:t>
      </w:r>
      <w:r>
        <w:rPr>
          <w:b/>
        </w:rPr>
        <w:t xml:space="preserve"> (слабительным), тяжелым для усвоения, излечивающим отек мошонки, вздутие живота; болезней, вызванных дисбалансом </w:t>
      </w:r>
      <w:r>
        <w:rPr>
          <w:b/>
          <w:i/>
        </w:rPr>
        <w:t>ваты</w:t>
      </w:r>
      <w:r>
        <w:rPr>
          <w:b/>
        </w:rPr>
        <w:t xml:space="preserve"> и </w:t>
      </w:r>
      <w:r>
        <w:rPr>
          <w:b/>
          <w:i/>
        </w:rPr>
        <w:t>капхи</w:t>
      </w:r>
      <w:r>
        <w:rPr>
          <w:b/>
        </w:rPr>
        <w:t>, перемежающиеся лихорадки, боли и опухоли поясничной области, половых органов и живота. Ему присуще глубокое проникновение, согревающее воздействие и неприятный запах.</w:t>
      </w:r>
    </w:p>
    <w:p>
      <w:pPr>
        <w:pStyle w:val="Normal1"/>
        <w:jc w:val="both"/>
        <w:rPr>
          <w:b/>
          <w:b/>
        </w:rPr>
      </w:pPr>
      <w:r>
        <w:rPr>
          <w:b/>
        </w:rPr>
        <w:t>58. Масло из красного сорта касторовых семян еще лучше впитывается, является горячим по воздействию, липким и обладает неприятным запахом.</w:t>
      </w:r>
    </w:p>
    <w:p>
      <w:pPr>
        <w:pStyle w:val="Normal1"/>
        <w:jc w:val="both"/>
        <w:rPr/>
      </w:pPr>
      <w:r>
        <w:rPr>
          <w:b/>
          <w:u w:val="single"/>
        </w:rPr>
        <w:t>Комментарий</w:t>
      </w:r>
      <w:r>
        <w:rPr>
          <w:b/>
        </w:rPr>
        <w:t>:</w:t>
      </w:r>
      <w:r>
        <w:rPr/>
        <w:t xml:space="preserve"> Касторовое масло используют в медицине в основном как слабительное, облегчающее боли и уменьшающее опухоли. Оно является эффективным лекарством “</w:t>
      </w:r>
      <w:r>
        <w:rPr>
          <w:i/>
        </w:rPr>
        <w:t>ватахара”</w:t>
      </w:r>
      <w:r>
        <w:rPr/>
        <w:t xml:space="preserve"> (ослабляет возросшую </w:t>
      </w:r>
      <w:r>
        <w:rPr>
          <w:i/>
        </w:rPr>
        <w:t>вату</w:t>
      </w:r>
      <w:r>
        <w:rPr/>
        <w:t xml:space="preserve">), которое помогает при многих заболеваниях. Касторовое масло используют для очищения кишечника, благодаря его способностям вытряхивать вязкую и слизкую </w:t>
      </w:r>
      <w:r>
        <w:rPr>
          <w:i/>
        </w:rPr>
        <w:t xml:space="preserve">аму </w:t>
      </w:r>
      <w:r>
        <w:rPr/>
        <w:t>(продукты неполного метаболизма)</w:t>
      </w:r>
      <w:r>
        <w:rPr>
          <w:i/>
        </w:rPr>
        <w:t xml:space="preserve"> </w:t>
      </w:r>
      <w:r>
        <w:rPr/>
        <w:t>из лакун щеточной каемки. Касторовое масло способно устранять повышенную перестальтику и тонус тонкого кишечника и вызывать расслабление сфинктера Одди. Его не используют для приготовления пищи.</w:t>
      </w:r>
    </w:p>
    <w:p>
      <w:pPr>
        <w:pStyle w:val="Normal1"/>
        <w:jc w:val="both"/>
        <w:rPr/>
      </w:pPr>
      <w:r>
        <w:rPr>
          <w:b/>
        </w:rPr>
        <w:t xml:space="preserve">59. </w:t>
      </w:r>
      <w:r>
        <w:rPr>
          <w:b/>
          <w:i/>
        </w:rPr>
        <w:t>Саршапа тайла</w:t>
      </w:r>
      <w:r>
        <w:rPr>
          <w:b/>
        </w:rPr>
        <w:t xml:space="preserve"> (горчичное масло) является острым, горячим по воздействию, хорошо впитывается, уменьшает </w:t>
      </w:r>
      <w:r>
        <w:rPr>
          <w:b/>
          <w:i/>
        </w:rPr>
        <w:t>капху</w:t>
      </w:r>
      <w:r>
        <w:rPr>
          <w:b/>
        </w:rPr>
        <w:t xml:space="preserve">, семя и </w:t>
      </w:r>
      <w:r>
        <w:rPr>
          <w:b/>
          <w:i/>
        </w:rPr>
        <w:t>анила</w:t>
      </w:r>
      <w:r>
        <w:rPr>
          <w:b/>
        </w:rPr>
        <w:t xml:space="preserve"> (</w:t>
      </w:r>
      <w:r>
        <w:rPr>
          <w:b/>
          <w:i/>
        </w:rPr>
        <w:t>вату</w:t>
      </w:r>
      <w:r>
        <w:rPr>
          <w:b/>
        </w:rPr>
        <w:t>). Оно легко усваивается, вызывает кровотечения, кожные сыпи, проказу и другие болезни кожи, геморрой, язвы и паразитов.</w:t>
      </w:r>
    </w:p>
    <w:p>
      <w:pPr>
        <w:pStyle w:val="Normal1"/>
        <w:jc w:val="both"/>
        <w:rPr/>
      </w:pPr>
      <w:r>
        <w:rPr>
          <w:b/>
          <w:i/>
        </w:rPr>
        <w:t>Акша тайла</w:t>
      </w:r>
      <w:r>
        <w:rPr>
          <w:b/>
        </w:rPr>
        <w:t xml:space="preserve"> – это масло, приготовленное из зерен </w:t>
      </w:r>
      <w:r>
        <w:rPr>
          <w:b/>
          <w:i/>
        </w:rPr>
        <w:t>бибхитаки (</w:t>
      </w:r>
      <w:r>
        <w:rPr/>
        <w:t>terminalia belerica</w:t>
      </w:r>
      <w:r>
        <w:rPr>
          <w:b/>
          <w:i/>
        </w:rPr>
        <w:t>)</w:t>
      </w:r>
      <w:r>
        <w:rPr>
          <w:b/>
        </w:rPr>
        <w:t xml:space="preserve">. Оно сладкое по вкусу, охлаждающее по воздействию, благоприятное для волос, тяжелое в усвоении, уменьшающее </w:t>
      </w:r>
      <w:r>
        <w:rPr>
          <w:b/>
          <w:i/>
        </w:rPr>
        <w:t>питту</w:t>
      </w:r>
      <w:r>
        <w:rPr>
          <w:b/>
        </w:rPr>
        <w:t xml:space="preserve"> и </w:t>
      </w:r>
      <w:r>
        <w:rPr>
          <w:b/>
          <w:i/>
        </w:rPr>
        <w:t>анилу</w:t>
      </w:r>
      <w:r>
        <w:rPr>
          <w:b/>
        </w:rPr>
        <w:t xml:space="preserve"> (</w:t>
      </w:r>
      <w:r>
        <w:rPr>
          <w:b/>
          <w:i/>
        </w:rPr>
        <w:t>вату</w:t>
      </w:r>
      <w:r>
        <w:rPr>
          <w:b/>
        </w:rPr>
        <w:t>).</w:t>
      </w:r>
    </w:p>
    <w:p>
      <w:pPr>
        <w:pStyle w:val="Normal1"/>
        <w:jc w:val="both"/>
        <w:rPr/>
      </w:pPr>
      <w:r>
        <w:rPr>
          <w:b/>
          <w:u w:val="single"/>
        </w:rPr>
        <w:t>Комментарий</w:t>
      </w:r>
      <w:r>
        <w:rPr>
          <w:b/>
        </w:rPr>
        <w:t>:</w:t>
      </w:r>
      <w:r>
        <w:rPr/>
        <w:t xml:space="preserve"> </w:t>
      </w:r>
      <w:r>
        <w:rPr>
          <w:i/>
        </w:rPr>
        <w:t xml:space="preserve">саршапа </w:t>
      </w:r>
      <w:r>
        <w:rPr/>
        <w:t xml:space="preserve">и </w:t>
      </w:r>
      <w:r>
        <w:rPr>
          <w:i/>
        </w:rPr>
        <w:t xml:space="preserve">акша </w:t>
      </w:r>
      <w:r>
        <w:rPr/>
        <w:t>также не очень подходят для кулинарии, из-за своих плохих вкусовых качеств. Однако они широко используются Аюрведой для изготовления лекарств.</w:t>
      </w:r>
    </w:p>
    <w:p>
      <w:pPr>
        <w:pStyle w:val="Normal1"/>
        <w:jc w:val="both"/>
        <w:rPr/>
      </w:pPr>
      <w:r>
        <w:rPr>
          <w:b/>
        </w:rPr>
        <w:t xml:space="preserve">60. </w:t>
      </w:r>
      <w:r>
        <w:rPr>
          <w:b/>
          <w:i/>
        </w:rPr>
        <w:t xml:space="preserve">Нимба тайла </w:t>
      </w:r>
      <w:r>
        <w:rPr>
          <w:b/>
        </w:rPr>
        <w:t xml:space="preserve">(масло </w:t>
      </w:r>
      <w:r>
        <w:rPr>
          <w:b/>
          <w:i/>
        </w:rPr>
        <w:t>ним</w:t>
      </w:r>
      <w:r>
        <w:rPr>
          <w:b/>
        </w:rPr>
        <w:t xml:space="preserve">) - не очень горячее (умеренно горячее) по воздействию, горькое, уничтожает паразитов и бактерий, проказу и другие кожные заболевания и уменьшает </w:t>
      </w:r>
      <w:r>
        <w:rPr>
          <w:b/>
          <w:i/>
        </w:rPr>
        <w:t>капху</w:t>
      </w:r>
      <w:r>
        <w:rPr>
          <w:b/>
        </w:rPr>
        <w:t>.</w:t>
      </w:r>
    </w:p>
    <w:p>
      <w:pPr>
        <w:pStyle w:val="Normal1"/>
        <w:jc w:val="both"/>
        <w:rPr/>
      </w:pPr>
      <w:r>
        <w:rPr>
          <w:b/>
        </w:rPr>
        <w:t xml:space="preserve">61. Масло </w:t>
      </w:r>
      <w:r>
        <w:rPr>
          <w:b/>
          <w:i/>
        </w:rPr>
        <w:t>ума</w:t>
      </w:r>
      <w:r>
        <w:rPr>
          <w:b/>
        </w:rPr>
        <w:t xml:space="preserve"> (льняное) и </w:t>
      </w:r>
      <w:r>
        <w:rPr>
          <w:b/>
          <w:i/>
        </w:rPr>
        <w:t xml:space="preserve">кусумбха </w:t>
      </w:r>
      <w:r>
        <w:rPr>
          <w:b/>
        </w:rPr>
        <w:t xml:space="preserve">являются горячими по воздействию, вызывают болезни кожи и усиливают </w:t>
      </w:r>
      <w:r>
        <w:rPr>
          <w:b/>
          <w:i/>
        </w:rPr>
        <w:t>капху</w:t>
      </w:r>
      <w:r>
        <w:rPr>
          <w:b/>
        </w:rPr>
        <w:t xml:space="preserve"> и </w:t>
      </w:r>
      <w:r>
        <w:rPr>
          <w:b/>
          <w:i/>
        </w:rPr>
        <w:t>питту</w:t>
      </w:r>
      <w:r>
        <w:rPr>
          <w:b/>
        </w:rPr>
        <w:t>.</w:t>
      </w:r>
    </w:p>
    <w:p>
      <w:pPr>
        <w:pStyle w:val="Normal1"/>
        <w:jc w:val="both"/>
        <w:rPr/>
      </w:pPr>
      <w:r>
        <w:rPr>
          <w:b/>
          <w:u w:val="single"/>
        </w:rPr>
        <w:t>Комментарий</w:t>
      </w:r>
      <w:r>
        <w:rPr>
          <w:b/>
        </w:rPr>
        <w:t xml:space="preserve">: </w:t>
      </w:r>
      <w:r>
        <w:rPr/>
        <w:t>Льняное масло имеет много полезных эффектов для организма сходных с действием оливкового масла. Однако его применение несколько ограничено из-за горького вкуса и недостаточно высокой термической устойчивости.</w:t>
      </w:r>
    </w:p>
    <w:p>
      <w:pPr>
        <w:pStyle w:val="Normal1"/>
        <w:jc w:val="both"/>
        <w:rPr/>
      </w:pPr>
      <w:r>
        <w:rPr>
          <w:b/>
        </w:rPr>
        <w:t xml:space="preserve">63-64. </w:t>
      </w:r>
      <w:r>
        <w:rPr>
          <w:b/>
          <w:i/>
        </w:rPr>
        <w:t>Мадья</w:t>
      </w:r>
      <w:r>
        <w:rPr>
          <w:b/>
        </w:rPr>
        <w:t xml:space="preserve"> (вина, все алкогольные напитки вообще) стимулируют пищеварение, обостряют вкус, впитываются и являются горячими по воздействию. Они дают удовлетворение (уму) и поддержку (телу), слегка сладкие, горькие и острые на вкус, кислые в конце процесса пищеварения, послабляющие и слегка вяжущие. Они дают хороший голос, здоровье, остроту ума, красивый цвет кожи и хорошее телосложение. Они легко усваиваются, полезны для тех, кто утратил сон или спит чрезмерно, как для слабых, так и для крепких людей; не терпкие, они способны проникать через мельчайшие поры и очищать их, ослабляют </w:t>
      </w:r>
      <w:r>
        <w:rPr>
          <w:b/>
          <w:i/>
        </w:rPr>
        <w:t>вату</w:t>
      </w:r>
      <w:r>
        <w:rPr>
          <w:b/>
        </w:rPr>
        <w:t xml:space="preserve"> и </w:t>
      </w:r>
      <w:r>
        <w:rPr>
          <w:b/>
          <w:i/>
        </w:rPr>
        <w:t>капху</w:t>
      </w:r>
      <w:r>
        <w:rPr>
          <w:b/>
        </w:rPr>
        <w:t>. Все это присуще им при разумном использовании; при злоупотреблении они подобны яду.</w:t>
      </w:r>
    </w:p>
    <w:p>
      <w:pPr>
        <w:pStyle w:val="Normal1"/>
        <w:jc w:val="both"/>
        <w:rPr/>
      </w:pPr>
      <w:r>
        <w:rPr>
          <w:b/>
        </w:rPr>
        <w:t xml:space="preserve">65-66. В свежем состоянии они усваиваются плохо и усиливают все три </w:t>
      </w:r>
      <w:r>
        <w:rPr>
          <w:b/>
          <w:i/>
        </w:rPr>
        <w:t>доши</w:t>
      </w:r>
      <w:r>
        <w:rPr>
          <w:b/>
        </w:rPr>
        <w:t>, тогда как выдержанные в течение определенного времени приобретают противоположные свойства. Их не следует употреблять горячими или с горячими закусками; не следует также употреблять их людям, склонным к поносам (или лечащимся слабительными препаратами) или на голодный желудок. Не следует пить слишком слабое или чрезмерно крепкое вино, слишком прозрачное (подобное воде) или чрезмерно мутное, а также испортившееся вино.</w:t>
      </w:r>
    </w:p>
    <w:p>
      <w:pPr>
        <w:pStyle w:val="Normal1"/>
        <w:jc w:val="both"/>
        <w:rPr/>
      </w:pPr>
      <w:r>
        <w:rPr>
          <w:b/>
          <w:sz w:val="18"/>
          <w:u w:val="single"/>
        </w:rPr>
        <w:t>Комментарий</w:t>
      </w:r>
      <w:r>
        <w:rPr>
          <w:b/>
          <w:sz w:val="18"/>
        </w:rPr>
        <w:t>:</w:t>
      </w:r>
      <w:r>
        <w:rPr>
          <w:sz w:val="18"/>
        </w:rPr>
        <w:t xml:space="preserve"> Термин "</w:t>
      </w:r>
      <w:r>
        <w:rPr>
          <w:i/>
          <w:sz w:val="18"/>
        </w:rPr>
        <w:t>мадья</w:t>
      </w:r>
      <w:r>
        <w:rPr>
          <w:sz w:val="18"/>
        </w:rPr>
        <w:t>" применяется ко всем алкогольным напиткам вообще. Практика изготовления и употребления алкогольных напитков в Индии восходит еще к временам “Ригведы” (не менее 3000 гг. до н.э.) В те времена, равно как и в наши дни, принято было пить разные сорта вин как одному, так и в компании других людей. Алкогольные напитки вызывают приподнятое настроение, а также нервное и умственное возбуждение. С этими эффектами связана их необыкновенная популярность. Но их положительное воздействие незначительно и при регулярном потреблении приводит к алкогольной зависимости, которая столь сильна, что человек не может обходиться без очередной порции даже несколько часов. Не следует забывать, что алкоголь является “сахаром в кубе”. Быстро проникая в кровь через слизистую ротовой полости и желудка, он немедленно насыщает кровь глюкозой, пов</w:t>
      </w:r>
      <w:r>
        <w:rPr/>
        <w:t xml:space="preserve">ышает уровень инсулина и напрямую, проникая через гематоэнцефалический барьер, вызывает сильное раздражение опиатных рецепторов головного мозга. Чрезмерное употребление спиртных напитков вызывает разрушение нейронов, клеток печени и почек. Кроме того, алкоголь очень быстро вызывает развитие ацидоза крови (изменения уровня РН в кислую сторону), что приводит к интенсивному осаждению </w:t>
      </w:r>
      <w:r>
        <w:rPr>
          <w:i/>
        </w:rPr>
        <w:t>амы</w:t>
      </w:r>
      <w:r>
        <w:rPr/>
        <w:t xml:space="preserve"> в различных тканях организма. Прекрасно понимая это, специалисты Аюрведы, стремясь предохранить здоровье, предписывали множество правил для употребления алкогольных напитков, таких как: употреблять их в небольшом количестве, пить только после еды и не на пустой желудок, выпивать не одному, а в обществе доброй компании, и некоторые другие. Следуя данным предписаниям, можно уменьшить неблагоприятное воздействия алкогольных напитков. Регламентированное употребление алкоголя может принести некоторую пользу телу и уму, но его бесконтрольное употребление наносит огромный вред, и в этом случае алкогольные напитки становятся подобными яду и вызывают сильную зависимость.</w:t>
      </w:r>
    </w:p>
    <w:p>
      <w:pPr>
        <w:pStyle w:val="Normal1"/>
        <w:jc w:val="both"/>
        <w:rPr/>
      </w:pPr>
      <w:r>
        <w:rPr>
          <w:b/>
        </w:rPr>
        <w:t xml:space="preserve">67. </w:t>
      </w:r>
      <w:r>
        <w:rPr>
          <w:b/>
          <w:i/>
        </w:rPr>
        <w:t xml:space="preserve">Сура </w:t>
      </w:r>
      <w:r>
        <w:rPr>
          <w:b/>
        </w:rPr>
        <w:t xml:space="preserve">(пиво) способствует устранению метеоризма, геморроя, заболеваний 12-перстной кишки и туберкулеза, является увлажняющим и тяжелым для пищеварения. Онo ослабляет </w:t>
      </w:r>
      <w:r>
        <w:rPr>
          <w:b/>
          <w:i/>
        </w:rPr>
        <w:t>ват</w:t>
      </w:r>
      <w:r>
        <w:rPr>
          <w:b/>
        </w:rPr>
        <w:t xml:space="preserve">у, вызывает увеличения жира, крови, молока, мочи и </w:t>
      </w:r>
      <w:r>
        <w:rPr>
          <w:b/>
          <w:i/>
        </w:rPr>
        <w:t>капхи</w:t>
      </w:r>
      <w:r>
        <w:rPr>
          <w:b/>
        </w:rPr>
        <w:t>.</w:t>
      </w:r>
    </w:p>
    <w:p>
      <w:pPr>
        <w:pStyle w:val="Normal1"/>
        <w:jc w:val="both"/>
        <w:rPr/>
      </w:pPr>
      <w:r>
        <w:rPr>
          <w:b/>
          <w:u w:val="single"/>
        </w:rPr>
        <w:t>Комментарий:</w:t>
      </w:r>
      <w:r>
        <w:rPr/>
        <w:t xml:space="preserve"> </w:t>
      </w:r>
      <w:r>
        <w:rPr>
          <w:i/>
        </w:rPr>
        <w:t>Сура</w:t>
      </w:r>
      <w:r>
        <w:rPr/>
        <w:t xml:space="preserve"> изготавливалась ранее посредством сбраживания смеси воды, рисовой муки, пальмового сахара (патоки) и некоторых других компонентов, чем-то напоминая современное пиво. Оказывая некоторое релаксирующее, мочегонное и отхаркивающее действие, пиво могло рекомендоваться определенным пациентам в умеренных количествах. Тем не менее, злоупотребление этим напитком не чем ни лучше другого вида алкоголя. Более того, пиво способствует быстрому развитию избыточного веса, ослаблению почек и развитию венозного застоя органов малого таза.</w:t>
      </w:r>
    </w:p>
    <w:p>
      <w:pPr>
        <w:pStyle w:val="Normal1"/>
        <w:jc w:val="both"/>
        <w:rPr/>
      </w:pPr>
      <w:r>
        <w:rPr>
          <w:b/>
        </w:rPr>
        <w:t xml:space="preserve">68-69. </w:t>
      </w:r>
      <w:r>
        <w:rPr>
          <w:b/>
          <w:i/>
        </w:rPr>
        <w:t>Сура</w:t>
      </w:r>
      <w:r>
        <w:rPr>
          <w:b/>
        </w:rPr>
        <w:t xml:space="preserve">, приготовленное из </w:t>
      </w:r>
      <w:r>
        <w:rPr>
          <w:b/>
          <w:i/>
        </w:rPr>
        <w:t xml:space="preserve">вибхитики </w:t>
      </w:r>
      <w:r>
        <w:rPr>
          <w:b/>
        </w:rPr>
        <w:t>(не слишком опьяняющий напиток), легко усваивается, полезна для здоровья; не столь опасна (как другие алкогольные напитки) при ранениях, анемии, проказе и других кожных заболеваниях.</w:t>
      </w:r>
    </w:p>
    <w:p>
      <w:pPr>
        <w:pStyle w:val="Normal1"/>
        <w:jc w:val="both"/>
        <w:rPr/>
      </w:pPr>
      <w:r>
        <w:rPr>
          <w:b/>
        </w:rPr>
        <w:t>70.</w:t>
      </w:r>
      <w:r>
        <w:rPr>
          <w:b/>
          <w:i/>
        </w:rPr>
        <w:t xml:space="preserve"> Сура</w:t>
      </w:r>
      <w:r>
        <w:rPr>
          <w:b/>
        </w:rPr>
        <w:t xml:space="preserve">, приготовленное из </w:t>
      </w:r>
      <w:r>
        <w:rPr>
          <w:b/>
          <w:i/>
        </w:rPr>
        <w:t>ява</w:t>
      </w:r>
      <w:r>
        <w:rPr>
          <w:b/>
        </w:rPr>
        <w:t xml:space="preserve"> (ячменя), вызывает запор, не очень легко усваивается, не маслянистая и усиливает все три </w:t>
      </w:r>
      <w:r>
        <w:rPr>
          <w:b/>
          <w:i/>
        </w:rPr>
        <w:t>доши</w:t>
      </w:r>
      <w:r>
        <w:rPr>
          <w:b/>
        </w:rPr>
        <w:t>.</w:t>
      </w:r>
    </w:p>
    <w:p>
      <w:pPr>
        <w:pStyle w:val="Normal1"/>
        <w:jc w:val="both"/>
        <w:rPr/>
      </w:pPr>
      <w:r>
        <w:rPr>
          <w:b/>
        </w:rPr>
        <w:t xml:space="preserve">70-71. Когда </w:t>
      </w:r>
      <w:r>
        <w:rPr>
          <w:b/>
          <w:i/>
        </w:rPr>
        <w:t>аришта</w:t>
      </w:r>
      <w:r>
        <w:rPr>
          <w:b/>
        </w:rPr>
        <w:t xml:space="preserve"> (перебродивший отвар) употребляется как опьяняющий напиток, он обладает свойствами веществ, из которых был приготовлен, и является более пьянящим, чем все алкогольные напитки. Он лечит заболевания 12-перстной кишки, анемии, проказу и другие кожные заболевания, геморрой, отеки, туберкулез, лихорадку, вздутие живота, устраняет кишечных паразитов и болезни селезенки. Он является вяжущим, острым и вызывает дисбаланс </w:t>
      </w:r>
      <w:r>
        <w:rPr>
          <w:b/>
          <w:i/>
        </w:rPr>
        <w:t>вата-доши</w:t>
      </w:r>
      <w:r>
        <w:rPr>
          <w:b/>
        </w:rPr>
        <w:t>.</w:t>
      </w:r>
    </w:p>
    <w:p>
      <w:pPr>
        <w:pStyle w:val="Normal1"/>
        <w:jc w:val="both"/>
        <w:rPr/>
      </w:pPr>
      <w:r>
        <w:rPr>
          <w:b/>
        </w:rPr>
        <w:t xml:space="preserve">72. </w:t>
      </w:r>
      <w:r>
        <w:rPr>
          <w:b/>
          <w:i/>
        </w:rPr>
        <w:t>Мардвика</w:t>
      </w:r>
      <w:r>
        <w:rPr>
          <w:b/>
        </w:rPr>
        <w:t xml:space="preserve"> (вино, приготовленное из винограда) обладает защитным действием, для сосудов сердца и головы, теплой </w:t>
      </w:r>
      <w:r>
        <w:rPr>
          <w:b/>
          <w:i/>
        </w:rPr>
        <w:t>вирьей</w:t>
      </w:r>
      <w:r>
        <w:rPr>
          <w:b/>
        </w:rPr>
        <w:t xml:space="preserve">, сладкое, </w:t>
      </w:r>
      <w:r>
        <w:rPr>
          <w:b/>
          <w:i/>
        </w:rPr>
        <w:t>сара</w:t>
      </w:r>
      <w:r>
        <w:rPr>
          <w:b/>
        </w:rPr>
        <w:t xml:space="preserve"> (послабляющее), вызывает небольшое усиление </w:t>
      </w:r>
      <w:r>
        <w:rPr>
          <w:b/>
          <w:i/>
        </w:rPr>
        <w:t>питты</w:t>
      </w:r>
      <w:r>
        <w:rPr>
          <w:b/>
        </w:rPr>
        <w:t xml:space="preserve"> и </w:t>
      </w:r>
      <w:r>
        <w:rPr>
          <w:b/>
          <w:i/>
        </w:rPr>
        <w:t>анилы</w:t>
      </w:r>
      <w:r>
        <w:rPr>
          <w:b/>
        </w:rPr>
        <w:t xml:space="preserve"> (</w:t>
      </w:r>
      <w:r>
        <w:rPr>
          <w:b/>
          <w:i/>
        </w:rPr>
        <w:t>ваты</w:t>
      </w:r>
      <w:r>
        <w:rPr>
          <w:b/>
        </w:rPr>
        <w:t>), применяется при лечении анемий, диабета, геморроя и устранению кишечных паразитов.</w:t>
      </w:r>
    </w:p>
    <w:p>
      <w:pPr>
        <w:pStyle w:val="Normal1"/>
        <w:jc w:val="both"/>
        <w:rPr/>
      </w:pPr>
      <w:r>
        <w:rPr>
          <w:b/>
          <w:u w:val="single"/>
        </w:rPr>
        <w:t xml:space="preserve">Комментарий: </w:t>
      </w:r>
      <w:r>
        <w:rPr/>
        <w:t>Виноград (особенно красных сортов), крайне богат наиболее сильными антиоксидантами – протоантоцианами, способными нейтрализовать действие свободных радикалов, вызывающих повреждения внутренней оболочки артерий. Кроме того, в винограде найдены катехины, укрепляющие эндотелий. Таким образом, сухие виноградные вина (особенно красные) в умеренных количествах способствуют профилактики атеросклероза, одного из самых грозных заболеваний нашего времени.</w:t>
      </w:r>
    </w:p>
    <w:p>
      <w:pPr>
        <w:pStyle w:val="Normal1"/>
        <w:jc w:val="both"/>
        <w:rPr/>
      </w:pPr>
      <w:r>
        <w:rPr>
          <w:b/>
        </w:rPr>
        <w:t xml:space="preserve">73. </w:t>
      </w:r>
      <w:r>
        <w:rPr>
          <w:b/>
          <w:i/>
        </w:rPr>
        <w:t>Кхарджура</w:t>
      </w:r>
      <w:r>
        <w:rPr>
          <w:b/>
        </w:rPr>
        <w:t xml:space="preserve"> – (вино, приготовленное из фиников) – хуже по качеству, чем виноградное, создает неблагоприятное усиление </w:t>
      </w:r>
      <w:r>
        <w:rPr>
          <w:b/>
          <w:i/>
        </w:rPr>
        <w:t>вата-доши</w:t>
      </w:r>
      <w:r>
        <w:rPr>
          <w:b/>
        </w:rPr>
        <w:t xml:space="preserve"> и тяжело усваивается.</w:t>
      </w:r>
    </w:p>
    <w:p>
      <w:pPr>
        <w:pStyle w:val="Normal1"/>
        <w:jc w:val="both"/>
        <w:rPr/>
      </w:pPr>
      <w:r>
        <w:rPr>
          <w:b/>
          <w:i/>
        </w:rPr>
        <w:t>Шаркара</w:t>
      </w:r>
      <w:r>
        <w:rPr>
          <w:b/>
        </w:rPr>
        <w:t xml:space="preserve"> - (вино, приготовленное из сахара) - имеет сладкий запах, сладкий вкус, благоприятно для сосудов, не очень опьяняет и легко усваивается.</w:t>
      </w:r>
    </w:p>
    <w:p>
      <w:pPr>
        <w:pStyle w:val="Normal1"/>
        <w:jc w:val="both"/>
        <w:rPr/>
      </w:pPr>
      <w:r>
        <w:rPr>
          <w:b/>
          <w:i/>
        </w:rPr>
        <w:t>Гоуда</w:t>
      </w:r>
      <w:r>
        <w:rPr>
          <w:b/>
        </w:rPr>
        <w:t xml:space="preserve"> (вино, приготовленное из неочищенной черной патоки) выводит мочу, фекалии и газы; оно укрепляет тело и возбуждает аппетит.</w:t>
      </w:r>
    </w:p>
    <w:p>
      <w:pPr>
        <w:pStyle w:val="Normal1"/>
        <w:jc w:val="both"/>
        <w:rPr/>
      </w:pPr>
      <w:r>
        <w:rPr>
          <w:b/>
          <w:i/>
        </w:rPr>
        <w:t>Сидху</w:t>
      </w:r>
      <w:r>
        <w:rPr>
          <w:b/>
        </w:rPr>
        <w:t xml:space="preserve"> (вино, приготовленное из перебродившего сока сахарного тростника) создает дисбаланс </w:t>
      </w:r>
      <w:r>
        <w:rPr>
          <w:b/>
          <w:i/>
        </w:rPr>
        <w:t>ваты</w:t>
      </w:r>
      <w:r>
        <w:rPr>
          <w:b/>
        </w:rPr>
        <w:t xml:space="preserve"> и </w:t>
      </w:r>
      <w:r>
        <w:rPr>
          <w:b/>
          <w:i/>
        </w:rPr>
        <w:t>питты</w:t>
      </w:r>
      <w:r>
        <w:rPr>
          <w:b/>
        </w:rPr>
        <w:t xml:space="preserve">, вызывает потерю синовиальной жидкости и способствует болезням </w:t>
      </w:r>
      <w:r>
        <w:rPr>
          <w:b/>
          <w:i/>
        </w:rPr>
        <w:t>шлешмана</w:t>
      </w:r>
      <w:r>
        <w:rPr>
          <w:b/>
        </w:rPr>
        <w:t xml:space="preserve"> (</w:t>
      </w:r>
      <w:r>
        <w:rPr>
          <w:b/>
          <w:i/>
        </w:rPr>
        <w:t>капхи</w:t>
      </w:r>
      <w:r>
        <w:rPr>
          <w:b/>
        </w:rPr>
        <w:t>), избыточному весу, отекам, увеличению живота и геморрою. Вино, приготовленное кипячением сока</w:t>
      </w:r>
      <w:r>
        <w:rPr/>
        <w:t xml:space="preserve"> </w:t>
      </w:r>
      <w:r>
        <w:rPr>
          <w:b/>
        </w:rPr>
        <w:t>сахарного тростника, является наилучшим.</w:t>
      </w:r>
    </w:p>
    <w:p>
      <w:pPr>
        <w:pStyle w:val="Normal1"/>
        <w:jc w:val="both"/>
        <w:rPr/>
      </w:pPr>
      <w:r>
        <w:rPr>
          <w:b/>
        </w:rPr>
        <w:t xml:space="preserve">75. </w:t>
      </w:r>
      <w:r>
        <w:rPr>
          <w:b/>
          <w:i/>
        </w:rPr>
        <w:t>Мадхвасава</w:t>
      </w:r>
      <w:r>
        <w:rPr>
          <w:b/>
        </w:rPr>
        <w:t xml:space="preserve"> (вино, приготовленное из меда) устраняет закупорки, проникает глубоко, способствует излечению от диабета, хронического ринита и кашля.</w:t>
      </w:r>
    </w:p>
    <w:p>
      <w:pPr>
        <w:pStyle w:val="Normal1"/>
        <w:jc w:val="both"/>
        <w:rPr/>
      </w:pPr>
      <w:r>
        <w:rPr>
          <w:b/>
        </w:rPr>
        <w:t xml:space="preserve">76. </w:t>
      </w:r>
      <w:r>
        <w:rPr>
          <w:b/>
          <w:i/>
        </w:rPr>
        <w:t>Шукта</w:t>
      </w:r>
      <w:r>
        <w:rPr>
          <w:b/>
        </w:rPr>
        <w:t xml:space="preserve"> (вино, приготовленное из корней и клубней) усиливает влажность крови, </w:t>
      </w:r>
      <w:r>
        <w:rPr>
          <w:b/>
          <w:i/>
        </w:rPr>
        <w:t>питту</w:t>
      </w:r>
      <w:r>
        <w:rPr>
          <w:b/>
        </w:rPr>
        <w:t xml:space="preserve"> и </w:t>
      </w:r>
      <w:r>
        <w:rPr>
          <w:b/>
          <w:i/>
        </w:rPr>
        <w:t>капху</w:t>
      </w:r>
      <w:r>
        <w:rPr>
          <w:b/>
        </w:rPr>
        <w:t xml:space="preserve"> и гонит </w:t>
      </w:r>
      <w:r>
        <w:rPr>
          <w:b/>
          <w:i/>
        </w:rPr>
        <w:t xml:space="preserve">вату </w:t>
      </w:r>
      <w:r>
        <w:rPr>
          <w:b/>
        </w:rPr>
        <w:t xml:space="preserve">вниз. Оно очень горячее по воздействию, глубоко проникает и вызывает сухость. Оно кислое, благоприятное для сосудов, обостряет вкусы, является </w:t>
      </w:r>
      <w:r>
        <w:rPr>
          <w:b/>
          <w:i/>
        </w:rPr>
        <w:t>сара</w:t>
      </w:r>
      <w:r>
        <w:rPr>
          <w:b/>
        </w:rPr>
        <w:t xml:space="preserve"> (послабляющим), повышает аппетит, является холодным на ощупь, излечивает анемию, болезни глаз и устраняет паразитов.</w:t>
      </w:r>
    </w:p>
    <w:p>
      <w:pPr>
        <w:pStyle w:val="Normal1"/>
        <w:jc w:val="both"/>
        <w:rPr/>
      </w:pPr>
      <w:r>
        <w:rPr>
          <w:b/>
        </w:rPr>
        <w:t xml:space="preserve">77. По степени легкости усвоения сорта </w:t>
      </w:r>
      <w:r>
        <w:rPr>
          <w:b/>
          <w:i/>
        </w:rPr>
        <w:t xml:space="preserve">шукта </w:t>
      </w:r>
      <w:r>
        <w:rPr>
          <w:b/>
        </w:rPr>
        <w:t xml:space="preserve">имеют следующий порядок: </w:t>
      </w:r>
      <w:r>
        <w:rPr>
          <w:b/>
          <w:i/>
        </w:rPr>
        <w:t>шукта</w:t>
      </w:r>
      <w:r>
        <w:rPr>
          <w:b/>
        </w:rPr>
        <w:t xml:space="preserve">, приготовленное из пальмового сахара, сахарного тростника, меда и винограда. </w:t>
      </w:r>
    </w:p>
    <w:p>
      <w:pPr>
        <w:pStyle w:val="Normal1"/>
        <w:jc w:val="both"/>
        <w:rPr/>
      </w:pPr>
      <w:r>
        <w:rPr>
          <w:b/>
        </w:rPr>
        <w:t xml:space="preserve">78. </w:t>
      </w:r>
      <w:r>
        <w:rPr>
          <w:b/>
          <w:i/>
        </w:rPr>
        <w:t xml:space="preserve">Асава </w:t>
      </w:r>
      <w:r>
        <w:rPr>
          <w:b/>
        </w:rPr>
        <w:t>(перебродивший настой)</w:t>
      </w:r>
      <w:r>
        <w:rPr>
          <w:b/>
          <w:i/>
        </w:rPr>
        <w:t>,</w:t>
      </w:r>
      <w:r>
        <w:rPr>
          <w:b/>
        </w:rPr>
        <w:t xml:space="preserve"> приготовленный из клубней, корней, плодов подобен (по своим свойствам </w:t>
      </w:r>
      <w:r>
        <w:rPr>
          <w:b/>
          <w:i/>
        </w:rPr>
        <w:t>шукта</w:t>
      </w:r>
      <w:r>
        <w:rPr>
          <w:b/>
        </w:rPr>
        <w:t>).</w:t>
      </w:r>
    </w:p>
    <w:p>
      <w:pPr>
        <w:pStyle w:val="Normal1"/>
        <w:jc w:val="both"/>
        <w:rPr/>
      </w:pPr>
      <w:r>
        <w:rPr>
          <w:b/>
          <w:i/>
        </w:rPr>
        <w:t xml:space="preserve">Асава </w:t>
      </w:r>
      <w:r>
        <w:rPr>
          <w:b/>
        </w:rPr>
        <w:t xml:space="preserve">(перебродившие настои), приготовленные из </w:t>
      </w:r>
      <w:r>
        <w:rPr>
          <w:b/>
          <w:i/>
        </w:rPr>
        <w:t>шандаки</w:t>
      </w:r>
      <w:r>
        <w:rPr>
          <w:b/>
        </w:rPr>
        <w:t xml:space="preserve"> (шариков обжаренного неочищенного риса с добавлением специй, высушенных на солнце и затем долго кипевших в растительном масле) и других продуктов (таких как жмых), которые прокисли на протяжении времени, возбуждают аппетит и легко усваивается.</w:t>
      </w:r>
    </w:p>
    <w:p>
      <w:pPr>
        <w:pStyle w:val="Normal1"/>
        <w:jc w:val="both"/>
        <w:rPr/>
      </w:pPr>
      <w:r>
        <w:rPr>
          <w:b/>
        </w:rPr>
        <w:t xml:space="preserve">79-81. </w:t>
      </w:r>
      <w:r>
        <w:rPr>
          <w:b/>
          <w:i/>
        </w:rPr>
        <w:t>Дханьямла</w:t>
      </w:r>
      <w:r>
        <w:rPr>
          <w:b/>
        </w:rPr>
        <w:t xml:space="preserve"> (алкогольный напиток, приготовленный сбраживанием воды, в которой были слегка отварены или просто вымыты рис или другие крупы и бобовые), является послабляющим, глубоко проникающим, горячим по воздействию, вызывающим дисбаланс </w:t>
      </w:r>
      <w:r>
        <w:rPr>
          <w:b/>
          <w:i/>
        </w:rPr>
        <w:t>питты</w:t>
      </w:r>
      <w:r>
        <w:rPr>
          <w:b/>
        </w:rPr>
        <w:t xml:space="preserve"> и холодным на ощупь. Он уменьшает усталость и истощение, возбуждает аппетит и голод, излечивает боль в мочевом пузыре, идеален для использовании при процедуре </w:t>
      </w:r>
      <w:r>
        <w:rPr>
          <w:b/>
          <w:i/>
        </w:rPr>
        <w:t>астхапана</w:t>
      </w:r>
      <w:r>
        <w:rPr>
          <w:b/>
        </w:rPr>
        <w:t xml:space="preserve"> (лекарственной клизмы), благоприятен для сердца, легко усваивается и ослабляет </w:t>
      </w:r>
      <w:r>
        <w:rPr>
          <w:b/>
          <w:i/>
        </w:rPr>
        <w:t>вату</w:t>
      </w:r>
      <w:r>
        <w:rPr>
          <w:b/>
        </w:rPr>
        <w:t xml:space="preserve"> и </w:t>
      </w:r>
      <w:r>
        <w:rPr>
          <w:b/>
          <w:i/>
        </w:rPr>
        <w:t>капху</w:t>
      </w:r>
      <w:r>
        <w:rPr>
          <w:b/>
        </w:rPr>
        <w:t>.</w:t>
      </w:r>
    </w:p>
    <w:p>
      <w:pPr>
        <w:pStyle w:val="Normal1"/>
        <w:jc w:val="both"/>
        <w:rPr/>
      </w:pPr>
      <w:r>
        <w:rPr>
          <w:b/>
        </w:rPr>
        <w:t xml:space="preserve">Подобные свойства присущи также </w:t>
      </w:r>
      <w:r>
        <w:rPr>
          <w:b/>
          <w:i/>
        </w:rPr>
        <w:t>Саувирака</w:t>
      </w:r>
      <w:r>
        <w:rPr>
          <w:b/>
        </w:rPr>
        <w:t xml:space="preserve"> и </w:t>
      </w:r>
      <w:r>
        <w:rPr>
          <w:b/>
          <w:i/>
        </w:rPr>
        <w:t>Тушодака</w:t>
      </w:r>
      <w:r>
        <w:rPr>
          <w:b/>
        </w:rPr>
        <w:t xml:space="preserve">; они избавляют от паразитов, болезней сердца, метеоризма, геморроя и анемий. Приготовлены они соответственно из очищенного </w:t>
      </w:r>
      <w:r>
        <w:rPr>
          <w:b/>
          <w:i/>
        </w:rPr>
        <w:t>ява</w:t>
      </w:r>
      <w:r>
        <w:rPr>
          <w:b/>
        </w:rPr>
        <w:t xml:space="preserve"> (ячменя) и неочищенного </w:t>
      </w:r>
      <w:r>
        <w:rPr>
          <w:b/>
          <w:i/>
        </w:rPr>
        <w:t>ява</w:t>
      </w:r>
      <w:r>
        <w:rPr>
          <w:b/>
        </w:rPr>
        <w:t>.</w:t>
      </w:r>
    </w:p>
    <w:p>
      <w:pPr>
        <w:pStyle w:val="Normal1"/>
        <w:jc w:val="both"/>
        <w:rPr>
          <w:b/>
          <w:b/>
        </w:rPr>
      </w:pPr>
      <w:r>
        <w:rPr>
          <w:b/>
        </w:rPr>
        <w:t xml:space="preserve">82-83. 82-83. Мутра (урина) коровы, козла, овцы, буйвола, слона, лошади, верблюда и осла вызывают дисбаланс питты, не маслянистая, проникает глубоко, согревающая по воздействию и является острой и соленой на вкус. Она избавляет от паразитов, отеков, метеоризма, кишечных колик, анемии, дисбаланса капхи и анилы (ваты), утраты вкуса (или аппетита), а также способствует выведению ядов, излечивает от дерматитов, проказы и геморроя. Она легко переваривается. </w:t>
      </w:r>
    </w:p>
    <w:p>
      <w:pPr>
        <w:pStyle w:val="Normal1"/>
        <w:jc w:val="both"/>
        <w:rPr/>
      </w:pPr>
      <w:r>
        <w:rPr>
          <w:b/>
        </w:rPr>
        <w:t xml:space="preserve">Комментарий: </w:t>
      </w:r>
      <w:r>
        <w:rPr/>
        <w:t>Урина (моча), хотя она и является одним из "отходов" тела, обладает множеством лечебных свойств, о которых знали еще в древности, вследствие чего урина применялась в медицинских целях как внутрь, так и виде наружного средства. Коровья урина использовалась чаще, чем урина других животных, ввиду совершенно особого, благоговейного отношения к корове в Индии. Тем не менее, Аюрведа не очень поддерживает применение человеческой урины, особенно в наши дни. Урина современных людей содержит достаточно большое количество неблагоприятных субстанций из-за нарушенной экологии, неправильного питания и образа жизни.</w:t>
      </w:r>
      <w:r>
        <w:rPr>
          <w:b/>
        </w:rPr>
        <w:t xml:space="preserve"> </w:t>
      </w:r>
    </w:p>
    <w:p>
      <w:pPr>
        <w:pStyle w:val="Normal1"/>
        <w:jc w:val="both"/>
        <w:rPr>
          <w:b/>
          <w:b/>
        </w:rPr>
      </w:pPr>
      <w:r>
        <w:rPr>
          <w:b/>
        </w:rPr>
        <w:t xml:space="preserve">84. Таково, вкратце, описание свойств жидких веществ, таких как вода, молоко, сок из сахарного тростника, масло, вино (а также урина). </w:t>
      </w:r>
    </w:p>
    <w:p>
      <w:pPr>
        <w:pStyle w:val="Normal1"/>
        <w:rPr>
          <w:b/>
          <w:b/>
        </w:rPr>
      </w:pPr>
      <w:r>
        <w:rPr>
          <w:b/>
        </w:rPr>
        <w:t>Так заканчивается глава, называемая Дравадравья вигьянания, пятая глава Сутрастханы, входящей в Аштангахридайя-самхиту, автором которой является Шримад Вагбхата, сын Шри Вайдьяпати Симхагупты</w:t>
      </w:r>
    </w:p>
    <w:p>
      <w:pPr>
        <w:pStyle w:val="Normal1"/>
        <w:rPr>
          <w:sz w:val="20"/>
        </w:rPr>
      </w:pPr>
      <w:r>
        <w:rPr>
          <w:sz w:val="20"/>
        </w:rPr>
        <w:t>Перевод М.Момота, Ю. Сорокиной</w:t>
      </w:r>
    </w:p>
    <w:p>
      <w:pPr>
        <w:pStyle w:val="Normal1"/>
        <w:jc w:val="center"/>
        <w:rPr>
          <w:b/>
          <w:b/>
          <w:sz w:val="28"/>
        </w:rPr>
      </w:pPr>
      <w:r>
        <w:rPr>
          <w:b/>
          <w:sz w:val="28"/>
        </w:rPr>
        <w:t>Глава 8. Матрашитья адхьяя (опредедление надлежащего количества пищи)</w:t>
      </w:r>
    </w:p>
    <w:p>
      <w:pPr>
        <w:pStyle w:val="Normal1"/>
        <w:rPr>
          <w:sz w:val="28"/>
        </w:rPr>
      </w:pPr>
      <w:r>
        <w:rPr>
          <w:b/>
        </w:rPr>
        <w:t>Теперь мы изложим главу Матрашитья адхьяя (определение надлежащего количества пищи) - так сказал Атрея и остальные мудрецы.</w:t>
      </w:r>
    </w:p>
    <w:p>
      <w:pPr>
        <w:pStyle w:val="Normal1"/>
        <w:rPr>
          <w:sz w:val="28"/>
        </w:rPr>
      </w:pPr>
      <w:r>
        <w:rPr>
          <w:b/>
        </w:rPr>
        <w:br/>
        <w:t>1-2. Человеку следует всегда употреблять надлежащее количество пищи, свойства которой должным образом активизируют агни (огонь пищеварения). Независимо от того, является ли пища лагху (легко усвояемой) или гуру (тяжело усвояемой), для нормального пищеварения ее в любом случае нужно принимать только в определенном количестве.</w:t>
        <w:br/>
        <w:t>3. Потребление недостаточного количества пищи не обеспечивает силу, рост и энергию человека и становится причиной всех болезней, связанных с дошей вата. С другой стороны, ее чрезмерное количество вызывает быстрый дисбаланс всех трех дош.</w:t>
      </w:r>
      <w:r>
        <w:rPr>
          <w:sz w:val="28"/>
        </w:rPr>
        <w:br/>
      </w:r>
      <w:r>
        <w:rPr/>
        <w:t>Комментарий: С точки зрения Аюрведы количество и характер употребляемой пищи должны соответствовать типу конституции человека, его возрасту, сезону года, лунному циклу, времени суток, психологическому состоянию и возможной патологии организма. Мерой приема пищи служит то ее количество, которое легко и быстро переваривается.</w:t>
        <w:br/>
        <w:t>Людям с конституцией вата не следует принимать большие объемы пищи, особенно тяжелой, так как у них ферменты пищеварительного тракта и анаболические гормоны вырабатываются в небольших количествах. Однако, поскольку скорость перехода пищевого комка из одной части желудочно-кишечного тракта в другой достаточно высока, им необходимо есть 4 раза в день. При больших перерывах в приемах пищи у них возникает антиперестальтика толстого кишечника, ведущая к возникновению спастических запоров. Аппетит людей с конституцией вата очень неустойчив и сильно зависит от психо-эмоционального состояния. Поэтому Аюрведа не рекомендует им принимать пищу в строго определенное время, а есть лишь тогда, когда появится голод. В 3-ю лунную фазу им следует больше употреблять молочных продуктов и жидкости.</w:t>
        <w:br/>
        <w:t>Людям с конституцией питта следует принимать пищу в строго определенное время, так как они больше других зависят от циркадных (суточных) ритмов. Выработав для себя определенный режим питания, им следует строго его придерживаться. Пищеварительная сила у таких людей очень велика (о них часто говорят: «Их желудок может переварить даже гвозди»). Однако если они регулярно принимают пищу в строго определенное время, то все ферменты и гормоны вырабатываются у них в достаточном количестве. Но если они пропустили время приема пищи, у них обычно портится настроение. Людям с конституцией питта достаточно принимать пищу три раза в день. Не рекомендуется это делать на восходе, заходе солнца, в полдень и в полночь, так как именно в это время их нейроэндокринная система перенастраивается на определенные космические ритмы. В вечернее время им не следует употреблять большого количества животных жиров и простых углеводов (сахар, пшеничные и кукурузные изделия, картофель, бананы и виноград), так как их печень способна в это время синтезировать огромное количество холестерина. В 1-ю и 3-ю лунные фазы им особенно строго следует придерживаться правил питания. Неправильное питание может вызвать у этих людей патологию печени, язвенную болезнь и атеросклероз.</w:t>
        <w:br/>
        <w:t>Люди с конституцией капха могут употреблять пищу 1-2 раза в день, избегая простых углеводов и большого количества животной пищи, так как они вследствие высокой активности у них гормона инсулина склонны к избыточному весу. Им следует во 2-ю лунную фазу принимать в основном фрукты, ягоды и овощи. В 4-ю фазу рекомендуется ограничить квашения, соления и маринады.</w:t>
        <w:br/>
        <w:t>Зимой можно есть много, летом – мало, весной и осенью – умеренно. В детстве следует использовать широкий рацион продуктов при частом приеме, в среднем возрасте – строго придерживаться диетологических рекомендаций, соответствующих своему типу конституции, в пожилом возрасте следует питаться так, как предписано для людей вата, независимо от типа конституции.</w:t>
      </w:r>
      <w:r>
        <w:rPr>
          <w:sz w:val="28"/>
        </w:rPr>
        <w:br/>
      </w:r>
      <w:r>
        <w:rPr>
          <w:b/>
        </w:rPr>
        <w:t xml:space="preserve">4-5. В человеке, который не сдерживает себя (не может контролировать свою потребность в еде), вата и другие доши, внезапно все вместе возбуждаются и будучи связанными с непереваренной и испорченной пищей, вызывают такие болезни как аласака (нарушение продвижения пищи в желудочно-кишечном тракте) и вишучика (выведение непереваренной пищи через верх и низ (появлением рвоты и поноса), одновременно. </w:t>
        <w:br/>
        <w:t>6. Когда пища не выходит ни верхним путем, ни нижним и не подвергается пищеварению, а остается вяло лежать в желудке, – такое заболевание называется аласака.</w:t>
        <w:br/>
        <w:t>7. Когда происходит значительное болезненное возрастание вайю (ваты) и других дош, человек ощущает боль, словно пронзаемый иглами. Эта болезнь называется вишучика.</w:t>
        <w:br/>
        <w:t>8-9. Нарушения вата-доши вызывают боль и вздутие в животе, головокружение, озноб и скованность. Нарушения питты вызывают лихорадку, понос, чувство жжения внутри тела, жажду и обмороки. Нарушения капхи вызывают тошноту, чувство тяжести в теле, утрату речи и чрезмерное отхаркивание мокроты.</w:t>
        <w:br/>
        <w:t>10-11. Возникновению аласака (диареи) особенно подвержены те, в ком мало силы и у кого слабое пищеварение и кто привык подавлять естественные потребности тела. Вата в союзе со шлешман (капхой) болезненно усиливается и нарушает продвижение внутри непереваренной пищи, вынуждая ее лежать подобно чужеродному телу, вызывая сильную боль в животе, но без рвоты и поноса. Это и называется аласака.</w:t>
        <w:br/>
        <w:t>12. Значительно увеличенные доши, попадая в испорченные и засоренные (накоплениями непереваренной пищи) каналы, теряют способность проходить по ним и начинают двигаться по другим (неестественным) каналам, делая все тело твердым, словно бревно. Эта болезнь, называемая дандакаласака, практически не подлежит излечению, поскольку она стремительно вызывает смерть.</w:t>
        <w:br/>
        <w:t>13-14. Люди, злоупотребляющие несочетаемыми продуктами, переедающие и использующие неприготовленную пищу, становятся жертвой страшной болезни амадоша, которая подобна яду и поэтому называется амавиша (отравление пищей). Она также не подлежит излечению из-за своего сходства с ядом и (смертельно опасной) быстротой действия, и требует лечения средствами, обладающими противоположными качествами.</w:t>
      </w:r>
      <w:r>
        <w:rPr>
          <w:sz w:val="28"/>
        </w:rPr>
        <w:br/>
      </w:r>
      <w:r>
        <w:rPr/>
        <w:t>Комментарий: Описанные в данных текстах патологические синдромы связаны с нарушением правил питания в соответствии со своим типом конституции, возрастом, сезонными и циркадными ритмами. Правила совместимости пищи должны строго соблюдаться для пожилых людей и людей с вата конституцией, из-за слабости их пищеварительного огня. Эти правила будут подробно описаны в следующих главах «Аштанга-Хридая самхиты». Раздельное питание, рекомендуемое известными американскими диетологами Шелтоном и Бреггом совершенно не подходит для детей и людей с капха конституцией. Более того, это может даже повредить им. Следствием такого типа питания могут стать ожирение и сахарный диабет II типа.</w:t>
      </w:r>
      <w:r>
        <w:rPr>
          <w:sz w:val="28"/>
        </w:rPr>
        <w:br/>
      </w:r>
      <w:r>
        <w:rPr>
          <w:b/>
        </w:rPr>
        <w:t>15-16. Аму (непереваренную пищу), залежавшуюся внутри, следует быстро удалять: для этого необходимо выпить теплой воды, смешанной с порошком угра (аиром), пату (черной солью) и пхалой (цветами маданапхалы). Должны быть назначены рвотные и потогонные средства, ректальные свечи, изготовленные из плодов, способствующих нисходящему движению испражнений и газов; на неподвижные части тела следует наложить припарки, а затем обернуть тканью.</w:t>
      </w:r>
      <w:r>
        <w:rPr>
          <w:sz w:val="28"/>
        </w:rPr>
        <w:br/>
      </w:r>
      <w:r>
        <w:rPr/>
        <w:t>Комментарий: В наших условиях пхалу можно заменить корнем солодки. Черная соль доступна в индийских магазинах. Обычно берут 2 чайных ложки корня аира, половину чайной ложке корня солодки. Заливают их стаканом крутого кипятка. Варят на малом огне 15 мин., накрывают крышкой до остывания. Процеживают и добавляют половину чайной ложки черной соли. После этого выпивают залпом и следом принимают 2-3 стакана чистой кипяченой воды. Через 5-10 мин. вызывают рвоту. Такой метод очищения, называемый вамана-крия, следует применять при употреблении несовместимой пищи или когда пища, принятая в состоянии сильного психоэмоционального возбуждения (даже положительного) в желудке становится несовместимой.</w:t>
      </w:r>
      <w:r>
        <w:rPr>
          <w:sz w:val="28"/>
        </w:rPr>
        <w:br/>
      </w:r>
      <w:r>
        <w:rPr>
          <w:b/>
        </w:rPr>
        <w:t xml:space="preserve">17. В поздней стадии вишучика чрезвычайно полезным является прижигание точки на стопе, чуть ниже пятки. Пациент должен в этот день поститься, и о нем следует заботиться как о прошедшем терапию очищения кишечника. </w:t>
      </w:r>
      <w:r>
        <w:rPr>
          <w:sz w:val="28"/>
        </w:rPr>
        <w:br/>
      </w:r>
      <w:r>
        <w:rPr/>
        <w:t>Комментарий: На 1 см ниже пятки, в самом центре расположена особая марма зона, воздействие на которую полынной сигарой, иглой или точечным массажем активизирует ферменты и нисходящую перистальтику желудочно-кишечного тракта. Пациент в состоянии вишучика ни в коем случае не должен принимать пищу до тех пор, пока у него не исчезнет тяжесть и боль в животе и не появится сильный голод. До этого времени ему необходимо поститься и употреблять много (до 2,5-3 л) жидкостей (лучше всего минеральную воду).</w:t>
        <w:br/>
        <w:t>Ему следует находиться в тепле, лучше всего около огня, и много спать.</w:t>
      </w:r>
      <w:r>
        <w:rPr>
          <w:sz w:val="28"/>
        </w:rPr>
        <w:br/>
      </w:r>
      <w:r>
        <w:rPr>
          <w:b/>
        </w:rPr>
        <w:t>18. Больной, страдающий от расстройства пищеварения, хотя и испытывает сильную боль в животе, не должен применять обезболивающие средства. Агни (пищеварительный огонь), соединенный с амой (продуктами неполного метаболизма), не сможет переварить и усвоить лекарственные средства и пищу. Эта неспособность к перевариванию упомянутых компонентов быстро приводит к смерти пациента.</w:t>
        <w:br/>
        <w:t xml:space="preserve">19. После того как пища переварена, сохраняющиеся напряженность и тяжесть в животе означают, что необходимо принятие лекарств, способствующих нормализации дош и стимулирующих агни (пищеварительную деятельность). </w:t>
        <w:br/>
        <w:t>20. Болезни, вызванные амой (непереваренной пищей), лечатся апатарпаной (лечебным голоданием). Три вида голодания, соответствующие каждой из трех дош, должны назначаться после тщательного исследования (всех аспектов).</w:t>
        <w:br/>
        <w:t>21. Если ама незначительна, достаточным будет применение лангханы (поста), если ама присутствует в большем количестве, необходимы сочетание лангханы (поста) и пачаны (средств, улучшающих пищеварение), если же количество амы слишком велико, то необходима шодхана (очистительная терапия). Таким путем малы (непереваренные остатки) будут удалены с корнем.</w:t>
        <w:br/>
        <w:t>22. Большинство болезней следует лечить, применяя средства, противоположные по своей природе причине возникновения болезни (хету випарьяя). Но если болезни повторно возвращаются (или сохраняются в течение долгого времени), следует отказаться от хету випарьяя (общих аллопатических методов лечения) и прибегнуть к соответствующей вьядхи випарьяя чикитсе (к специальной терапии).</w:t>
        <w:br/>
        <w:t>23. Либо следует применить тадартхакари чикитса (гомеопатию). Когда же доши придут в равновесие и активность пищеварения нормализуется, следует назначить масляную ванну и прием масла внутрь или сделать лекарственную клизму.</w:t>
        <w:br/>
        <w:t>24. От (усиления) капхи возникает амаджирна (один из видов расстройства пищеварения), признаками которого являются отеки вокруг глаз и на лице, отрыжка, подобная той, что появляется сразу после обильной еды, сильное слюноотделение, тошнота и чувство тяжести во всем теле.</w:t>
        <w:br/>
        <w:t>25. Виштхабдхаджирна (второй тип расстройства пищеварения) возникает от усиления анилы (ваты) и отличается болью в желудке, запорами, метеоризмом и слабостью.</w:t>
        <w:br/>
        <w:t>26. Видагхаджирна (третий тип расстройства пищеварения) возникает от (усиления) питты и проявляется в виде жажды, склонности к обморокам, головокружениям, отрыжки с кислым вкусом и изжоги.</w:t>
        <w:br/>
        <w:t>27. При возникновении амаджирна следует назначать лангхана (пост); при виштабдха следует в большом количестве назначить шведана (потогонные средства); при видагдха следует назначить вамана (лечебную рвоту). Также может выполняться любая другая терапия, соответствующая стадии развития болезни.</w:t>
        <w:br/>
        <w:t>28. Виламбика (следущий тип расстройства пищеварения) возникает вследствие сильного накопления амы внутри каналов; оно возникает из-за одновременного дисбаланса капхи и ваты; и имеет все симптомы амы. Лечение аналогично лечению амы.</w:t>
        <w:br/>
        <w:t>29. Упадок сил, дискомфорт в области сердца, даже при отрыжке без запаха и вкуса – это особенности расашесаджирна (еще одного вида расстройства пищеварения). Страдающий этим расстройством должен спать в течение дня, не принимая никакой пищи.</w:t>
        <w:br/>
        <w:t>Те, кто страдает от какого-либо расстройства пищеварения, должны спать днем, не принимая никакой пищи. Позже, почувствовав голод, нужно съесть небольшое количество легкоусвояемой пищи.</w:t>
        <w:br/>
        <w:t>30. Отсутствие выделения или чрезмерное выделение (испражнений и мочи), ослабление дош, особенно пассивность ваты, вздутие живота, чувство тяжести и головокружение являются основными симптомами аджирна (расстройства пищеварения).</w:t>
        <w:br/>
        <w:t>31-32. Образование амы вызывается не только пищей, употребленной в большом количестве. Это также происходит при употреблении пищи, которая не нравится, пищи, вызывающей метеоризм, слишком переваренной или пережаренной пище или же сырой, трудно усвояемой, слишком сухой, очень холодной, загрязненной, вызывающей изжогу, высушенной или водянистой. Это же относится и к пище, которая принимается человеком, изнуренным печалью, частым гневом или длительным голодом.</w:t>
        <w:br/>
        <w:t>33-34. Употребление подходящей и неподходящей пищи, смешанной вместе, называется самашана; употребление большого количества хорошей пищи до того, как переварится предыдущая пища, называется адхьяшана; употребление большего или меньшего количества пищи в неподходящее время является вишамашана. Всё это может стать или причиной смерти, или вызвать опасные заболевания.</w:t>
        <w:br/>
        <w:t>35-38. Следует употреблять пищу в надлежащее время; она должна быть привычной, чистой, подходящей для здоровья, маслянистой, горячей и легко усваиваемой. Употребляя пищу с должным вниманием, следует использовать все шесть вкусов с преобладанием сладкого, не есть слишком быстро или слишком медленно. Следует принимать пищу после омовения, почувствовав сильный голод, сидя в одиночестве, после очищения ног, рук и лица. Принятию пищи должно предшествовать воздаяние благодарности питри (предкам), полубогам, гостям, детям, учителям и всем, кто проживает в доме. Перед принятием пищи необходимо мысленно обратиться к себе для осознания себя (проанализировать свое состояние, свои предпочтения и антипатии), воздерживаться от грубых или бранных слов и от болтовни. Следует употреблять больше жидкой пищи, такой, которая нравится, в обществе хороших людей.</w:t>
        <w:br/>
        <w:t>39. Следует отвергать пищу, в которой присутствуют волосы, паутинки или нечто подобное, повторно нагретую, пищу с преобладанием овощей и плохо перевариваемых зерен, слишком горячую или слишком соленую.</w:t>
        <w:br/>
        <w:t>40-41. Килата (сгущенное молоко), дадхи (йогурт, творог), кучика (сыр), кшара (ощелачивающие добавки), шукта (перебродившая каша), ама мулака (сырой редис), маша (черный горох), нишпава (гиацинтовые бобы), шалука (корни лотоса), биса (стебли лотоса), пишта (крахмалистые продукты), проросшие зерна, высушенные овощи, явака (мелкий ячмень), пханита (недоваренная черная патока) – эту пищу не следует употреблять регулярно.</w:t>
        <w:br/>
        <w:t>42-43. Шали (рис), годхума (пшеница), ява (ячмень), шаштика (рис, после сбора урожая которого прошло шестьдесят дней), джангала, сунисаннака, дживанти (один из видов корнеплодов), баламулака (молодой редис), патхья (харитаки), амалаки, мридвика (виноград), патоли (разновидность тыквы), мудга (мунг дал), шаркара (тростниковый сахар), гхрита (топленое масло), дивьодака (дождевая или чистая вода), кшира (молоко), кшоудра (мед), дадима (гранат) и саиндхава (черная соль) – вот пища, которую можно употреблять регулярно.</w:t>
        <w:br/>
        <w:t>44. Для улучшения зрения следует каждый вечер принимать трифалу, вместе с медом и гхи (топленым маслом). Любые другие вещества, которые благоприятны для поддержания здоровья и излечивают болезни, также должны приниматься регулярно.</w:t>
      </w:r>
      <w:r>
        <w:rPr>
          <w:sz w:val="28"/>
        </w:rPr>
        <w:br/>
      </w:r>
      <w:r>
        <w:rPr/>
        <w:t>Комментарий: Трифала (буквально – «три плода») является сочетанием трех мираболанов – амалаки, харитаки и бибхитаки. Это лекарство принимают перед сном (смешав в пропорции: 1 чайная ложка порошка, 1 чайная ложка меда и 1/3 чайной ложки топленого масла), запивая его зеленым чаем или минеральной водой. Трифала оказывает омолаживающее действие на организм, выводя аму не только из кишечника, но и из всех тканей. Это средство укрепляет сосуды и зрение, восстанавливает функцию печени и поджелудочной железы. Трифала широко прим</w:t>
      </w:r>
      <w:r>
        <w:rPr>
          <w:sz w:val="28"/>
        </w:rPr>
        <w:t>еняется во всех странах Юго-Восточной Азии.</w:t>
        <w:br/>
      </w:r>
      <w:r>
        <w:rPr>
          <w:b/>
        </w:rPr>
        <w:t>45. Пищу, которая не очень легко усваивается и является маслянистой, сладкой, медленно переваривающейся и твердой, такую как биса (стебли лотоса), икшу (сахарный тростник), моча (банан), чоча (кокос), амра (манго), уткарика (сладкие блюда), следует употреблять в начале приема пищи. Пищу, имеющую противоположные качества, следует употреблять в конце, а ту, что имеет преимущественно кислый или соленый вкус, в середине приема пищи.</w:t>
        <w:br/>
        <w:t>46. Две части желудка (половину его вместимости) следует наполнять твердой пищей, одну часть – жидкостями, а оставшуюся часть следует оставлять свободной для воздуха.</w:t>
        <w:br/>
        <w:t>47-50. В качестве анупаны (послеобеденного напитка) холодная вода идеальна для использования после пищи, содержащей ява (ячмень) или годхума (пшеницу), а также после приема дадхи (творога, йогурта), вина и меда. После крахмалистой пищи идеальны теплая вода, масту (сыворотка), такра (разведенная пахта) и амлака-нджика (забродившая каша). После блюд, приготовленных из овощей, мудга и других стручковых, хорошим является сура (пиво) для того, чтобы худых людей сделать полными, и медовая вода для того, чтобы полных людей сделать худыми. Вино идеально для тех, у кого слабое пищеварение. Молоко подобно нектару для тех, кто ослаблен болезнями, лекарствами (и лечением), длительным путешествием, продолжительными беседами, чрезмерной сексуальной активностью, голоданием, пребыванием на солнце или иной (утомительной) деятельностью, а также для тех, кто истощен, для пожилых людей и детей.</w:t>
        <w:br/>
        <w:t>51. Идеальной анупаной (послеобеденным напитком) является та, которая по своим свойствам противоположна свойствам принятой пищи, но не является несовместимой с ней. Такой напиток всегда является ценным.</w:t>
        <w:br/>
        <w:t>52. Анупана (послеобеденный напиток) придает бодрость и удовлетворение, способствует надлежащему продвижению пищи в кишечнике, придает стабильность тканям и органам; обеспечивает размягчение твердых кусков пищи, их растворение и переваривание.</w:t>
      </w:r>
      <w:r>
        <w:rPr>
          <w:sz w:val="28"/>
        </w:rPr>
        <w:t xml:space="preserve"> </w:t>
        <w:br/>
      </w:r>
      <w:r>
        <w:rPr/>
        <w:t>Комментарий: Анупана (буквально – «то, что продвигает, доставляет к месту назначения») принимается обычно спустя 30-40 мин после еды. Если принимать жидкости непосредственно после еды, это может вызвать различные нарушения пищеварения. В качестве анупаны могут использоваться травяные чаи, соки, минеральная вода или пахта. Последняя используется для людей вата конституции, стариков и страдающих диспепсией или дисбактериозом.</w:t>
      </w:r>
      <w:r>
        <w:rPr>
          <w:sz w:val="28"/>
        </w:rPr>
        <w:br/>
      </w:r>
      <w:r>
        <w:rPr>
          <w:b/>
        </w:rPr>
        <w:t>53. Анупана неблагоприятна при заболеваниях органов, расположенных выше плеч, одышке, кашле, травмах груди (легких), ринитах, а также для тех, кто много поет, говорит или страдает охриплостью голоса.</w:t>
        <w:br/>
        <w:t>54. Если человек страдает от отеков, полиурии (при сахарном диабете), язв, заболеваниями глаз и горла, ему следует избегать употребления жидкостей (после еды).</w:t>
        <w:br/>
        <w:t xml:space="preserve">Непосредственно после еды (и здоровым, и больным) людям не следует много разговаривать, долго идти пешком, спать сразу после приема жидкостей, пребывать на солнце или вблизи огня, передвигаться на транспорте, плавать и ездить верхом. </w:t>
      </w:r>
      <w:r>
        <w:rPr>
          <w:sz w:val="28"/>
        </w:rPr>
        <w:br/>
      </w:r>
      <w:r>
        <w:rPr/>
        <w:t>Комментарий: Аюрведа рекомендует сразу после еды полежать немного на левом боку (15-20 мин), затем 5-10 мин на правом. Затем можно принять анупану. Это позволит принятой пище лучшим образом перевариться и усвоиться.</w:t>
        <w:br/>
        <w:t>Людям, страдающим отеками, вследствие сердечной и почечной недостаточности или сахарным диабетом II типа (инсулиннезависимый) и глаукомой не следует принимать анупану и большое количество жидкостей в течение дня.</w:t>
      </w:r>
      <w:r>
        <w:rPr>
          <w:sz w:val="28"/>
        </w:rPr>
        <w:br/>
      </w:r>
      <w:r>
        <w:rPr>
          <w:b/>
        </w:rPr>
        <w:t>55. Идеальное время для приема пищи – после освобождения от фекалий и мочи, когда разум очищен (освобожден от эмоций), когда доши движутся естественно (функционируют нормально), когда отрыжка чиста (без неприятного запаха или вкуса), при ощутимом голоде, когда газы легко выходят нижним путем, пищеварительная активность сильна, органы восприятия чисты, а тело легкое. Пищу следует принимать, соблюдая правила и способы ее употребления. Таково наилучшее время.</w:t>
      </w:r>
      <w:r>
        <w:rPr>
          <w:sz w:val="28"/>
        </w:rPr>
        <w:br/>
      </w:r>
      <w:r>
        <w:rPr/>
        <w:t>Комментарий: Некоторые люди считают, что человек должен опорожнять кишечник после каждого приема пищи. Однако в разделе Расаяна приводится иная точка зрения: «Тот, кто опорожняет кишечник сразу после еды, приближает свою старость и смерть». Кроме того, считается нормальным, если человек опорожняет свой кишечник только 1 раз – утром. Иной режим можно считать различными формами нарушений функции желудочно-кишечного тракта.</w:t>
      </w:r>
    </w:p>
    <w:p>
      <w:pPr>
        <w:pStyle w:val="Normal1"/>
        <w:jc w:val="center"/>
        <w:rPr>
          <w:b/>
          <w:b/>
        </w:rPr>
      </w:pPr>
      <w:r>
        <w:rPr>
          <w:b/>
        </w:rPr>
        <w:t xml:space="preserve">Так заканчивается глава, называемая Матрашитья, восьмая глава Сутрастханы, входящей в Аштангахридайя-самхиту, автором которой является Шримад Вагбхата, сын Шри Вайдьяпати Симхагупты. </w:t>
      </w:r>
    </w:p>
    <w:p>
      <w:pPr>
        <w:pStyle w:val="Normal1"/>
        <w:jc w:val="center"/>
        <w:rPr/>
      </w:pPr>
      <w:r>
        <w:rPr>
          <w:b/>
          <w:sz w:val="28"/>
        </w:rPr>
        <w:t xml:space="preserve">Глава 9. </w:t>
      </w:r>
      <w:r>
        <w:rPr>
          <w:b/>
        </w:rPr>
        <w:t>Дравьяди вигьяния – знание о веществах</w:t>
      </w:r>
    </w:p>
    <w:p>
      <w:pPr>
        <w:pStyle w:val="Normal1"/>
        <w:jc w:val="center"/>
        <w:rPr>
          <w:b/>
          <w:b/>
        </w:rPr>
      </w:pPr>
      <w:r>
        <w:rPr>
          <w:b/>
        </w:rPr>
        <w:t>Теперь мы изложим главу Дравьяди вигьяния – знание о веществах – так сказал Атрея и остальные мудрецы.</w:t>
      </w:r>
    </w:p>
    <w:p>
      <w:pPr>
        <w:pStyle w:val="Normal1"/>
        <w:rPr/>
      </w:pPr>
      <w:r>
        <w:rPr>
          <w:b/>
        </w:rPr>
        <w:t xml:space="preserve">1-2. </w:t>
      </w:r>
      <w:r>
        <w:rPr>
          <w:b/>
          <w:i/>
        </w:rPr>
        <w:t>Дравья</w:t>
      </w:r>
      <w:r>
        <w:rPr>
          <w:b/>
        </w:rPr>
        <w:t xml:space="preserve"> (вещество) является главным (наиважнейшим) среди </w:t>
      </w:r>
      <w:r>
        <w:rPr>
          <w:b/>
          <w:i/>
        </w:rPr>
        <w:t>раса</w:t>
      </w:r>
      <w:r>
        <w:rPr>
          <w:b/>
        </w:rPr>
        <w:t xml:space="preserve"> (вкусов) и других (свойств); поскольку в нем (веществе) заключаются все (свойства). Оно (вещество) является </w:t>
      </w:r>
      <w:r>
        <w:rPr>
          <w:b/>
          <w:i/>
        </w:rPr>
        <w:t>панчабхутатмака</w:t>
      </w:r>
      <w:r>
        <w:rPr>
          <w:b/>
        </w:rPr>
        <w:t xml:space="preserve"> (состоящим или рожденным из пяти элементов). Его основанием (массой или опорой) является </w:t>
      </w:r>
      <w:r>
        <w:rPr>
          <w:b/>
          <w:i/>
        </w:rPr>
        <w:t>кшима</w:t>
      </w:r>
      <w:r>
        <w:rPr>
          <w:b/>
        </w:rPr>
        <w:t xml:space="preserve"> (</w:t>
      </w:r>
      <w:r>
        <w:rPr>
          <w:b/>
          <w:i/>
        </w:rPr>
        <w:t>притхви бхута</w:t>
      </w:r>
      <w:r>
        <w:rPr>
          <w:b/>
        </w:rPr>
        <w:t xml:space="preserve">) (земля), оно исходит из </w:t>
      </w:r>
      <w:r>
        <w:rPr>
          <w:b/>
          <w:i/>
        </w:rPr>
        <w:t>амбу</w:t>
      </w:r>
      <w:r>
        <w:rPr>
          <w:b/>
        </w:rPr>
        <w:t xml:space="preserve"> </w:t>
      </w:r>
      <w:r>
        <w:rPr>
          <w:b/>
          <w:i/>
        </w:rPr>
        <w:t>(ап бхута</w:t>
      </w:r>
      <w:r>
        <w:rPr>
          <w:b/>
        </w:rPr>
        <w:t xml:space="preserve">) (воды), </w:t>
      </w:r>
      <w:r>
        <w:rPr>
          <w:b/>
          <w:i/>
        </w:rPr>
        <w:t>агни</w:t>
      </w:r>
      <w:r>
        <w:rPr>
          <w:b/>
        </w:rPr>
        <w:t xml:space="preserve"> (теджас бхута) (огня), </w:t>
      </w:r>
      <w:r>
        <w:rPr>
          <w:b/>
          <w:i/>
        </w:rPr>
        <w:t>павана</w:t>
      </w:r>
      <w:r>
        <w:rPr>
          <w:b/>
        </w:rPr>
        <w:t xml:space="preserve"> (</w:t>
      </w:r>
      <w:r>
        <w:rPr>
          <w:b/>
          <w:i/>
        </w:rPr>
        <w:t>вайю бхута</w:t>
      </w:r>
      <w:r>
        <w:rPr>
          <w:b/>
        </w:rPr>
        <w:t xml:space="preserve">) (воздуха) и </w:t>
      </w:r>
      <w:r>
        <w:rPr>
          <w:b/>
          <w:i/>
        </w:rPr>
        <w:t>набхас</w:t>
      </w:r>
      <w:r>
        <w:rPr>
          <w:b/>
        </w:rPr>
        <w:t xml:space="preserve"> (</w:t>
      </w:r>
      <w:r>
        <w:rPr>
          <w:b/>
          <w:i/>
        </w:rPr>
        <w:t>акаша бхута</w:t>
      </w:r>
      <w:r>
        <w:rPr>
          <w:b/>
        </w:rPr>
        <w:t>) (пространства), причем их неделимое сочетание определяет структуру и свойства (всякого вещества). Суть всякого вещества и его обозначение происходят от преобладания (господства присутствующего в них бхута).</w:t>
      </w:r>
    </w:p>
    <w:p>
      <w:pPr>
        <w:pStyle w:val="Normal1"/>
        <w:rPr/>
      </w:pPr>
      <w:r>
        <w:rPr>
          <w:b/>
        </w:rPr>
        <w:t xml:space="preserve">2. Эти </w:t>
      </w:r>
      <w:r>
        <w:rPr>
          <w:b/>
          <w:i/>
        </w:rPr>
        <w:t>бхута</w:t>
      </w:r>
      <w:r>
        <w:rPr>
          <w:b/>
        </w:rPr>
        <w:t xml:space="preserve"> (элементы) не остаются разделенными каждый в своей </w:t>
      </w:r>
      <w:r>
        <w:rPr>
          <w:b/>
          <w:i/>
        </w:rPr>
        <w:t>сукшма</w:t>
      </w:r>
      <w:r>
        <w:rPr>
          <w:b/>
        </w:rPr>
        <w:t xml:space="preserve"> (тонкой) форме, но быстро объединяются в неделимое сочетание (</w:t>
      </w:r>
      <w:r>
        <w:rPr>
          <w:b/>
          <w:i/>
        </w:rPr>
        <w:t>самавайю</w:t>
      </w:r>
      <w:r>
        <w:rPr>
          <w:b/>
        </w:rPr>
        <w:t xml:space="preserve">), становятся </w:t>
      </w:r>
      <w:r>
        <w:rPr>
          <w:b/>
          <w:i/>
        </w:rPr>
        <w:t>стхула</w:t>
      </w:r>
      <w:r>
        <w:rPr>
          <w:b/>
        </w:rPr>
        <w:t xml:space="preserve"> (грубыми, осязаемыми) и дают исток образованию всех веществ этой Вселенной. Таким образом, вся Вселенная является </w:t>
      </w:r>
      <w:r>
        <w:rPr>
          <w:b/>
          <w:i/>
        </w:rPr>
        <w:t>панчабхаутика</w:t>
      </w:r>
      <w:r>
        <w:rPr>
          <w:b/>
        </w:rPr>
        <w:t xml:space="preserve"> (состоящей из пяти элементов), а следовательно, определяется как </w:t>
      </w:r>
      <w:r>
        <w:rPr>
          <w:b/>
          <w:i/>
        </w:rPr>
        <w:t>прапанча</w:t>
      </w:r>
      <w:r>
        <w:rPr>
          <w:b/>
        </w:rPr>
        <w:t xml:space="preserve"> (видимая). Количественное соотношение каждого бхута в их сочетании меняется, и поэтому во Вселенной существует великое множество веществ, отличающихся друг от друга. Среди бесчисленных разновидностей сочетаний пяти </w:t>
      </w:r>
      <w:r>
        <w:rPr>
          <w:b/>
          <w:i/>
        </w:rPr>
        <w:t>бхута</w:t>
      </w:r>
      <w:r>
        <w:rPr>
          <w:b/>
        </w:rPr>
        <w:t xml:space="preserve"> (элементов) преобладающий в каждом случае бхута определяет наименование данного вещества. Если в каком-либо сочетании притхви бхута (элемент «земля») содержится в большем количестве, чем остальные четыре, образованное вещество называется партхива (земным); если в образовавшемся веществе преобладает </w:t>
      </w:r>
      <w:r>
        <w:rPr>
          <w:b/>
          <w:i/>
        </w:rPr>
        <w:t>ап бхута</w:t>
      </w:r>
      <w:r>
        <w:rPr>
          <w:b/>
        </w:rPr>
        <w:t xml:space="preserve"> (элемент «воды»), оно называется </w:t>
      </w:r>
      <w:r>
        <w:rPr>
          <w:b/>
          <w:i/>
        </w:rPr>
        <w:t>апья</w:t>
      </w:r>
      <w:r>
        <w:rPr>
          <w:b/>
        </w:rPr>
        <w:t xml:space="preserve"> (водным); если преобладает </w:t>
      </w:r>
      <w:r>
        <w:rPr>
          <w:b/>
          <w:i/>
        </w:rPr>
        <w:t>теджас бхута</w:t>
      </w:r>
      <w:r>
        <w:rPr>
          <w:b/>
        </w:rPr>
        <w:t xml:space="preserve"> (элемент «огня»), вещество будет называться тайджаса (агнейя) (огненным), если </w:t>
      </w:r>
      <w:r>
        <w:rPr>
          <w:b/>
          <w:i/>
        </w:rPr>
        <w:t>вайю бхута</w:t>
      </w:r>
      <w:r>
        <w:rPr>
          <w:b/>
        </w:rPr>
        <w:t xml:space="preserve"> (элемент «воздух») – оно будет </w:t>
      </w:r>
      <w:r>
        <w:rPr>
          <w:b/>
          <w:i/>
        </w:rPr>
        <w:t>вайявия</w:t>
      </w:r>
      <w:r>
        <w:rPr>
          <w:b/>
        </w:rPr>
        <w:t xml:space="preserve"> (воздушным), и если преобладает акаша бхута (элемент «эфира»), вещество будет называться </w:t>
      </w:r>
      <w:r>
        <w:rPr>
          <w:b/>
          <w:i/>
        </w:rPr>
        <w:t>акашия</w:t>
      </w:r>
      <w:r>
        <w:rPr>
          <w:b/>
        </w:rPr>
        <w:t xml:space="preserve"> (</w:t>
      </w:r>
      <w:r>
        <w:rPr>
          <w:b/>
          <w:i/>
        </w:rPr>
        <w:t>набхаса</w:t>
      </w:r>
      <w:r>
        <w:rPr>
          <w:b/>
        </w:rPr>
        <w:t xml:space="preserve">) (эфирным). Таким образом, все вещества Вселенной подразделяются на пять разновидностей. Качества (свойства) и функции каждой разновидности будут описаны в последующих стихах. Следовательно, всякое вещество всегда имеет более одной </w:t>
      </w:r>
      <w:r>
        <w:rPr>
          <w:b/>
          <w:i/>
        </w:rPr>
        <w:t>раса</w:t>
      </w:r>
      <w:r>
        <w:rPr>
          <w:b/>
        </w:rPr>
        <w:t xml:space="preserve"> (вкусов), так как оно является сочетанием бхута (элементов). По этой причине болезни также вызываются не одной единственной </w:t>
      </w:r>
      <w:r>
        <w:rPr>
          <w:b/>
          <w:i/>
        </w:rPr>
        <w:t>дошей</w:t>
      </w:r>
      <w:r>
        <w:rPr>
          <w:b/>
        </w:rPr>
        <w:t>, а всякое вещество, принятое человеком, усиливает не одну, а несколько дош одновременно.</w:t>
        <w:br/>
      </w:r>
      <w:r>
        <w:rPr/>
        <w:t>Комментарий: Вышеизложенные стихи указывают на доктрину панчабхута философии Санкхья, которая была принята Аюрведой. Это направление, основанное мудрецом Капилой, в основном описывает строение различных объектов материального мира. Суть Санкхьи изложена в 13-й главе «Бхагавад Гиты»:</w:t>
        <w:br/>
        <w:t xml:space="preserve">маха-бхутани аханкаро буддхир авьяктам эва ча индрияни дашайкам ча панча чендрия-гочарах иччха двешах сукхам дуккхим сангхаташ четана дхритих этат кшетрам самасена са-викарам удахритам </w:t>
        <w:br/>
        <w:t xml:space="preserve">«Пять главных элементов: эго, разум, непроявленное, ум и десять чувств (индрий), пять объектов чувств, желание, отвращение, радость, страдание, совокупность, признаки жизни и убеждения – все это составляет поле деятельности и его взаимодействия» (13.6-7). </w:t>
      </w:r>
      <w:r>
        <w:rPr>
          <w:b/>
        </w:rPr>
        <w:br/>
      </w:r>
      <w:r>
        <w:rPr/>
        <w:t>Таким образом, согласно ведическим учениям, в основе объектов материального мира лежат 24 элемента. В своей философии Капила Муни подробно разбирает каждый из этих элементов и их взаимодействие между собой.</w:t>
        <w:br/>
        <w:t xml:space="preserve">В данной системе знаний материя изначально имеет форму энергии, которая под влиянием воли Брахмы «уплотняется» в форму вещества, создавая все многообразие видимых и невидимых нашему глазу объектов Вселенной. Эти объекты состоят из пяти составных частей этого мира, так называемых «грубых» материальных элементов или стихий (маха-бхутов), которые суть: «земля» (притхви), являющая принцип структуры или твердого состояния вещества (энергия, упакованная в вещество), «вода» (джала) – принцип взаимодействия или жидкого состояния вещества, «огонь» (агни) – принцип выделения энергии из вещества (распаковка энергии) или плазменного состояния, «воздух» (ваю) – принцип движения материи или газообразного состояния вещества, и, наконец, «эфир» (акаша) – субстанция пространства, некий аналог такого понятия современной науки, как физический вакуум или физическое поле материи. Каждый из них имеет множество гун (свойств), одни из которых являются вишишта (особенными), а другие – саманья (обычными); но даже обычные свойства имеют свою специфику. Гандха (запах) является вишишта гуна (особым свойством) притхви бхута (элемента «земли»), тогда как гуру (тяжесть), </w:t>
      </w:r>
      <w:r>
        <w:rPr>
          <w:i/>
        </w:rPr>
        <w:t>кхара</w:t>
      </w:r>
      <w:r>
        <w:rPr/>
        <w:t xml:space="preserve"> (грубость, шершавость), катхина (твердость) являются его обычными, или прочими гунами (качествами); раса (вкус), рупа (внешность), спарша (осязание) и шабда (звук) являются специфическими свойствами остальных четырех бхут соответственно, в дополнение ко множеству других их основных качеств, которые будут перечислены в последующих шлоках. Кроме этих материальных элементов, существуют и более тонкие, полевые</w:t>
      </w:r>
      <w:r>
        <w:rPr>
          <w:b/>
        </w:rPr>
        <w:t xml:space="preserve"> </w:t>
      </w:r>
      <w:r>
        <w:rPr/>
        <w:t>составляющие материи, главными среди которых являются – чувства (индрии), ум (манас), интеллект (буддхи) и ложное эго (аханкара). Эти «тонкие» элементы материи в настоящее время не признаются большинством ученых как элементы именно материи. В лучшем случае их считают производными нервной системы и не более. Тем не менее Капила Муни указывает на независимую составную часть природы данных элементов материи. Рассматривая Вселенную как единый живой организм, устроенный подобно нашему телу, он выводит из этой аналогии концепцию тождества макро- и микрокосма. Каждое действие во Вселенной имеет причину и следствие (свойство элемента «огонь»). Каждая точка Вселенной содержит информацию обо всей Вселенной (свойство элемента «эфир»), как внизу, так и наверху (свойство элемента «воздух»). Все объекты Вселенной находятся в неразрывной связи друг с другом (свойство элемента «вода»). Энергия Вселенной, переходя из одного состояния в другое, никогда не исчезает</w:t>
      </w:r>
      <w:r>
        <w:rPr>
          <w:b/>
        </w:rPr>
        <w:t xml:space="preserve"> </w:t>
      </w:r>
      <w:r>
        <w:rPr/>
        <w:t>(свойство элемента «земля»).</w:t>
      </w:r>
    </w:p>
    <w:p>
      <w:pPr>
        <w:pStyle w:val="Normal1"/>
        <w:rPr/>
      </w:pPr>
      <w:r>
        <w:rPr>
          <w:b/>
        </w:rPr>
        <w:t xml:space="preserve">3. Среди них (вкусов, присутствующих в веществе) тот, который ярко выражен (воспринят и опознан) обозначается как раса (главный или превалирующий) вкус, а те, что выражены не очень ясно или воспринимаются в конце, называются анураса (вторичные вкусы). </w:t>
        <w:br/>
        <w:t xml:space="preserve">Комментарий: </w:t>
      </w:r>
      <w:r>
        <w:rPr/>
        <w:t>Раса (вкус) является важнейшей гуной (свойством) любого вещества и имеет особое значение в Аюрведе. Вкусы присутствуют в каждой субстанции, и тот вкус, который в ней преобладает, опознается как основной, а другие – как вторичные, на основании правил «распознавания преобладания». Расы относятся к вкусам, возникающим в ротовой полости. Человек способен дифференцировать шесть основных вкусов: сладкий, кислый, острый, соленый, горький и терпкий. На основании вкусов все вещества Вселенной подразделяются на шесть видов, что будет изложено в следующей главе.</w:t>
        <w:br/>
        <w:t>Любое растение, минерал или продукт питания имеет определенное сочетание двух, трех или более вкусов. Иногда встречаются вещества, имеющие только одну расу. Каждый вкус обладает резонансным действием на центры головного и спинного мозга, а также на «тонкие» информационные каналы эфирного тела. Гармоничным сочетанием вкусов различных веществ или продуктов питания можно влиять на физиологию тела и лечить различные заболевания.</w:t>
      </w:r>
    </w:p>
    <w:p>
      <w:pPr>
        <w:pStyle w:val="Normal1"/>
        <w:rPr/>
      </w:pPr>
      <w:r>
        <w:rPr>
          <w:b/>
        </w:rPr>
        <w:t xml:space="preserve">4. Гуру (тяжесть) и другие </w:t>
      </w:r>
      <w:r>
        <w:rPr>
          <w:b/>
          <w:i/>
        </w:rPr>
        <w:t>гуны</w:t>
      </w:r>
      <w:r>
        <w:rPr>
          <w:b/>
        </w:rPr>
        <w:t xml:space="preserve"> (качества), присутствующие в притхвивьяди дравья (веществах притхви и других преобладающих бхутах), пребывают в раса (вкусах этих веществ). Они (гуны) приводятся в соответствие вкусам (отождествляются с ними) из-за их неразрывной связи. </w:t>
        <w:br/>
        <w:t xml:space="preserve">Комментарий: </w:t>
      </w:r>
      <w:r>
        <w:rPr/>
        <w:t xml:space="preserve">Гуру и другие гуны (качества) уже были описаны в первой главе (шлока 18). В аюрведических текстах эти качества приведены в соответствие вкусам, но это соответствие является лишь формальным. По сути гуны (свойства) соответствуют бхутам (элементам), присутствующим в веществе. Поскольку и гуны, и расы являются неотъемлемыми особенностями любого вещества, а вкусы всегда отчетливо распознаются, то соответствующие гуны и расы отождествляются друг с другом. </w:t>
      </w:r>
    </w:p>
    <w:p>
      <w:pPr>
        <w:pStyle w:val="Normal1"/>
        <w:rPr/>
      </w:pPr>
      <w:r>
        <w:rPr>
          <w:b/>
        </w:rPr>
        <w:t xml:space="preserve">5. Вещество, обладающее такими свойствами как гуру (тяжесть), </w:t>
      </w:r>
      <w:r>
        <w:rPr>
          <w:b/>
          <w:i/>
        </w:rPr>
        <w:t>стхула</w:t>
      </w:r>
      <w:r>
        <w:rPr>
          <w:b/>
        </w:rPr>
        <w:t xml:space="preserve"> (грубость), </w:t>
      </w:r>
      <w:r>
        <w:rPr>
          <w:b/>
          <w:i/>
        </w:rPr>
        <w:t>стхира</w:t>
      </w:r>
      <w:r>
        <w:rPr>
          <w:b/>
        </w:rPr>
        <w:t xml:space="preserve"> (твердость) и наиболее проявленное в </w:t>
      </w:r>
      <w:r>
        <w:rPr>
          <w:b/>
          <w:i/>
        </w:rPr>
        <w:t>гандха</w:t>
      </w:r>
      <w:r>
        <w:rPr>
          <w:b/>
        </w:rPr>
        <w:t xml:space="preserve"> (запахе), является партхива (принадлежащим элементу земли – притхви бхута). Оно дарует тяжесть, устойчивость, плотность и рост.</w:t>
      </w:r>
    </w:p>
    <w:p>
      <w:pPr>
        <w:pStyle w:val="Normal1"/>
        <w:rPr/>
      </w:pPr>
      <w:r>
        <w:rPr>
          <w:b/>
        </w:rPr>
        <w:t xml:space="preserve">6. Вещество, обладающее такими качествами, как </w:t>
      </w:r>
      <w:r>
        <w:rPr>
          <w:b/>
          <w:i/>
        </w:rPr>
        <w:t>драва</w:t>
      </w:r>
      <w:r>
        <w:rPr>
          <w:b/>
        </w:rPr>
        <w:t xml:space="preserve"> (влажность, текучесть), </w:t>
      </w:r>
      <w:r>
        <w:rPr>
          <w:b/>
          <w:i/>
        </w:rPr>
        <w:t>шита</w:t>
      </w:r>
      <w:r>
        <w:rPr>
          <w:b/>
        </w:rPr>
        <w:t xml:space="preserve"> (холод), гуру (тяжесть), </w:t>
      </w:r>
      <w:r>
        <w:rPr>
          <w:b/>
          <w:i/>
        </w:rPr>
        <w:t>снигдха</w:t>
      </w:r>
      <w:r>
        <w:rPr>
          <w:b/>
        </w:rPr>
        <w:t xml:space="preserve"> (маслянистость, влажность), манда (пассивность), </w:t>
      </w:r>
      <w:r>
        <w:rPr>
          <w:b/>
          <w:i/>
        </w:rPr>
        <w:t>сандра</w:t>
      </w:r>
      <w:r>
        <w:rPr>
          <w:b/>
        </w:rPr>
        <w:t xml:space="preserve"> (плотность, густота) и наиболее проявленное в </w:t>
      </w:r>
      <w:r>
        <w:rPr>
          <w:b/>
          <w:i/>
        </w:rPr>
        <w:t>раса</w:t>
      </w:r>
      <w:r>
        <w:rPr>
          <w:b/>
        </w:rPr>
        <w:t xml:space="preserve"> (вкусе) является </w:t>
      </w:r>
      <w:r>
        <w:rPr>
          <w:b/>
          <w:i/>
        </w:rPr>
        <w:t>апья</w:t>
      </w:r>
      <w:r>
        <w:rPr>
          <w:b/>
        </w:rPr>
        <w:t xml:space="preserve"> (принадлежащим элементу «воды» – ап бхута); оно дарует текучесть (влажность), выделения (увлажнение), кледа (сохранение влажности), насыщение (удовлетворение) и связывание (соединение веществ воедино). </w:t>
      </w:r>
    </w:p>
    <w:p>
      <w:pPr>
        <w:pStyle w:val="Normal1"/>
        <w:rPr/>
      </w:pPr>
      <w:r>
        <w:rPr>
          <w:b/>
        </w:rPr>
        <w:t xml:space="preserve">7. Вещество, обладающее такими качествами как </w:t>
      </w:r>
      <w:r>
        <w:rPr>
          <w:b/>
          <w:i/>
        </w:rPr>
        <w:t>рукша</w:t>
      </w:r>
      <w:r>
        <w:rPr>
          <w:b/>
        </w:rPr>
        <w:t xml:space="preserve"> (сухость), </w:t>
      </w:r>
      <w:r>
        <w:rPr>
          <w:b/>
          <w:i/>
        </w:rPr>
        <w:t>тикшна</w:t>
      </w:r>
      <w:r>
        <w:rPr>
          <w:b/>
        </w:rPr>
        <w:t xml:space="preserve"> (проникновение, острота), </w:t>
      </w:r>
      <w:r>
        <w:rPr>
          <w:b/>
          <w:i/>
        </w:rPr>
        <w:t>ушна</w:t>
      </w:r>
      <w:r>
        <w:rPr>
          <w:b/>
        </w:rPr>
        <w:t xml:space="preserve"> (жар), </w:t>
      </w:r>
      <w:r>
        <w:rPr>
          <w:b/>
          <w:i/>
        </w:rPr>
        <w:t>вишада</w:t>
      </w:r>
      <w:r>
        <w:rPr>
          <w:b/>
        </w:rPr>
        <w:t xml:space="preserve"> (невязкость, шершавость), </w:t>
      </w:r>
      <w:r>
        <w:rPr>
          <w:b/>
          <w:i/>
        </w:rPr>
        <w:t>сукшма</w:t>
      </w:r>
      <w:r>
        <w:rPr>
          <w:b/>
        </w:rPr>
        <w:t xml:space="preserve"> (тонкость) и наиболее проявленное в </w:t>
      </w:r>
      <w:r>
        <w:rPr>
          <w:b/>
          <w:i/>
        </w:rPr>
        <w:t>рупа</w:t>
      </w:r>
      <w:r>
        <w:rPr>
          <w:b/>
        </w:rPr>
        <w:t xml:space="preserve"> (зримой форме), является агнейя (принадлежащим элементу «огня» – теджас </w:t>
      </w:r>
      <w:r>
        <w:rPr>
          <w:b/>
          <w:i/>
        </w:rPr>
        <w:t>бхута</w:t>
      </w:r>
      <w:r>
        <w:rPr>
          <w:b/>
        </w:rPr>
        <w:t xml:space="preserve">). Оно вызывает чувство жжения, блеск, цветовую проявленность и пищеварение (процесс обмена веществ, гниение и другие). </w:t>
      </w:r>
    </w:p>
    <w:p>
      <w:pPr>
        <w:pStyle w:val="Normal1"/>
        <w:rPr/>
      </w:pPr>
      <w:r>
        <w:rPr>
          <w:b/>
        </w:rPr>
        <w:t xml:space="preserve">8. Вещества вайявия (принадлежащие элементу «воздуха» – вайю бхута) обладают такими качествами, как </w:t>
      </w:r>
      <w:r>
        <w:rPr>
          <w:b/>
          <w:i/>
        </w:rPr>
        <w:t>рукша</w:t>
      </w:r>
      <w:r>
        <w:rPr>
          <w:b/>
        </w:rPr>
        <w:t xml:space="preserve"> (сухость), </w:t>
      </w:r>
      <w:r>
        <w:rPr>
          <w:b/>
          <w:i/>
        </w:rPr>
        <w:t>вишада</w:t>
      </w:r>
      <w:r>
        <w:rPr>
          <w:b/>
        </w:rPr>
        <w:t xml:space="preserve"> (невязкость, шершавость), </w:t>
      </w:r>
      <w:r>
        <w:rPr>
          <w:b/>
          <w:i/>
        </w:rPr>
        <w:t>лагху</w:t>
      </w:r>
      <w:r>
        <w:rPr>
          <w:b/>
        </w:rPr>
        <w:t xml:space="preserve"> (легкость) и наиболее проявленные в </w:t>
      </w:r>
      <w:r>
        <w:rPr>
          <w:b/>
          <w:i/>
        </w:rPr>
        <w:t>спарша</w:t>
      </w:r>
      <w:r>
        <w:rPr>
          <w:b/>
        </w:rPr>
        <w:t xml:space="preserve"> (осязании). Они вызывают сухость, легкость, прозрачность, подвижность (различные виды деятельности) и истощение. </w:t>
      </w:r>
    </w:p>
    <w:p>
      <w:pPr>
        <w:pStyle w:val="Normal1"/>
        <w:rPr/>
      </w:pPr>
      <w:r>
        <w:rPr>
          <w:b/>
        </w:rPr>
        <w:t xml:space="preserve">9. Вещества </w:t>
      </w:r>
      <w:r>
        <w:rPr>
          <w:b/>
          <w:i/>
        </w:rPr>
        <w:t>набхаса</w:t>
      </w:r>
      <w:r>
        <w:rPr>
          <w:b/>
        </w:rPr>
        <w:t xml:space="preserve"> (</w:t>
      </w:r>
      <w:r>
        <w:rPr>
          <w:b/>
          <w:i/>
        </w:rPr>
        <w:t>акашия</w:t>
      </w:r>
      <w:r>
        <w:rPr>
          <w:b/>
        </w:rPr>
        <w:t xml:space="preserve"> – принадлежащие элементу «пространства», акаша бхута) обладают такими качествами, как </w:t>
      </w:r>
      <w:r>
        <w:rPr>
          <w:b/>
          <w:i/>
        </w:rPr>
        <w:t>сукшма</w:t>
      </w:r>
      <w:r>
        <w:rPr>
          <w:b/>
        </w:rPr>
        <w:t xml:space="preserve"> (тонкость), </w:t>
      </w:r>
      <w:r>
        <w:rPr>
          <w:b/>
          <w:i/>
        </w:rPr>
        <w:t>вишада</w:t>
      </w:r>
      <w:r>
        <w:rPr>
          <w:b/>
        </w:rPr>
        <w:t xml:space="preserve"> (прозрачность), </w:t>
      </w:r>
      <w:r>
        <w:rPr>
          <w:b/>
          <w:i/>
        </w:rPr>
        <w:t>лагху</w:t>
      </w:r>
      <w:r>
        <w:rPr>
          <w:b/>
        </w:rPr>
        <w:t xml:space="preserve"> (легкость) и наиболее проявленное в </w:t>
      </w:r>
      <w:r>
        <w:rPr>
          <w:b/>
          <w:i/>
        </w:rPr>
        <w:t>шабда</w:t>
      </w:r>
      <w:r>
        <w:rPr>
          <w:b/>
        </w:rPr>
        <w:t xml:space="preserve"> (звуке). Они вызывают пустоту и легкость (невесомость). </w:t>
      </w:r>
    </w:p>
    <w:p>
      <w:pPr>
        <w:pStyle w:val="Normal1"/>
        <w:rPr/>
      </w:pPr>
      <w:r>
        <w:rPr>
          <w:b/>
        </w:rPr>
        <w:t xml:space="preserve">10. Нет ничего в этой Вселенной, что не имеет исцеляющего воздействия, ничего, что не может быть использовано для многих целей и множеством способов. </w:t>
        <w:br/>
        <w:t xml:space="preserve">Комментарий: </w:t>
      </w:r>
      <w:r>
        <w:rPr/>
        <w:t>Этот знаменитый стих в дальнейшем будет повторен многими знаменитыми врачами и философами. Он является сутью Аюрведы. Ведь с точки зрения этого учения человек является клеточкой Вселенной. Невидимые простому глазу нити связывают его с окружающим миром. Каждый, тем не менее, является индивидуальностью. Поэтому не может быть одинаковой гармонии для всех. Аюрведа с помощью особых методик, в том числе с использованием астрологии и сигнатуралогии помогает человеку найти свое уникальное место в пространстве Вселенной и таким образом достигнуть физического и духовного здоровья.</w:t>
      </w:r>
    </w:p>
    <w:p>
      <w:pPr>
        <w:pStyle w:val="Normal1"/>
        <w:rPr/>
      </w:pPr>
      <w:r>
        <w:rPr>
          <w:b/>
        </w:rPr>
        <w:t xml:space="preserve">11. Вещества, в которых преобладают в основном </w:t>
      </w:r>
      <w:r>
        <w:rPr>
          <w:b/>
          <w:i/>
        </w:rPr>
        <w:t>бхуты</w:t>
      </w:r>
      <w:r>
        <w:rPr>
          <w:b/>
        </w:rPr>
        <w:t xml:space="preserve"> </w:t>
      </w:r>
      <w:r>
        <w:rPr>
          <w:b/>
          <w:i/>
        </w:rPr>
        <w:t>агни</w:t>
      </w:r>
      <w:r>
        <w:rPr>
          <w:b/>
        </w:rPr>
        <w:t xml:space="preserve"> (огня) и </w:t>
      </w:r>
      <w:r>
        <w:rPr>
          <w:b/>
          <w:i/>
        </w:rPr>
        <w:t>паваны</w:t>
      </w:r>
      <w:r>
        <w:rPr>
          <w:b/>
        </w:rPr>
        <w:t xml:space="preserve"> (воздуха), обладают свойством восходящего движения (вызывают движение в верхнем направлении), а те, в которых обычно преобладают </w:t>
      </w:r>
      <w:r>
        <w:rPr>
          <w:b/>
          <w:i/>
        </w:rPr>
        <w:t>бхуты</w:t>
      </w:r>
      <w:r>
        <w:rPr>
          <w:b/>
        </w:rPr>
        <w:t xml:space="preserve"> </w:t>
      </w:r>
      <w:r>
        <w:rPr>
          <w:b/>
          <w:i/>
        </w:rPr>
        <w:t>бхуми</w:t>
      </w:r>
      <w:r>
        <w:rPr>
          <w:b/>
        </w:rPr>
        <w:t xml:space="preserve"> (земли) и </w:t>
      </w:r>
      <w:r>
        <w:rPr>
          <w:b/>
          <w:i/>
        </w:rPr>
        <w:t>тойя</w:t>
      </w:r>
      <w:r>
        <w:rPr>
          <w:b/>
        </w:rPr>
        <w:t xml:space="preserve"> (воды) обладают свойством нисходящего движения (вызывают движение в нижнем направлении). </w:t>
        <w:br/>
        <w:t xml:space="preserve">Комментарий: </w:t>
      </w:r>
      <w:r>
        <w:rPr/>
        <w:t>Все движения в нашем теле связаны с постоянной деятельностью центральной нервной системы и особых энергетических каналов нади. Движение энергии в эфирном теле согласуется с рефлекторной функцией центров головного и спинного мозга. Главным каналом нади является сушумна. Физиологически сушумна проецируется на позвоночник, хотя находится в совершенно ином пространстве. В ведической традиции сушумну сравнивают с горой Меру (космической осью). Сушумна соединяет воедино все энергоинформационные центры первого круга. Вдоль сушумны проходят еще два энергетических канала – ида и пингала. Они перекрещиваются между собой в нескольких местах. Пингала является правым нади. Он связан с Солнцем (Сурья-нади). Через этот канал человек получает нисходящую энергию Вселенной. Ида, являющаяся левым нади, связан с отражательной энергией Земли (Чандра-нади).</w:t>
      </w:r>
      <w:r>
        <w:rPr>
          <w:b/>
        </w:rPr>
        <w:br/>
      </w:r>
      <w:r>
        <w:rPr/>
        <w:t>Согласно философии Санкхья все видимые объекты материального мира отражают в различных спектрах энергию Солнца. Эта отраженная энергия может компенсировать в какой-то степени недостаток солнечной энергии. «Ха» (ян) обладает согревающим и активизирующим действием, «тха» (инь) – охлаждающим и тормозящим. На практике нисходящий канал нади, при его активизации с помощью определенных лекарств, продуктов питания или специальных упражнений, вызывает высвобождение активаторов мозга, способствующих повышению тонуса организма, гормонов и ферментов катаболического звена, которые усиливают распад гликогена и жиров, сопровождающиеся выделением тепловой энергии. При активизации же восходящего канала высвобождаются тормозные нейромедиаторы, вызывающие седативный эффект, а также гормоны и ферменты анаболического звена, усиливающие синтез структурных и энергетических субстратов организма и повышающих устойчивость тканей. Однако благодаря центральному каналу сушумна эти противоположные по свойствам энергии способны преобразовываться одна в другую. При избытке «ян» переходит в «инь», а «инь» – в «ян». Таким образом поддерживается гомеостаз внутренней среды организма.</w:t>
        <w:br/>
        <w:t>Таково описание дравья (веществ). Классификация раса (вкусов) будет дана позже (в следующей главе).</w:t>
      </w:r>
    </w:p>
    <w:p>
      <w:pPr>
        <w:pStyle w:val="Normal1"/>
        <w:rPr/>
      </w:pPr>
      <w:r>
        <w:rPr>
          <w:b/>
        </w:rPr>
        <w:t xml:space="preserve">12. Некоторые авторитетные источники утверждают, что </w:t>
      </w:r>
      <w:r>
        <w:rPr>
          <w:b/>
          <w:i/>
        </w:rPr>
        <w:t>гуру</w:t>
      </w:r>
      <w:r>
        <w:rPr>
          <w:b/>
        </w:rPr>
        <w:t xml:space="preserve"> (тяжесть), </w:t>
      </w:r>
      <w:r>
        <w:rPr>
          <w:b/>
          <w:i/>
        </w:rPr>
        <w:t>снигдха</w:t>
      </w:r>
      <w:r>
        <w:rPr>
          <w:b/>
        </w:rPr>
        <w:t xml:space="preserve"> (липкость), </w:t>
      </w:r>
      <w:r>
        <w:rPr>
          <w:b/>
          <w:i/>
        </w:rPr>
        <w:t>хима</w:t>
      </w:r>
      <w:r>
        <w:rPr>
          <w:b/>
        </w:rPr>
        <w:t xml:space="preserve"> (шита) (холод), </w:t>
      </w:r>
      <w:r>
        <w:rPr>
          <w:b/>
          <w:i/>
        </w:rPr>
        <w:t>мриду</w:t>
      </w:r>
      <w:r>
        <w:rPr>
          <w:b/>
        </w:rPr>
        <w:t xml:space="preserve"> (мягкость), </w:t>
      </w:r>
      <w:r>
        <w:rPr>
          <w:b/>
          <w:i/>
        </w:rPr>
        <w:t>лагху</w:t>
      </w:r>
      <w:r>
        <w:rPr>
          <w:b/>
        </w:rPr>
        <w:t xml:space="preserve"> (легкость), </w:t>
      </w:r>
      <w:r>
        <w:rPr>
          <w:b/>
          <w:i/>
        </w:rPr>
        <w:t>рукша</w:t>
      </w:r>
      <w:r>
        <w:rPr>
          <w:b/>
        </w:rPr>
        <w:t xml:space="preserve"> (сухость), </w:t>
      </w:r>
      <w:r>
        <w:rPr>
          <w:b/>
          <w:i/>
        </w:rPr>
        <w:t>ушна</w:t>
      </w:r>
      <w:r>
        <w:rPr>
          <w:b/>
        </w:rPr>
        <w:t xml:space="preserve"> (жар) и </w:t>
      </w:r>
      <w:r>
        <w:rPr>
          <w:b/>
          <w:i/>
        </w:rPr>
        <w:t>тикшна</w:t>
      </w:r>
      <w:r>
        <w:rPr>
          <w:b/>
        </w:rPr>
        <w:t xml:space="preserve"> (острота) являются восемью </w:t>
      </w:r>
      <w:r>
        <w:rPr>
          <w:b/>
          <w:i/>
        </w:rPr>
        <w:t>вирья</w:t>
      </w:r>
      <w:r>
        <w:rPr>
          <w:b/>
        </w:rPr>
        <w:t xml:space="preserve"> (воздействиями).</w:t>
      </w:r>
    </w:p>
    <w:p>
      <w:pPr>
        <w:pStyle w:val="Normal1"/>
        <w:rPr/>
      </w:pPr>
      <w:r>
        <w:rPr>
          <w:b/>
        </w:rPr>
        <w:t xml:space="preserve">13. Чарака говорит, что </w:t>
      </w:r>
      <w:r>
        <w:rPr>
          <w:b/>
          <w:i/>
        </w:rPr>
        <w:t>вирья</w:t>
      </w:r>
      <w:r>
        <w:rPr>
          <w:b/>
        </w:rPr>
        <w:t xml:space="preserve"> – это то (свойство), которое делает возможным любое действие, что никакое действие невозможно без вирья, и все действия происходят из вирья.</w:t>
      </w:r>
    </w:p>
    <w:p>
      <w:pPr>
        <w:pStyle w:val="Normal1"/>
        <w:rPr/>
      </w:pPr>
      <w:r>
        <w:rPr>
          <w:b/>
        </w:rPr>
        <w:t xml:space="preserve">Комментарий: </w:t>
      </w:r>
      <w:r>
        <w:rPr/>
        <w:t xml:space="preserve">Вирья или энергетическое действие субстанций связывают с существованием особых гормоноподобных клеток тонкого кишечника, названных апудоцитами. Эти клетки под действием различных веществ вырабатывают нейропептиды, являющиеся индукторами (оказывающими стимулирующее, «согревающие» действие) или ингибиторами (оказывающими тормозящее, «охлаждающее» действие) тех или иных гормонов катаболического звена. Изменяя активность апудных клеток можно влиять на те или иные структуры эндокринной системы. </w:t>
      </w:r>
    </w:p>
    <w:p>
      <w:pPr>
        <w:pStyle w:val="Normal1"/>
        <w:rPr/>
      </w:pPr>
      <w:r>
        <w:rPr>
          <w:b/>
        </w:rPr>
        <w:t xml:space="preserve">14-15. Те, кто определяет </w:t>
      </w:r>
      <w:r>
        <w:rPr>
          <w:b/>
          <w:i/>
        </w:rPr>
        <w:t>гуру</w:t>
      </w:r>
      <w:r>
        <w:rPr>
          <w:b/>
        </w:rPr>
        <w:t xml:space="preserve"> и прочие (восемь качеств, упомянутые выше) как </w:t>
      </w:r>
      <w:r>
        <w:rPr>
          <w:b/>
          <w:i/>
        </w:rPr>
        <w:t>вирья</w:t>
      </w:r>
      <w:r>
        <w:rPr>
          <w:b/>
        </w:rPr>
        <w:t xml:space="preserve">, делают это на основании непосредственного опыта (наблюдения их действия), поскольку из всех качеств эти (восемь) являются главными и наиболее проявленными в повседневном опыте, наиболее характерными для большинства веществ (в процессе их наблюдения). </w:t>
      </w:r>
    </w:p>
    <w:p>
      <w:pPr>
        <w:pStyle w:val="Normal1"/>
        <w:rPr/>
      </w:pPr>
      <w:r>
        <w:rPr>
          <w:b/>
        </w:rPr>
        <w:t xml:space="preserve">16. </w:t>
      </w:r>
      <w:r>
        <w:rPr>
          <w:b/>
          <w:i/>
        </w:rPr>
        <w:t>Раса</w:t>
      </w:r>
      <w:r>
        <w:rPr>
          <w:b/>
        </w:rPr>
        <w:t xml:space="preserve"> (вкус) и другие (иные, чем вышеперечисленные восемь качеств) хотя и могут быть отнесены к </w:t>
      </w:r>
      <w:r>
        <w:rPr>
          <w:b/>
          <w:i/>
        </w:rPr>
        <w:t>вирья</w:t>
      </w:r>
      <w:r>
        <w:rPr>
          <w:b/>
        </w:rPr>
        <w:t xml:space="preserve">, не называются </w:t>
      </w:r>
      <w:r>
        <w:rPr>
          <w:b/>
          <w:i/>
        </w:rPr>
        <w:t>вирья</w:t>
      </w:r>
      <w:r>
        <w:rPr>
          <w:b/>
        </w:rPr>
        <w:t xml:space="preserve">, поскольку они не соответствуют (четырем особенностям, перечисленным в предыдущем стихе). Следовательно, только </w:t>
      </w:r>
      <w:r>
        <w:rPr>
          <w:b/>
          <w:i/>
        </w:rPr>
        <w:t>гуру</w:t>
      </w:r>
      <w:r>
        <w:rPr>
          <w:b/>
        </w:rPr>
        <w:t xml:space="preserve"> и прочие (восемь качеств) являются вирья.</w:t>
      </w:r>
    </w:p>
    <w:p>
      <w:pPr>
        <w:pStyle w:val="Normal1"/>
        <w:rPr/>
      </w:pPr>
      <w:r>
        <w:rPr>
          <w:b/>
        </w:rPr>
        <w:t xml:space="preserve">17-18. Иные полагают, что только две гуны являются </w:t>
      </w:r>
      <w:r>
        <w:rPr>
          <w:b/>
          <w:i/>
        </w:rPr>
        <w:t>вирья</w:t>
      </w:r>
      <w:r>
        <w:rPr>
          <w:b/>
        </w:rPr>
        <w:t xml:space="preserve"> – </w:t>
      </w:r>
      <w:r>
        <w:rPr>
          <w:b/>
          <w:i/>
        </w:rPr>
        <w:t>ушна</w:t>
      </w:r>
      <w:r>
        <w:rPr>
          <w:b/>
        </w:rPr>
        <w:t xml:space="preserve"> (жар) и </w:t>
      </w:r>
      <w:r>
        <w:rPr>
          <w:b/>
          <w:i/>
        </w:rPr>
        <w:t>шита</w:t>
      </w:r>
      <w:r>
        <w:rPr>
          <w:b/>
        </w:rPr>
        <w:t xml:space="preserve"> (холод). Хотя вещества могут иметь множество особенностей и свойств, только </w:t>
      </w:r>
      <w:r>
        <w:rPr>
          <w:b/>
          <w:i/>
        </w:rPr>
        <w:t>агни</w:t>
      </w:r>
      <w:r>
        <w:rPr>
          <w:b/>
        </w:rPr>
        <w:t xml:space="preserve"> (огонь) и </w:t>
      </w:r>
      <w:r>
        <w:rPr>
          <w:b/>
          <w:i/>
        </w:rPr>
        <w:t>сома</w:t>
      </w:r>
      <w:r>
        <w:rPr>
          <w:b/>
        </w:rPr>
        <w:t xml:space="preserve"> столь же могущественны, как </w:t>
      </w:r>
      <w:r>
        <w:rPr>
          <w:b/>
          <w:i/>
        </w:rPr>
        <w:t>вьякта</w:t>
      </w:r>
      <w:r>
        <w:rPr>
          <w:b/>
        </w:rPr>
        <w:t xml:space="preserve"> (проявленное) и </w:t>
      </w:r>
      <w:r>
        <w:rPr>
          <w:b/>
          <w:i/>
        </w:rPr>
        <w:t>авьякта</w:t>
      </w:r>
      <w:r>
        <w:rPr>
          <w:b/>
        </w:rPr>
        <w:t xml:space="preserve"> (непроявленное) во Вселенной: они являются непревзойденными (ими нельзя пренебречь). </w:t>
        <w:br/>
        <w:t xml:space="preserve">Комментарий: </w:t>
      </w:r>
      <w:r>
        <w:rPr/>
        <w:t xml:space="preserve">Упоминание </w:t>
      </w:r>
      <w:r>
        <w:rPr>
          <w:i/>
        </w:rPr>
        <w:t>вьякты</w:t>
      </w:r>
      <w:r>
        <w:rPr/>
        <w:t xml:space="preserve">, </w:t>
      </w:r>
      <w:r>
        <w:rPr>
          <w:i/>
        </w:rPr>
        <w:t>авьякты</w:t>
      </w:r>
      <w:r>
        <w:rPr/>
        <w:t xml:space="preserve"> и Вселенной в этом стихе указывает на еще одну доктрину философии Санкхья, которая утверждает, что в самом начале (до появления вселенной) существовала только одна первооснова – авьякта (непроявленное). Из нее произошло множество категорий, которые стали вьякта (проявленным в форме). Таким образом, определенно утверждается, что авьякта (непроявленное) и вьякта (проявленное, бесчисленные формы и вещества, появившиеся в результате эволюции) являются двумя величайшими и непревзойденными первоосновами.</w:t>
      </w:r>
    </w:p>
    <w:p>
      <w:pPr>
        <w:pStyle w:val="Normal1"/>
        <w:rPr/>
      </w:pPr>
      <w:r>
        <w:rPr>
          <w:b/>
        </w:rPr>
        <w:t xml:space="preserve">18-19. </w:t>
      </w:r>
      <w:r>
        <w:rPr>
          <w:b/>
          <w:i/>
        </w:rPr>
        <w:t>Ушна</w:t>
      </w:r>
      <w:r>
        <w:rPr>
          <w:b/>
        </w:rPr>
        <w:t xml:space="preserve"> </w:t>
      </w:r>
      <w:r>
        <w:rPr>
          <w:b/>
          <w:i/>
        </w:rPr>
        <w:t>вирья</w:t>
      </w:r>
      <w:r>
        <w:rPr>
          <w:b/>
        </w:rPr>
        <w:t xml:space="preserve"> (воздействие жара) вызывает головокружение, жажду, истощение (без напряжения), потливость, чувство жжения, а также быструю переработку (преобразование) и ослабление </w:t>
      </w:r>
      <w:r>
        <w:rPr>
          <w:b/>
          <w:i/>
        </w:rPr>
        <w:t>ваты</w:t>
      </w:r>
      <w:r>
        <w:rPr>
          <w:b/>
        </w:rPr>
        <w:t xml:space="preserve"> и </w:t>
      </w:r>
      <w:r>
        <w:rPr>
          <w:b/>
          <w:i/>
        </w:rPr>
        <w:t>капхи</w:t>
      </w:r>
      <w:r>
        <w:rPr>
          <w:b/>
        </w:rPr>
        <w:t xml:space="preserve">. </w:t>
      </w:r>
      <w:r>
        <w:rPr>
          <w:b/>
          <w:i/>
        </w:rPr>
        <w:t>Шишира</w:t>
      </w:r>
      <w:r>
        <w:rPr>
          <w:b/>
        </w:rPr>
        <w:t xml:space="preserve"> (</w:t>
      </w:r>
      <w:r>
        <w:rPr>
          <w:b/>
          <w:i/>
        </w:rPr>
        <w:t>шита</w:t>
      </w:r>
      <w:r>
        <w:rPr>
          <w:b/>
        </w:rPr>
        <w:t xml:space="preserve"> </w:t>
      </w:r>
      <w:r>
        <w:rPr>
          <w:b/>
          <w:i/>
        </w:rPr>
        <w:t>вирья</w:t>
      </w:r>
      <w:r>
        <w:rPr>
          <w:b/>
        </w:rPr>
        <w:t xml:space="preserve"> – воздействие холода) в свою очередь вызывает </w:t>
      </w:r>
      <w:r>
        <w:rPr>
          <w:b/>
          <w:i/>
        </w:rPr>
        <w:t>хладана</w:t>
      </w:r>
      <w:r>
        <w:rPr>
          <w:b/>
        </w:rPr>
        <w:t xml:space="preserve"> (освежение), </w:t>
      </w:r>
      <w:r>
        <w:rPr>
          <w:b/>
          <w:i/>
        </w:rPr>
        <w:t>дживана</w:t>
      </w:r>
      <w:r>
        <w:rPr>
          <w:b/>
        </w:rPr>
        <w:t xml:space="preserve"> (оживление), остановку (удержание, ограничение) и очищение (удаление нарушений) </w:t>
      </w:r>
      <w:r>
        <w:rPr>
          <w:b/>
          <w:i/>
        </w:rPr>
        <w:t>ракты</w:t>
      </w:r>
      <w:r>
        <w:rPr>
          <w:b/>
        </w:rPr>
        <w:t xml:space="preserve"> (крови) и </w:t>
      </w:r>
      <w:r>
        <w:rPr>
          <w:b/>
          <w:i/>
        </w:rPr>
        <w:t>питты</w:t>
      </w:r>
      <w:r>
        <w:rPr>
          <w:b/>
        </w:rPr>
        <w:t>.</w:t>
      </w:r>
    </w:p>
    <w:p>
      <w:pPr>
        <w:pStyle w:val="Normal1"/>
        <w:rPr/>
      </w:pPr>
      <w:r>
        <w:rPr>
          <w:b/>
        </w:rPr>
        <w:t xml:space="preserve">20. Изменение вкуса (веществ), которое возникает в конце пищеварения благодаря соединению с </w:t>
      </w:r>
      <w:r>
        <w:rPr>
          <w:b/>
          <w:i/>
        </w:rPr>
        <w:t>джатхарагни</w:t>
      </w:r>
      <w:r>
        <w:rPr>
          <w:b/>
        </w:rPr>
        <w:t xml:space="preserve"> (огнем пищеварения, т.е. желудочным соком и ферментами в пищеварительном тракте) и их воздействием, называется </w:t>
      </w:r>
      <w:r>
        <w:rPr>
          <w:b/>
          <w:i/>
        </w:rPr>
        <w:t>випак</w:t>
      </w:r>
      <w:r>
        <w:rPr>
          <w:b/>
        </w:rPr>
        <w:t>.</w:t>
        <w:br/>
        <w:t xml:space="preserve">Комментарий: </w:t>
      </w:r>
      <w:r>
        <w:rPr/>
        <w:t>Толстый кишечник имеет многочисленные рецепторы, которые связаны с центрами спинного мозга, регулирующими функции органов биологического тела. В результате пищеварения образуются не просто «балластные» вещества. Согласно Аюрведе эти субстанции имеют специфические характеристики. Благодаря своим особенностям они могут оказывать влияние практически на весь организм. Согласно исследованиям А. М. Уголева только неперевариваемая клетчатка, пектины и агар-агар попадают в толстый кишечник. Но Аюрведа указывает, что любой продукт питания или лекарство оказывают воздействие на рецепторы толстого кишечника, то есть обладают свойством випак.</w:t>
      </w:r>
    </w:p>
    <w:p>
      <w:pPr>
        <w:pStyle w:val="Normal1"/>
        <w:rPr/>
      </w:pPr>
      <w:r>
        <w:rPr>
          <w:b/>
        </w:rPr>
        <w:t xml:space="preserve">21. Вкусы </w:t>
      </w:r>
      <w:r>
        <w:rPr>
          <w:b/>
          <w:i/>
        </w:rPr>
        <w:t>сваду</w:t>
      </w:r>
      <w:r>
        <w:rPr>
          <w:b/>
        </w:rPr>
        <w:t xml:space="preserve"> (сладкий) и пату (соленый) становятся мадхура (сладкими, медовыми) по окончании процесса пищеварения; кислый остается кислым (самим собой), а випак вкусов </w:t>
      </w:r>
      <w:r>
        <w:rPr>
          <w:b/>
          <w:i/>
        </w:rPr>
        <w:t>тикта</w:t>
      </w:r>
      <w:r>
        <w:rPr>
          <w:b/>
        </w:rPr>
        <w:t xml:space="preserve"> (горький), </w:t>
      </w:r>
      <w:r>
        <w:rPr>
          <w:b/>
          <w:i/>
        </w:rPr>
        <w:t>ушана</w:t>
      </w:r>
      <w:r>
        <w:rPr>
          <w:b/>
        </w:rPr>
        <w:t xml:space="preserve"> (острый) и </w:t>
      </w:r>
      <w:r>
        <w:rPr>
          <w:b/>
          <w:i/>
        </w:rPr>
        <w:t>кашайя</w:t>
      </w:r>
      <w:r>
        <w:rPr>
          <w:b/>
        </w:rPr>
        <w:t xml:space="preserve"> (вяжущий) обычно становится </w:t>
      </w:r>
      <w:r>
        <w:rPr>
          <w:b/>
          <w:i/>
        </w:rPr>
        <w:t>кату</w:t>
      </w:r>
      <w:r>
        <w:rPr>
          <w:b/>
        </w:rPr>
        <w:t xml:space="preserve"> (острым).</w:t>
      </w:r>
    </w:p>
    <w:p>
      <w:pPr>
        <w:pStyle w:val="Normal1"/>
        <w:rPr>
          <w:b/>
          <w:b/>
        </w:rPr>
      </w:pPr>
      <w:r>
        <w:rPr>
          <w:b/>
        </w:rPr>
        <w:t>Воздействие вкусов (первоначальных, ощущаемых во рту) и випак раса (вкусов в конце пищеварения) будут одинаковыми или подобными.</w:t>
      </w:r>
    </w:p>
    <w:p>
      <w:pPr>
        <w:pStyle w:val="Normal1"/>
        <w:rPr/>
      </w:pPr>
      <w:r>
        <w:rPr>
          <w:b/>
        </w:rPr>
        <w:t xml:space="preserve">22. Вещества оказывают доброе или дурное воздействие, некоторые своими </w:t>
      </w:r>
      <w:r>
        <w:rPr>
          <w:b/>
          <w:i/>
        </w:rPr>
        <w:t>расами</w:t>
      </w:r>
      <w:r>
        <w:rPr>
          <w:b/>
        </w:rPr>
        <w:t xml:space="preserve"> (вкусами), некоторые своим </w:t>
      </w:r>
      <w:r>
        <w:rPr>
          <w:b/>
          <w:i/>
        </w:rPr>
        <w:t>випака</w:t>
      </w:r>
      <w:r>
        <w:rPr>
          <w:b/>
        </w:rPr>
        <w:t xml:space="preserve"> (вкусом после переваривания), некоторые своими </w:t>
      </w:r>
      <w:r>
        <w:rPr>
          <w:b/>
          <w:i/>
        </w:rPr>
        <w:t>гунами</w:t>
      </w:r>
      <w:r>
        <w:rPr>
          <w:b/>
        </w:rPr>
        <w:t xml:space="preserve"> (свойствами), некоторые своими </w:t>
      </w:r>
      <w:r>
        <w:rPr>
          <w:b/>
          <w:i/>
        </w:rPr>
        <w:t>вирья</w:t>
      </w:r>
      <w:r>
        <w:rPr>
          <w:b/>
        </w:rPr>
        <w:t xml:space="preserve"> и некоторые своим </w:t>
      </w:r>
      <w:r>
        <w:rPr>
          <w:b/>
          <w:i/>
        </w:rPr>
        <w:t>прабхава</w:t>
      </w:r>
      <w:r>
        <w:rPr>
          <w:b/>
        </w:rPr>
        <w:t xml:space="preserve"> (особым воздействием).</w:t>
      </w:r>
    </w:p>
    <w:p>
      <w:pPr>
        <w:pStyle w:val="Normal1"/>
        <w:rPr/>
      </w:pPr>
      <w:r>
        <w:rPr>
          <w:b/>
        </w:rPr>
        <w:t>23-24. То, что является в данном веществе наиболее могущественным (</w:t>
      </w:r>
      <w:r>
        <w:rPr>
          <w:b/>
          <w:i/>
        </w:rPr>
        <w:t>раса</w:t>
      </w:r>
      <w:r>
        <w:rPr>
          <w:b/>
        </w:rPr>
        <w:t xml:space="preserve">, </w:t>
      </w:r>
      <w:r>
        <w:rPr>
          <w:b/>
          <w:i/>
        </w:rPr>
        <w:t>випак, гуна, вирья</w:t>
      </w:r>
      <w:r>
        <w:rPr>
          <w:b/>
        </w:rPr>
        <w:t xml:space="preserve"> или </w:t>
      </w:r>
      <w:r>
        <w:rPr>
          <w:b/>
          <w:i/>
        </w:rPr>
        <w:t>прабхава</w:t>
      </w:r>
      <w:r>
        <w:rPr>
          <w:b/>
        </w:rPr>
        <w:t>), покрывает собой (скрывает, уменьшает, нейтрализует или уничтожает) остальные (из перечисленных факторов) и определяет воздействие данного вещества. При наличии двух противоположных качеств более сильное из них нейтрализует более слабое.</w:t>
      </w:r>
    </w:p>
    <w:p>
      <w:pPr>
        <w:pStyle w:val="Normal1"/>
        <w:rPr/>
      </w:pPr>
      <w:r>
        <w:rPr>
          <w:b/>
        </w:rPr>
        <w:t>25. Имея одинаковую силу, випак главенствует над раса; обе они (раса и випак) главенствуют над вирья; прабхава же преобладает над ними всеми (раса, випак и вирья). Таково их естественное соотношение.</w:t>
        <w:br/>
        <w:t xml:space="preserve">Комментарий: </w:t>
      </w:r>
      <w:r>
        <w:rPr/>
        <w:t>Прабхава относится к специфическим особенностям продуктов питания и лекарств. Она связана с одной стороны с химическим составом веществ, а с другой стороны с их энергоинформационным сродством с соответствующими органами или тканями. Одно и то же вещество может иметь положительную прабхаву для одного органа и отрицательную для другого. Например, клюква имеет положительную прабхаву для почек и сосудов и отрицательную – для желудка. Арбуз имеет положительную прабхаву для печени, кишечника и крови и отрицательную – для почек. Поэтому для нейтрализации отрицательной прабхавы в древности использовали специальные сильнодействующие травы. Впоследствии их стали называть пряностями или специями, думая, что их предназначение направлено исключительно на усиление или улучшение вкусов. Существуют особые растения, не имеющие отрицательной прабхавы. Например, арджуна нормализует функцию сердца, бхумиамла – состояние печени, гокшура –</w:t>
      </w:r>
      <w:r>
        <w:rPr>
          <w:b/>
        </w:rPr>
        <w:t xml:space="preserve"> </w:t>
      </w:r>
      <w:r>
        <w:rPr/>
        <w:t>состояние почек.</w:t>
      </w:r>
      <w:r>
        <w:rPr>
          <w:b/>
        </w:rPr>
        <w:br/>
        <w:t xml:space="preserve">26. Особое воздействие (веществ) проявляет себя, когда </w:t>
      </w:r>
      <w:r>
        <w:rPr>
          <w:b/>
          <w:i/>
        </w:rPr>
        <w:t>раса</w:t>
      </w:r>
      <w:r>
        <w:rPr>
          <w:b/>
        </w:rPr>
        <w:t xml:space="preserve"> и остальные (присутствующие факторы) обладают одинаковой силой. При этом считается, что воздействие происходит из </w:t>
      </w:r>
      <w:r>
        <w:rPr>
          <w:b/>
          <w:i/>
        </w:rPr>
        <w:t>прабхавы</w:t>
      </w:r>
      <w:r>
        <w:rPr>
          <w:b/>
        </w:rPr>
        <w:t xml:space="preserve">. Например, хотя </w:t>
      </w:r>
      <w:r>
        <w:rPr>
          <w:b/>
          <w:i/>
        </w:rPr>
        <w:t>данти</w:t>
      </w:r>
      <w:r>
        <w:rPr>
          <w:b/>
        </w:rPr>
        <w:t xml:space="preserve"> (croton tiglium) полностью аналогичен </w:t>
      </w:r>
      <w:r>
        <w:rPr>
          <w:b/>
          <w:i/>
        </w:rPr>
        <w:t>читрака</w:t>
      </w:r>
      <w:r>
        <w:rPr>
          <w:b/>
        </w:rPr>
        <w:t xml:space="preserve"> (plumbago zeylanica) по </w:t>
      </w:r>
      <w:r>
        <w:rPr>
          <w:b/>
          <w:i/>
        </w:rPr>
        <w:t>раса</w:t>
      </w:r>
      <w:r>
        <w:rPr>
          <w:b/>
        </w:rPr>
        <w:t xml:space="preserve">, </w:t>
      </w:r>
      <w:r>
        <w:rPr>
          <w:b/>
          <w:i/>
        </w:rPr>
        <w:t>данти</w:t>
      </w:r>
      <w:r>
        <w:rPr>
          <w:b/>
        </w:rPr>
        <w:t xml:space="preserve"> является слабительным (а </w:t>
      </w:r>
      <w:r>
        <w:rPr>
          <w:b/>
          <w:i/>
        </w:rPr>
        <w:t>читрака</w:t>
      </w:r>
      <w:r>
        <w:rPr>
          <w:b/>
        </w:rPr>
        <w:t xml:space="preserve"> не является таковым). Подобно этому, </w:t>
      </w:r>
      <w:r>
        <w:rPr>
          <w:b/>
          <w:i/>
        </w:rPr>
        <w:t>мадхука</w:t>
      </w:r>
      <w:r>
        <w:rPr>
          <w:b/>
        </w:rPr>
        <w:t xml:space="preserve"> (glycerrhiza glabra) и </w:t>
      </w:r>
      <w:r>
        <w:rPr>
          <w:b/>
          <w:i/>
        </w:rPr>
        <w:t>мридвика</w:t>
      </w:r>
      <w:r>
        <w:rPr>
          <w:b/>
        </w:rPr>
        <w:t xml:space="preserve"> (vitis vinifera) имеют полностью аналогичные характеристики, но </w:t>
      </w:r>
      <w:r>
        <w:rPr>
          <w:b/>
          <w:i/>
        </w:rPr>
        <w:t>мридвика</w:t>
      </w:r>
      <w:r>
        <w:rPr>
          <w:b/>
        </w:rPr>
        <w:t xml:space="preserve"> является слабительным, (а </w:t>
      </w:r>
      <w:r>
        <w:rPr>
          <w:b/>
          <w:i/>
        </w:rPr>
        <w:t>мадхука</w:t>
      </w:r>
      <w:r>
        <w:rPr>
          <w:b/>
        </w:rPr>
        <w:t xml:space="preserve"> не является таковым). </w:t>
      </w:r>
      <w:r>
        <w:rPr>
          <w:b/>
          <w:i/>
        </w:rPr>
        <w:t>Гхрита</w:t>
      </w:r>
      <w:r>
        <w:rPr>
          <w:b/>
        </w:rPr>
        <w:t xml:space="preserve"> (гхи – топленое масло) и кшира (молоко) таковы в активизации пищеварения (</w:t>
      </w:r>
      <w:r>
        <w:rPr>
          <w:b/>
          <w:i/>
        </w:rPr>
        <w:t>гхрита</w:t>
      </w:r>
      <w:r>
        <w:rPr>
          <w:b/>
        </w:rPr>
        <w:t xml:space="preserve"> активизирует пищеварение, а кшира нет).</w:t>
      </w:r>
    </w:p>
    <w:p>
      <w:pPr>
        <w:pStyle w:val="Normal1"/>
        <w:rPr>
          <w:b/>
          <w:b/>
        </w:rPr>
      </w:pPr>
      <w:r>
        <w:rPr>
          <w:b/>
        </w:rPr>
        <w:t>27-28. Так были описаны основные (обычные) виды воздействий веществ и другие их качества. Кроме того, существует особая категория (веществ) известных как вичитра пратьяярабдха (порожденных особой комбинацией причинных факторов – панчабхута). Например, и годхума (пшеница), и ява (ячмень) обладают сваду и гуру (сладким и тяжелым свойствами), но годхума (пшеница) ослабляет вату, тогда как ява (ячмень) ухудшает (усиливает) вату; рыба является горячей (по воздействию), тогда как молоко охлаждает (по воздействию) (хотя оба являются сладкими и тяжелыми).</w:t>
      </w:r>
    </w:p>
    <w:p>
      <w:pPr>
        <w:pStyle w:val="Normal1"/>
        <w:rPr>
          <w:b/>
          <w:b/>
          <w:i/>
          <w:i/>
          <w:sz w:val="20"/>
        </w:rPr>
      </w:pPr>
      <w:r>
        <w:rPr>
          <w:b/>
          <w:i/>
          <w:sz w:val="20"/>
        </w:rPr>
        <w:t>Перевод М.Е. Момота, Ю.В. Сорокиной. Комментарий И.И. Ветрова.</w:t>
      </w:r>
    </w:p>
    <w:p>
      <w:pPr>
        <w:pStyle w:val="Normal1"/>
        <w:jc w:val="center"/>
        <w:rPr/>
      </w:pPr>
      <w:r>
        <w:rPr>
          <w:b/>
        </w:rPr>
        <w:t xml:space="preserve">Глава 10. РАСАБХЕДИЙА АДХЙАЙА  </w:t>
      </w:r>
      <w:r>
        <w:rPr/>
        <w:t>(классификация вкусов)</w:t>
      </w:r>
    </w:p>
    <w:p>
      <w:pPr>
        <w:pStyle w:val="Normal1"/>
        <w:jc w:val="center"/>
        <w:rPr/>
      </w:pPr>
      <w:r>
        <w:rPr/>
      </w:r>
    </w:p>
    <w:p>
      <w:pPr>
        <w:pStyle w:val="Normal1"/>
        <w:jc w:val="both"/>
        <w:rPr/>
      </w:pPr>
      <w:r>
        <w:rPr/>
        <w:t xml:space="preserve">Сейчас мы поведаем главу </w:t>
      </w:r>
      <w:r>
        <w:rPr>
          <w:i/>
        </w:rPr>
        <w:t>Расабхедийа</w:t>
      </w:r>
      <w:r>
        <w:rPr/>
        <w:t xml:space="preserve"> (классификация вкусов), как поведал Атрейа и другие великие мудрецы.</w:t>
      </w:r>
    </w:p>
    <w:p>
      <w:pPr>
        <w:pStyle w:val="Normal1"/>
        <w:jc w:val="both"/>
        <w:rPr/>
      </w:pPr>
      <w:r>
        <w:rPr/>
        <w:br/>
        <w:t xml:space="preserve">Сладкий и остальные пять вкусов формируются из парных сочетаний пяти первоэлементов следующим образом: </w:t>
      </w:r>
    </w:p>
    <w:p>
      <w:pPr>
        <w:pStyle w:val="Normal1"/>
        <w:ind w:left="360" w:hanging="0"/>
        <w:jc w:val="both"/>
        <w:rPr/>
      </w:pPr>
      <w:r>
        <w:rPr/>
        <w:t>ЗЕМЛЯ + ВОДА = СЛАДКИЙ ВКУС</w:t>
      </w:r>
    </w:p>
    <w:p>
      <w:pPr>
        <w:pStyle w:val="Normal1"/>
        <w:ind w:left="360" w:hanging="0"/>
        <w:jc w:val="both"/>
        <w:rPr/>
      </w:pPr>
      <w:r>
        <w:rPr/>
        <w:br/>
        <w:t>ОГОНЬ + ВОДА = КИСЛЫЙ ВКУС</w:t>
      </w:r>
    </w:p>
    <w:p>
      <w:pPr>
        <w:pStyle w:val="Normal1"/>
        <w:ind w:left="360" w:hanging="0"/>
        <w:jc w:val="both"/>
        <w:rPr/>
      </w:pPr>
      <w:r>
        <w:rPr/>
        <w:br/>
        <w:t>ОГОНЬ + ЗЕМЛЯ = СОЛЕНЫЙ ВКУС</w:t>
      </w:r>
    </w:p>
    <w:p>
      <w:pPr>
        <w:pStyle w:val="Normal1"/>
        <w:ind w:left="360" w:hanging="0"/>
        <w:jc w:val="both"/>
        <w:rPr/>
      </w:pPr>
      <w:r>
        <w:rPr/>
        <w:br/>
        <w:t>ЭФИР + ВОЗДУХ = ГОРЬКИЙ ВКУС</w:t>
      </w:r>
    </w:p>
    <w:p>
      <w:pPr>
        <w:pStyle w:val="Normal1"/>
        <w:ind w:left="360" w:hanging="0"/>
        <w:jc w:val="both"/>
        <w:rPr/>
      </w:pPr>
      <w:r>
        <w:rPr/>
        <w:br/>
        <w:t>ОГОНЬ + ВОЗДУХ = ОСТРЫЙ ВКУС</w:t>
      </w:r>
    </w:p>
    <w:p>
      <w:pPr>
        <w:pStyle w:val="Normal1"/>
        <w:ind w:left="360" w:hanging="0"/>
        <w:jc w:val="both"/>
        <w:rPr/>
      </w:pPr>
      <w:r>
        <w:rPr/>
        <w:br/>
        <w:t>ЗЕМЛЯ + ВОЗДУХ = ВЯЖУЩИЙ ВКУС.</w:t>
      </w:r>
    </w:p>
    <w:p>
      <w:pPr>
        <w:pStyle w:val="Normal1"/>
        <w:jc w:val="both"/>
        <w:rPr/>
      </w:pPr>
      <w:r>
        <w:rPr/>
        <w:t xml:space="preserve">Сладкий вкус, точно так же, как и остальные, познается при попадании пищи в рот. Он создает чувство удовлетворения и комфорта в теле. </w:t>
      </w:r>
    </w:p>
    <w:p>
      <w:pPr>
        <w:pStyle w:val="Normal1"/>
        <w:jc w:val="both"/>
        <w:rPr/>
      </w:pPr>
      <w:r>
        <w:rPr/>
        <w:t>Кислый вкус увлажняет рот, гонит по телу “мурашки”, “стягивает” зубы и заставляет широко раскрываться глаза.</w:t>
      </w:r>
    </w:p>
    <w:p>
      <w:pPr>
        <w:pStyle w:val="Normal1"/>
        <w:jc w:val="both"/>
        <w:rPr/>
      </w:pPr>
      <w:r>
        <w:rPr/>
        <w:t>Соленый вкус увеличивает слюноотделение и вызывает жжение на деснах, языке и в горле.</w:t>
        <w:br/>
        <w:t>Горький вкус очищает рот и нарушает восприятие других вкусов.</w:t>
        <w:br/>
        <w:t>Острый вкус стимулирует сосочки языка, вызывает раздражение, способствует слезотечению, слюнотечению и разжижению мокроты.</w:t>
      </w:r>
    </w:p>
    <w:p>
      <w:pPr>
        <w:pStyle w:val="Normal1"/>
        <w:jc w:val="both"/>
        <w:rPr/>
      </w:pPr>
      <w:r>
        <w:rPr/>
        <w:t>Вяжущий вкус дезактивирует язык (обволакивает его, тем самым нарушая его чувствительность) и раздражает горло.</w:t>
      </w:r>
    </w:p>
    <w:p>
      <w:pPr>
        <w:pStyle w:val="Normal1"/>
        <w:jc w:val="both"/>
        <w:rPr/>
      </w:pPr>
      <w:r>
        <w:rPr/>
        <w:t>Это была краткая основная характеристика шести вкусов, а сейчас об их действии.</w:t>
      </w:r>
    </w:p>
    <w:p>
      <w:pPr>
        <w:pStyle w:val="Normal1"/>
        <w:jc w:val="both"/>
        <w:rPr/>
      </w:pPr>
      <w:r>
        <w:rPr>
          <w:u w:val="single"/>
        </w:rPr>
        <w:t>Действие сладкого вкуса</w:t>
      </w:r>
      <w:r>
        <w:rPr/>
        <w:t>. Сладкий вкус, с детства принимаемый в боль-шом количестве, дает быстрый и интенсивный рост тканей, очень любим детьми, пожилыми, теми, кто волнуется или нервничает, очень хорошо влияет на комплекцию, цвет волос и тела, органы чувств, Оджас; порож-дает тучность; очень хорош для горла, трахеи и бронхов, усиливает лактацию, сращивает сломанные кости, тяжело переваривается, удлиняет жизнь, дает жизненную энергию; липкий; уравновешивает Вата и Питта доша, об-ладает свойствами антидота. При чрезмерном потреблении вызывает Капха нарушения, связанные с отложением жира; тучность, диспепсию, потерю сознания, диабет, увеличение лимфоузлов и желез, опухоли, в том числе и злокачественные, и другие заболевания.</w:t>
        <w:br/>
      </w:r>
      <w:r>
        <w:rPr>
          <w:u w:val="single"/>
        </w:rPr>
        <w:t>Действие кислого вкуса.</w:t>
      </w:r>
      <w:r>
        <w:rPr/>
        <w:t xml:space="preserve"> Кислый вкус стимулирует Агни, липкий, очень хорош для сердечно-сосудистой системы, пищеварительной системы, аппетита; горячий по действию, холодный на ощупь, успокаивает, увлажняет, легко переваривается, увеличивает Капху, Питту и кровь, опускает неактивную (связанную) Вата дошу вниз. При чрезмерном употреблении порождает вялость, потерю сил, кровотечения, головокружения, икоту, пожелтение кожи, кожные заболевания, жар и жажду.</w:t>
      </w:r>
    </w:p>
    <w:p>
      <w:pPr>
        <w:pStyle w:val="Normal1"/>
        <w:jc w:val="both"/>
        <w:rPr/>
      </w:pPr>
      <w:r>
        <w:rPr>
          <w:u w:val="single"/>
        </w:rPr>
        <w:t xml:space="preserve">Действие соленого вкуса. </w:t>
      </w:r>
      <w:r>
        <w:rPr/>
        <w:t>Соленый вкус удаляет все зажимы, очищает энергетические каналы, увеличивает пищеварительную активность, смазывает, вызывает слюнотечение, проникает в ткани, очищает язык, забивает все остальные вкусы, вызывает раздражение и нарывы (а также помогает лопаться гнойникам). При чрезмерном употреблении увеличивает Вата доша [Вполне возможно, возникла опечатка в первоисточнике. Аштанга Самграха (1.18.10-11), Чарака Самхита (1.1.66.) и Сушрута Самхита (1.42.13.), да и более ранние стихи Аштанга Хридайам (1.1.15) говорят от уменьшающем и балансирующем воздействии этого вкуса на Вата доша] и кровь, вызывает плешивость, раннюю седину, кожные высыпа-ния, жажду, отравляет организм, отнимает силы.</w:t>
      </w:r>
    </w:p>
    <w:p>
      <w:pPr>
        <w:pStyle w:val="Normal1"/>
        <w:jc w:val="both"/>
        <w:rPr/>
      </w:pPr>
      <w:r>
        <w:rPr>
          <w:u w:val="single"/>
        </w:rPr>
        <w:t>Действие горького вкуса.</w:t>
      </w:r>
      <w:r>
        <w:rPr/>
        <w:t xml:space="preserve"> Горький вкус мало кто любит, но он лечит анорексию, глистов, паразитов, жажду, голод, яды, кожные заболевания, потерю сознания, лихорадку, тошноту, жжение, уравновешивает Питта и Капха доша, водный баланс, жир, мышечный жир, нечистоты, легко переваривается, холодный (в потенции), сухой, очищает грудное молоко и грудь (легкие, сердце, молочные железы), увеличивает интеллект. При чрезмерном употреблении истощает ткани и вызывает Вата нарушения.</w:t>
      </w:r>
    </w:p>
    <w:p>
      <w:pPr>
        <w:pStyle w:val="Normal1"/>
        <w:jc w:val="both"/>
        <w:rPr/>
      </w:pPr>
      <w:r>
        <w:rPr>
          <w:u w:val="single"/>
        </w:rPr>
        <w:t>Действие острого вкуса.</w:t>
      </w:r>
      <w:r>
        <w:rPr/>
        <w:t xml:space="preserve"> Острый вкус лечит болезни груди, аллергические заболевания, лепру и другие кожные заболевания, диспепсию, отеки, снижает припухлость вокруг язв, очищает жир, воду; вызывает аппетит, увеличивает пищеварение, улучшает вкус и увеличивает Тридоша, очищает пищу, разрушает твердые массы (каловые камни), расширяет каналы и уравновешивает увеличенную Капху. При чрезмерном употреблении вызывает жажду, разрушает семя, силу и тело, ведет к потере сознания, вызывает тремор и боль в теле.</w:t>
      </w:r>
    </w:p>
    <w:p>
      <w:pPr>
        <w:pStyle w:val="Normal1"/>
        <w:jc w:val="both"/>
        <w:rPr/>
      </w:pPr>
      <w:r>
        <w:rPr>
          <w:u w:val="single"/>
        </w:rPr>
        <w:t>Действие вяжущего вкуса.</w:t>
      </w:r>
      <w:r>
        <w:rPr/>
        <w:t xml:space="preserve"> Вяжущий вкус балансирует Питта и Капха доша, тяжело переваривается, очищает кровь, вызывает сжатие и заживление ран и язв, очень хорошо очищает кожу, очищает жир, отделяет перевариваемую пищу от неперевариваемой, в следствии адсорбирования воды вызывает запоры, сухой. При чрезмерном употреблении выводит из организма недопереваренную пищу, вызывает газы, боль в области сердца, жажду, волнение и беспокойство, потерю мужества, забивает поры и каналы, вызывает запор.</w:t>
        <w:br/>
        <w:t>В категорию субстанций, обладающих сладким вкусом входят топленое масло, золото, патока, орех грецкий, банан браминов, купена, солодка голая, Bassia latifolia, спаржа, Sphaeranthus indicus, Sphaeranthus amaranthoides, Teramnus labialis, кокос, гревия азиатская, Artocarpus heterophillus, Uraria picta, Roscoea procera, вьюнок, гарциния морелла, Argemone mexicana, Gmelina arborea, Mimispos hexandra, Microstullus wallachi, сида сердцелистная, абутилон индийский, Sida veronicaefolia, кокциния индийская, Leptadenia reticulata, сахарный тростник, якорцы стелющиеся и другие субстанции.</w:t>
      </w:r>
    </w:p>
    <w:p>
      <w:pPr>
        <w:pStyle w:val="Normal1"/>
        <w:jc w:val="both"/>
        <w:rPr/>
      </w:pPr>
      <w:r>
        <w:rPr/>
        <w:t>В категорию субстанций, обладающих кислым вкусом, входят серебро, гранат, манго, эмблика лекарственная, тамаринд индийский, Garcinia pedunculata, Spondias magnifera, Rumex vasicarius, ферония слоновая, карисса кавандас и другие субстанции.</w:t>
      </w:r>
    </w:p>
    <w:p>
      <w:pPr>
        <w:pStyle w:val="Normal1"/>
        <w:jc w:val="both"/>
        <w:rPr/>
      </w:pPr>
      <w:r>
        <w:rPr/>
        <w:br/>
        <w:t>В категорию субстанций, обладающих соленым вкусом входят каменная соль, поваренная соль, сульфид сурьмы, черная соль, соль, добываемая из земли, свинец, квасцы, минеральная соль, морская соль и другие субстанции.</w:t>
      </w:r>
    </w:p>
    <w:p>
      <w:pPr>
        <w:pStyle w:val="Normal1"/>
        <w:jc w:val="both"/>
        <w:rPr/>
      </w:pPr>
      <w:r>
        <w:rPr/>
        <w:br/>
        <w:t>В категорию субстанций, обладающих горьким вкусом, входят железо, бронза, сандал, ним, аир, терминалия хебула, айва венгерская, Andrographis paniculata, Stereospermum suaveolens, Gmelina arborea, клеродендрон, Gentiana kurroa, Valeriana wallichi, колеус веттивериовидный, холархена противодизентерийная, паслен, арбуз-колоцинт, Piccorhiza kurroa, Pongamia glabra, циперус круглый, Marsedenia tenacissima, тиносфора сердцелистная, ахирантус звездчатый, Aquillaria agallocha и другие субстанции.</w:t>
      </w:r>
    </w:p>
    <w:p>
      <w:pPr>
        <w:pStyle w:val="Normal1"/>
        <w:jc w:val="both"/>
        <w:rPr/>
      </w:pPr>
      <w:r>
        <w:rPr/>
        <w:t>В категорию субстанций, обладающих острым вкусом, входят асафетида, черный перец, красный перец, имбирь, желчь, моча, некоторые листовые приправы и другие субстанции.</w:t>
      </w:r>
    </w:p>
    <w:p>
      <w:pPr>
        <w:pStyle w:val="Normal1"/>
        <w:jc w:val="both"/>
        <w:rPr/>
      </w:pPr>
      <w:r>
        <w:rPr/>
        <w:t>В категорию субстанций, обладающих вяжущим вкусом, входят деревья кадамба, удумбара, мед, жемчуг, коралл, сурьма, красная охра, лотос, терминалия белерика, терминалия хебула, Albizza lebbek, бетель, феникс лесной, кувшинка и другие субстанции.</w:t>
      </w:r>
    </w:p>
    <w:p>
      <w:pPr>
        <w:pStyle w:val="Normal1"/>
        <w:jc w:val="both"/>
        <w:rPr/>
      </w:pPr>
      <w:r>
        <w:rPr/>
        <w:t>Обычно субстанции, обладающие сладким вкусом, увеличивают Капху, особенно старый рис, ячмень, мунг-дал, пшеница, мед, сахар и мясо животных.</w:t>
      </w:r>
    </w:p>
    <w:p>
      <w:pPr>
        <w:pStyle w:val="Normal1"/>
        <w:jc w:val="both"/>
        <w:rPr/>
      </w:pPr>
      <w:r>
        <w:rPr/>
        <w:t>Обычно субстанции кислого вкуса увеличивают Питту, особенно эмблика лекарственная и гранат.</w:t>
        <w:br/>
        <w:t>Обычно субстанции соленого вкуса плохо влияют на зрение, особенно поваренная соль.</w:t>
        <w:br/>
        <w:t>Обычно субстанции горького и острого вкуса не увеличивают сексуальное желание, а увеличивают Вату, особенно имбирь, тиносфора сердцелистная, трихозантес двудомный, чеснок и черный перец.</w:t>
      </w:r>
    </w:p>
    <w:p>
      <w:pPr>
        <w:pStyle w:val="Normal1"/>
        <w:jc w:val="both"/>
        <w:rPr/>
      </w:pPr>
      <w:r>
        <w:rPr/>
        <w:t>Вяжущие субстанции обычно холодные по Вирйа и разрушительные.</w:t>
        <w:br/>
        <w:t>Острый, кислый и соленый вкусы - горячие, каждый предыдущий сильнее последующего; аналогично горький, вяжущий и сладкий - холодные.</w:t>
      </w:r>
    </w:p>
    <w:p>
      <w:pPr>
        <w:pStyle w:val="Normal1"/>
        <w:jc w:val="both"/>
        <w:rPr/>
      </w:pPr>
      <w:r>
        <w:rPr/>
        <w:t>Горький, острый и вяжущий - сухие и вызывают запор, каждый предшествующий сильнее последующего; аналогично, соленый, кислый и сладкий выводят мочу и кал, увлажняют организм.</w:t>
        <w:br/>
        <w:t>Соленый, вяжущий и сладкий - тяжелые (долго перевариваются), каждый предыдущий тяжелее последующего; аналогично, кислый, острый и горький - легкие.</w:t>
      </w:r>
    </w:p>
    <w:p>
      <w:pPr>
        <w:pStyle w:val="Normal1"/>
        <w:jc w:val="both"/>
        <w:rPr/>
      </w:pPr>
      <w:r>
        <w:rPr/>
        <w:t>Существует пятьдесят семь вторичных комбинаций вкусов, а всего насчитывается шестьдесят три вкуса, и далее они будут описаны.</w:t>
      </w:r>
    </w:p>
    <w:p>
      <w:pPr>
        <w:pStyle w:val="Normal1"/>
        <w:jc w:val="both"/>
        <w:rPr/>
      </w:pPr>
      <w:r>
        <w:rPr/>
        <w:t>Соединений попарно каждого вкуса друг с другом 15, по три - 10 со сладким, 6 с кислым, 3 с соленым и 1 с горьким - всего 20; комбинаций по 4 вкуса - 10 со сладким, 4 с кислым и 1 с соленым - всего 15; комбинаций по 5 вкусов - 6 - 1 с кислым и 5 со сладким, и один из сочетания всех шести - всего шестьдесят три вкуса.</w:t>
      </w:r>
    </w:p>
    <w:p>
      <w:pPr>
        <w:pStyle w:val="Normal1"/>
        <w:jc w:val="both"/>
        <w:rPr/>
      </w:pPr>
      <w:r>
        <w:rPr/>
        <w:t>Сложим еще раз - из пяти вкусов 6, как и одиночных вкусов, из четырех -15, из трех - 20, из двух - 15, всех шести вместе -1, итого шестьдесят три.</w:t>
      </w:r>
    </w:p>
    <w:p>
      <w:pPr>
        <w:pStyle w:val="Normal1"/>
        <w:jc w:val="both"/>
        <w:rPr/>
      </w:pPr>
      <w:r>
        <w:rPr/>
        <w:t>Первичные и вторичные вкусы в их комбинациях и сочетаниях достигают очень большого количества, и пронумеровать их невозможно. Они проявляются в сочетаниях нескольких субстанций.</w:t>
        <w:br/>
        <w:t>Так заканчивается глава (классификация вкусов), десятая в Сутрастхане Аштанга Хридайам Самхиты, составленной Шримад Вагбхатой, сыном Шри Вайдйапати Симхагупты.</w:t>
      </w:r>
    </w:p>
    <w:p>
      <w:pPr>
        <w:pStyle w:val="Normal1"/>
        <w:jc w:val="right"/>
        <w:rPr/>
      </w:pPr>
      <w:r>
        <w:rPr/>
        <w:br/>
        <w:t>Первод Матхура Мандал Дас.</w:t>
        <w:br/>
      </w:r>
    </w:p>
    <w:p>
      <w:pPr>
        <w:pStyle w:val="Normal1"/>
        <w:jc w:val="center"/>
        <w:rPr/>
      </w:pPr>
      <w:r>
        <w:rPr>
          <w:b/>
        </w:rPr>
        <w:t xml:space="preserve">Глава 11. ДОЩАДИ ВИДЖНАНИЙА АДХЙАЙА </w:t>
        <w:br/>
      </w:r>
      <w:r>
        <w:rPr/>
        <w:t>(наука о доша)</w:t>
      </w:r>
    </w:p>
    <w:p>
      <w:pPr>
        <w:pStyle w:val="Normal1"/>
        <w:jc w:val="both"/>
        <w:rPr/>
      </w:pPr>
      <w:r>
        <w:rPr/>
        <w:t xml:space="preserve">Сейчас мы поведаем главу </w:t>
      </w:r>
      <w:r>
        <w:rPr>
          <w:i/>
        </w:rPr>
        <w:t>Дощади виджнанийа</w:t>
      </w:r>
      <w:r>
        <w:rPr/>
        <w:t xml:space="preserve"> (наука о доша), как поведал Атрейа и другие великие мудрецы.</w:t>
      </w:r>
    </w:p>
    <w:p>
      <w:pPr>
        <w:pStyle w:val="Normal1"/>
        <w:jc w:val="both"/>
        <w:rPr/>
      </w:pPr>
      <w:r>
        <w:rPr/>
        <w:t>Доша, ткани и нечистоты - корни этого тела, пребывающие во всех его частях.</w:t>
      </w:r>
    </w:p>
    <w:p>
      <w:pPr>
        <w:pStyle w:val="Normal1"/>
        <w:jc w:val="both"/>
        <w:rPr/>
      </w:pPr>
      <w:r>
        <w:rPr/>
        <w:t>Вата доша, находясь в состоянии баланса, защищает тело, порождает энтузиазм, отвечает за вдох и выдох, активность (тела, ума и т.д.), эвакуацию нечистот, способствует трансформации семи тканей и отвечает за работу органов чувств.</w:t>
      </w:r>
    </w:p>
    <w:p>
      <w:pPr>
        <w:pStyle w:val="Normal1"/>
        <w:jc w:val="both"/>
        <w:rPr/>
      </w:pPr>
      <w:r>
        <w:rPr/>
        <w:t>Питта в состоянии баланса является Огнем пищеварения, регулирует температуру тела, зрение, порождает голод и жажду, аппетит, цвет лица, интеллект, кураж, мужество и упругость тела.</w:t>
      </w:r>
    </w:p>
    <w:p>
      <w:pPr>
        <w:pStyle w:val="Normal1"/>
        <w:jc w:val="both"/>
        <w:rPr/>
      </w:pPr>
      <w:r>
        <w:rPr/>
        <w:t>Капха доша придает телу стабильность, влажность, тяжесть, объемность, сцепляет суставы, делает человека непреклонным и т.д.</w:t>
      </w:r>
    </w:p>
    <w:p>
      <w:pPr>
        <w:pStyle w:val="Normal1"/>
        <w:jc w:val="both"/>
        <w:rPr/>
      </w:pPr>
      <w:r>
        <w:rPr/>
        <w:t>Питание, поддержание активности, создание защитной оболочки, придание стабильности телу и суставам, создание каркаса, чувствование и воспроизведение - соответственно функции семи тканей.</w:t>
      </w:r>
    </w:p>
    <w:p>
      <w:pPr>
        <w:pStyle w:val="Normal1"/>
        <w:jc w:val="both"/>
        <w:rPr/>
      </w:pPr>
      <w:r>
        <w:rPr/>
        <w:t>Поддержка (тонус кишечника) - основная функция кала, удаление жидких отходов - мочи, испарение жидкости и охлаждение тела - пота.</w:t>
      </w:r>
    </w:p>
    <w:p>
      <w:pPr>
        <w:pStyle w:val="Normal1"/>
        <w:jc w:val="both"/>
        <w:rPr/>
      </w:pPr>
      <w:r>
        <w:rPr/>
        <w:t>Увеличившаяся Вата ведет к истощению, потемнению (посерению или почернению) кожи, возникновению тяги ко всему теплому, тремору, вздутию живота, запорам, потере сил, сна и чувствительности, болтовне, головокружению и страхам.</w:t>
      </w:r>
    </w:p>
    <w:p>
      <w:pPr>
        <w:pStyle w:val="Normal1"/>
        <w:jc w:val="both"/>
        <w:rPr/>
      </w:pPr>
      <w:r>
        <w:rPr/>
        <w:t>Увеличившаяся Питта ведет к пожелтению лица, кала, мочи, белков глаз и кожи, к сильной жажде и волчьему аппетиту, жжению и бессоннице.</w:t>
        <w:br/>
        <w:t>Увеличившаяся Капха подавляет пищеварение, ведет к гиперсаливации, усталости, ощущению тяжести, побелению (кала и т.д.), холоду, увеличению объема тела, одышке, кашлю и длительному сну.</w:t>
      </w:r>
    </w:p>
    <w:p>
      <w:pPr>
        <w:pStyle w:val="Normal1"/>
        <w:jc w:val="both"/>
        <w:rPr/>
      </w:pPr>
      <w:r>
        <w:rPr/>
        <w:t>Увеличившийся хилус [Пищевая эссенция, только что переваренная пища, первая из семи тканей] порождает симптомы, аналогичные увеличившейся Капхе, кровь порождает герпес, болезни селезенки, абсцессы, лепру и другие кожные болезни, подагру, кровотечения, опухоли, болезни десен, желтухи, пигментные пятна или нарушение пигментации, снижение Агни, кому, покраснение глаз, кожи и мочи.</w:t>
      </w:r>
    </w:p>
    <w:p>
      <w:pPr>
        <w:pStyle w:val="Normal1"/>
        <w:jc w:val="both"/>
        <w:rPr/>
      </w:pPr>
      <w:r>
        <w:rPr/>
        <w:t>Мышечная ткань (при увеличении) ведет к увеличению лимфатических узлов, опухолям (в том числе и к злокачественным), увеличению размеров щек, бедер и живота, интенсивному росту мышц шеи и всего тела. жир порождает аналогичные симптомы плюс усталость, одышку даже при небольшой нагрузке, отвислый зад, грудь и живот.</w:t>
      </w:r>
    </w:p>
    <w:p>
      <w:pPr>
        <w:pStyle w:val="Normal1"/>
        <w:jc w:val="both"/>
        <w:rPr/>
      </w:pPr>
      <w:r>
        <w:rPr/>
        <w:t>Увеличившаяся костная ткань ведет к разрастанию надкостницы и возникновению лишних зубов, а мозговая ткань ведет к возникновению тяжести в глазах и в теле, увеличению размеров суставов и появлению язв, плохо поддающихся лечению.</w:t>
      </w:r>
    </w:p>
    <w:p>
      <w:pPr>
        <w:pStyle w:val="Normal1"/>
        <w:jc w:val="both"/>
        <w:rPr/>
      </w:pPr>
      <w:r>
        <w:rPr/>
        <w:t>Увеличившееся семя ведет к возникновения сильного полового желания и камням в семявыводящих каналах.</w:t>
      </w:r>
    </w:p>
    <w:p>
      <w:pPr>
        <w:pStyle w:val="Normal1"/>
        <w:jc w:val="both"/>
        <w:rPr/>
      </w:pPr>
      <w:r>
        <w:rPr/>
        <w:t>При увеличении кала возникает вздутие живота, сопли и ощущение тяжести (те же симптомы могут возникать и при нарушении дефекации).</w:t>
      </w:r>
    </w:p>
    <w:p>
      <w:pPr>
        <w:pStyle w:val="Normal1"/>
        <w:jc w:val="both"/>
        <w:rPr/>
      </w:pPr>
      <w:r>
        <w:rPr/>
        <w:t>Увеличение мочи ведет к возникновению боли в мочевом пузыре и ощущение его переполнености даже после мочеиспускания.</w:t>
      </w:r>
    </w:p>
    <w:p>
      <w:pPr>
        <w:pStyle w:val="Normal1"/>
        <w:jc w:val="both"/>
        <w:rPr/>
      </w:pPr>
      <w:r>
        <w:rPr/>
        <w:t>При увеличении пота возникает интенсивное потение, запах от тела и чесотка.</w:t>
      </w:r>
    </w:p>
    <w:p>
      <w:pPr>
        <w:pStyle w:val="Normal1"/>
        <w:jc w:val="both"/>
        <w:rPr/>
      </w:pPr>
      <w:r>
        <w:rPr/>
        <w:t>Увеличение выделений из глаз и остальных нечистот познается по увеличению их количества, тяжести (в месте выделения) и другим симптомам.</w:t>
      </w:r>
    </w:p>
    <w:p>
      <w:pPr>
        <w:pStyle w:val="Normal1"/>
        <w:jc w:val="both"/>
        <w:rPr/>
      </w:pPr>
      <w:r>
        <w:rPr/>
        <w:t>Симптомы уменьшения Вата доша следующие – слабость в теле, человек мало говорит и не активен, потеря чувствительности и сознания, а также возникновение симптомов увеличенной Капхи.</w:t>
      </w:r>
    </w:p>
    <w:p>
      <w:pPr>
        <w:pStyle w:val="Normal1"/>
        <w:jc w:val="both"/>
        <w:rPr/>
      </w:pPr>
      <w:r>
        <w:rPr/>
        <w:t>Симптомы уменьшения Питта доша следующие – слабость Огня пищеварения, холод в теле и лоска (румянца и т.д.).</w:t>
      </w:r>
    </w:p>
    <w:p>
      <w:pPr>
        <w:pStyle w:val="Normal1"/>
        <w:jc w:val="both"/>
        <w:rPr/>
      </w:pPr>
      <w:r>
        <w:rPr/>
        <w:t>Симптомы снижения Капха доша следующие – головокружение, снижение жировой прослойки, дрожание (в том числе и нарушение ритма сердца), слабость в суставах.</w:t>
      </w:r>
    </w:p>
    <w:p>
      <w:pPr>
        <w:pStyle w:val="Normal1"/>
        <w:jc w:val="both"/>
        <w:rPr/>
      </w:pPr>
      <w:r>
        <w:rPr/>
        <w:t>Снижение хилуса проявляется как сухость, усталость, истощение, одышка, возникающая даже при небольшой нагрузке и неспособность переносить шум. Снижение крови проявляется как потребность в кислых и холодных субстанциях, снижение тонуса кровеносных сосудов и сухость.</w:t>
      </w:r>
    </w:p>
    <w:p>
      <w:pPr>
        <w:pStyle w:val="Normal1"/>
        <w:jc w:val="both"/>
        <w:rPr/>
      </w:pPr>
      <w:r>
        <w:rPr/>
        <w:t>Снижение мышечной ткани проявляется в слабости органов чувств, ригидности щек, ягодиц и т.д., боли в суставах. Снижение жира проявляется как потеря объема талии, расширение селезенки и слабость в теле.</w:t>
      </w:r>
    </w:p>
    <w:p>
      <w:pPr>
        <w:pStyle w:val="Normal1"/>
        <w:jc w:val="both"/>
        <w:rPr/>
      </w:pPr>
      <w:r>
        <w:rPr/>
        <w:t>Снижение костной ткани ведет к болям в суставах, выпадении зубов, волос, ногтей. Снижение мозга ведет к возникновению пустот внутри костей, слабости и слепоте.</w:t>
      </w:r>
    </w:p>
    <w:p>
      <w:pPr>
        <w:pStyle w:val="Normal1"/>
        <w:jc w:val="both"/>
        <w:rPr/>
      </w:pPr>
      <w:r>
        <w:rPr/>
        <w:t>Снижение семени ведет к нарушению эякуляции, кровотечению во время эякуляции, боли в яичках, жжению в уретре.</w:t>
      </w:r>
    </w:p>
    <w:p>
      <w:pPr>
        <w:pStyle w:val="Normal1"/>
        <w:jc w:val="both"/>
        <w:rPr/>
      </w:pPr>
      <w:r>
        <w:rPr/>
        <w:t>Снижение кала ведет к движению газов по кишечнику, сопровождающемуся шумом, бульканьем и чувством дискомфорта в области сердца и в боках.</w:t>
      </w:r>
    </w:p>
    <w:p>
      <w:pPr>
        <w:pStyle w:val="Normal1"/>
        <w:jc w:val="both"/>
        <w:rPr/>
      </w:pPr>
      <w:r>
        <w:rPr/>
        <w:t>Снижение количества мочи ведет к скудному мочеиспусканию, дизурии, изменению цвета мочи и гематурии. Снижение потоотделения ведет к выпадению волос, слабости волос и растрескиванию кожи.</w:t>
      </w:r>
    </w:p>
    <w:p>
      <w:pPr>
        <w:pStyle w:val="Normal1"/>
        <w:jc w:val="both"/>
        <w:rPr/>
      </w:pPr>
      <w:r>
        <w:rPr/>
        <w:t>Снижение нечистот, которые выделяются в небольших количествах трудно распознать, это можно определить по сухости, боли, пустоте и уплотнению мест их выделения.</w:t>
      </w:r>
    </w:p>
    <w:p>
      <w:pPr>
        <w:pStyle w:val="Normal1"/>
        <w:jc w:val="both"/>
        <w:rPr/>
      </w:pPr>
      <w:r>
        <w:rPr/>
        <w:t>Увеличение или уменьшение доша и тканей может определяться по, соответственно, снижению противоположных и увеличению свойственных им качеств и наоборот; увеличение нечистот – по их задержке в организме, а снижение – по их интенсивному выведению.</w:t>
        <w:br/>
        <w:t>Тело свойственно к накоплению нечистот, и их снижение создает больше проблем, чем накопление.</w:t>
        <w:br/>
        <w:t>В костях локализуется Вата, в крови и в поте – Питта, в остальных тканях и нечистотах – Капха. Эти пары тесно связаны между собой как емкость с содержимым. Лечение, направленное на увеличение или уменьшение одного соответственно увеличивает или уменьшает другое, включая пару: кости – Вата доша. Увеличивают их путем усиления питания, что в последствии сопровождается увеличением Капхи, а снижают уменьшая питание, что в последствии ведет к увеличению Ваты. Болезни, возникающие из-за увеличения или уменьшения содержимого и накопителя, должны срочно лечиться путем поста и методов лечения, направленных на увеличение массы тела соответственно. В случае Вата доша мы имеем некоторое отклонение от этого правила. Его дисбалансы лечатся также, но с точностью до наоборот.</w:t>
      </w:r>
    </w:p>
    <w:p>
      <w:pPr>
        <w:pStyle w:val="Normal1"/>
        <w:jc w:val="both"/>
        <w:rPr/>
      </w:pPr>
      <w:r>
        <w:rPr/>
        <w:t>Болезни, протекающие с увеличением крови, лечатся кровопусканием и слабительным; болезни, протекающие с увеличением мышечной ткани, лечатся хирургическим путем, огнем и едкими щелочами; болезни, протекающие от увеличения жира, лечатся методами лечения, показанными при ожирении, а при его уменьшении – как при истощении; снижение костной ткани лечится молочными клизмами, клизмами с топленым маслом и горькими травами. Болезни, возникающие от увеличения кала, лечатся подобно диарее, а от его снижения – путем применения требухи барана или козы, недоваренных стручковых (окры, стручковой фасоли и др.), ячменя и обоих видов маша. Болезни, возникающие от увеличения или уменьшения мочи, лечатся подобно диабету и дизурии соответственно, а возникающие от уменьшения пота путем сбалансированной физической нагрузки, масляными ваннами, потением и использованием аюрведических вин.</w:t>
      </w:r>
    </w:p>
    <w:p>
      <w:pPr>
        <w:pStyle w:val="Normal1"/>
        <w:jc w:val="both"/>
        <w:rPr/>
      </w:pPr>
      <w:r>
        <w:rPr>
          <w:i/>
        </w:rPr>
        <w:t xml:space="preserve">Кайаагни </w:t>
      </w:r>
      <w:r>
        <w:rPr/>
        <w:t>– огонь пищеварения находится в месте своей локализации, однако, он распространяет себя и в каждую из семи дхату. Его увеличение или уменьшение ведет к уменьшению или увеличению тканей. Вышедшая из нормального состояния ткань приводит в аналогичный дисбаланс все последующие (см. трансформацию семи тканей).</w:t>
      </w:r>
    </w:p>
    <w:p>
      <w:pPr>
        <w:pStyle w:val="Normal1"/>
        <w:jc w:val="both"/>
        <w:rPr/>
      </w:pPr>
      <w:r>
        <w:rPr/>
        <w:t>После того, как доша вышли из равновесия (увеличились или уменьшились), они вводят в состояние дисбаланса все семь тканей. Соединенные, они вызывают дисбаланс нечистот, которые, в свою очередь, забивают каналы, по которым движутся нечистоты, которых два внизу, семь в голове и множество для пота. В этих забитых каналах и возникает болезнь.</w:t>
      </w:r>
    </w:p>
    <w:p>
      <w:pPr>
        <w:pStyle w:val="Normal1"/>
        <w:jc w:val="both"/>
        <w:rPr/>
      </w:pPr>
      <w:r>
        <w:rPr>
          <w:i/>
        </w:rPr>
        <w:t xml:space="preserve">Оджас </w:t>
      </w:r>
      <w:r>
        <w:rPr/>
        <w:t>– это эссенция семи дхату, заканчивающихся семенем. Он находится в сердце, пронизывая все тело, он контролирует все его функции. Он маслянистый, состоит в основном из Воды, чистый, желтоватый по цвету. При его потере организмом тело разрушается, а его наличие дает жизнь. От него проистекают всевозможные психические и физические состояния и функции организма.</w:t>
      </w:r>
    </w:p>
    <w:p>
      <w:pPr>
        <w:pStyle w:val="Normal1"/>
        <w:jc w:val="both"/>
        <w:rPr/>
      </w:pPr>
      <w:r>
        <w:rPr/>
        <w:t xml:space="preserve">Оджас уменьшается во время страха, голода, волнения, гнева, перенапряжения и т.д. От этого человек становится раздражительным, ослабленным, постоянно беспокоится (по поводу и без повода), ощущает дискомфорт в органах чувств, ухудшается внешний вид и настроение, появляется сухость в теле. Лечение – прием трав группы </w:t>
      </w:r>
      <w:r>
        <w:rPr>
          <w:i/>
        </w:rPr>
        <w:t>Дживанийа гана</w:t>
      </w:r>
      <w:r>
        <w:rPr/>
        <w:t xml:space="preserve"> (см. главу 15), молока, мясного бульона и др.</w:t>
      </w:r>
    </w:p>
    <w:p>
      <w:pPr>
        <w:pStyle w:val="Normal1"/>
        <w:jc w:val="both"/>
        <w:rPr/>
      </w:pPr>
      <w:r>
        <w:rPr/>
        <w:t>Увеличение Оджаса ведет к удовлетворенности, хорошей трофике и увеличению сил.</w:t>
      </w:r>
    </w:p>
    <w:p>
      <w:pPr>
        <w:pStyle w:val="Normal1"/>
        <w:jc w:val="both"/>
        <w:rPr/>
      </w:pPr>
      <w:r>
        <w:rPr/>
        <w:t>Увеличение и уменьшение (доша) регулируются принятием пищи, которую больной не любит или очень любит (соответственно), если он ест неподобающую пищу.</w:t>
      </w:r>
    </w:p>
    <w:p>
      <w:pPr>
        <w:pStyle w:val="Normal1"/>
        <w:jc w:val="both"/>
        <w:rPr/>
      </w:pPr>
      <w:r>
        <w:rPr/>
        <w:t>Доша, начавшие увеличиваться или уменьшаться, порождают тягу к пище, которая соответственно противоположна или сходна им по качествам. Неразумный человек не обратит на это внимание.</w:t>
      </w:r>
    </w:p>
    <w:p>
      <w:pPr>
        <w:pStyle w:val="Normal1"/>
        <w:jc w:val="both"/>
        <w:rPr/>
      </w:pPr>
      <w:r>
        <w:rPr/>
        <w:t>Увеличившиеся доша ведут к проявлению в организме свойственных им качеств, и чем сильнее увеличение, тем сильнее они проявляются. При уменьшении доша этого не происходит, а если они находятся в равновесии, то выполняют свои обычные функции.</w:t>
      </w:r>
    </w:p>
    <w:p>
      <w:pPr>
        <w:pStyle w:val="Normal1"/>
        <w:jc w:val="both"/>
        <w:rPr/>
      </w:pPr>
      <w:r>
        <w:rPr/>
        <w:t>Доша, находящиеся в состоянии равновесия, ведут к здоровому развитию организма, а к его разрушению – находящиеся в дисбалансе. Надо предохранять тело от их дисбаланса с помощью правильно подобранных методов (процедур, трав, диеты и т.д.).</w:t>
      </w:r>
    </w:p>
    <w:p>
      <w:pPr>
        <w:pStyle w:val="Normal1"/>
        <w:jc w:val="both"/>
        <w:rPr/>
      </w:pPr>
      <w:r>
        <w:rPr/>
        <w:t>Так заканчивается глава Дощади виджнанийа (наука о доша), одиннадцатая в Сутрастхане Аштанга Хридайам Самхиты, составленной Шримад Вагбхатой, сыном Шри Вайдйапати Симхагупты.</w:t>
      </w:r>
    </w:p>
    <w:p>
      <w:pPr>
        <w:pStyle w:val="Normal1"/>
        <w:jc w:val="right"/>
        <w:rPr/>
      </w:pPr>
      <w:r>
        <w:rPr/>
        <w:t>Первод Матхура Мандал Дас.</w:t>
      </w:r>
    </w:p>
    <w:p>
      <w:pPr>
        <w:pStyle w:val="Normal1"/>
        <w:jc w:val="right"/>
        <w:rPr/>
      </w:pPr>
      <w:r>
        <w:rPr/>
      </w:r>
    </w:p>
    <w:p>
      <w:pPr>
        <w:pStyle w:val="Normal1"/>
        <w:jc w:val="center"/>
        <w:rPr/>
      </w:pPr>
      <w:r>
        <w:rPr>
          <w:b/>
        </w:rPr>
        <w:t xml:space="preserve">Глава 12. ДОЩАБХЕДИЙА АДХЙАЙА </w:t>
        <w:br/>
      </w:r>
      <w:r>
        <w:rPr/>
        <w:t>(классификация доша)</w:t>
      </w:r>
    </w:p>
    <w:p>
      <w:pPr>
        <w:pStyle w:val="Normal1"/>
        <w:jc w:val="both"/>
        <w:rPr/>
      </w:pPr>
      <w:r>
        <w:rPr/>
        <w:t xml:space="preserve">Сейчас мы поведаем главу </w:t>
      </w:r>
      <w:r>
        <w:rPr>
          <w:i/>
        </w:rPr>
        <w:t>Дощабхедийа</w:t>
      </w:r>
      <w:r>
        <w:rPr/>
        <w:t xml:space="preserve"> (классификация доша), как поведал Атрейа и другие великие мудрецы.</w:t>
      </w:r>
    </w:p>
    <w:p>
      <w:pPr>
        <w:pStyle w:val="Normal1"/>
        <w:jc w:val="both"/>
        <w:rPr/>
      </w:pPr>
      <w:r>
        <w:rPr/>
        <w:t>Прямая кишка, талия, бедра, уши, кости и органы тактильной чувствительности (кожа) - места локализации Вата доша, но наиболее важное из них - кишечник (</w:t>
      </w:r>
      <w:r>
        <w:rPr>
          <w:i/>
        </w:rPr>
        <w:t>Паквашайа</w:t>
      </w:r>
      <w:r>
        <w:rPr/>
        <w:t>).</w:t>
      </w:r>
    </w:p>
    <w:p>
      <w:pPr>
        <w:pStyle w:val="Normal1"/>
        <w:jc w:val="both"/>
        <w:rPr/>
      </w:pPr>
      <w:r>
        <w:rPr/>
        <w:t>Пупочная зона, желудок и двенадцатиперстная кишка, потовые железы, лимфа, кровь, хилус, глаза и органы тактильной чувствительности - места локализации Питта доша, но основное среди них - пупочная зона (</w:t>
      </w:r>
      <w:r>
        <w:rPr>
          <w:i/>
        </w:rPr>
        <w:t>Набхи</w:t>
      </w:r>
      <w:r>
        <w:rPr/>
        <w:t>).</w:t>
      </w:r>
    </w:p>
    <w:p>
      <w:pPr>
        <w:pStyle w:val="Normal1"/>
        <w:jc w:val="both"/>
        <w:rPr/>
      </w:pPr>
      <w:r>
        <w:rPr/>
        <w:t>Грудь, гортань, голова, поджелудочная железа, суставы, желудок, хилус, жир, нос и язык являются местами локализации Капха доша, но основное среди них - грудная клетка (</w:t>
      </w:r>
      <w:r>
        <w:rPr>
          <w:i/>
        </w:rPr>
        <w:t>Урас</w:t>
      </w:r>
      <w:r>
        <w:rPr/>
        <w:t xml:space="preserve">). Вата доша делится на пять </w:t>
      </w:r>
      <w:r>
        <w:rPr>
          <w:i/>
        </w:rPr>
        <w:t>субдоша</w:t>
      </w:r>
      <w:r>
        <w:rPr/>
        <w:t>, суть</w:t>
      </w:r>
      <w:r>
        <w:rPr>
          <w:i/>
        </w:rPr>
        <w:t xml:space="preserve"> Прана Вайу</w:t>
      </w:r>
      <w:r>
        <w:rPr/>
        <w:t xml:space="preserve"> и другие.</w:t>
      </w:r>
    </w:p>
    <w:p>
      <w:pPr>
        <w:pStyle w:val="Normal1"/>
        <w:jc w:val="both"/>
        <w:rPr/>
      </w:pPr>
      <w:r>
        <w:rPr/>
        <w:t xml:space="preserve">Прана Вайу находится в голове и оттуда, через носоглотку, пищевод и трахею, спускается в грудь и в сердце, способствуя деятельности ума, интеллекта, органов чувств, заставляет биться сердце, а также отвечая за вдох и выдох, глотание, чихание, рвоту и плевание. Грудная зона является обителью </w:t>
      </w:r>
      <w:r>
        <w:rPr>
          <w:i/>
        </w:rPr>
        <w:t>Удана Вайу</w:t>
      </w:r>
      <w:r>
        <w:rPr/>
        <w:t xml:space="preserve">, который, поступая в нос из окружающего пространства, проходит в пупочную зону и горло. К его функциям относятся речь, память, попытки к действию, энтузиазм, сила и румянец на щеках. </w:t>
      </w:r>
      <w:r>
        <w:rPr>
          <w:i/>
        </w:rPr>
        <w:t>Вйана Вайу</w:t>
      </w:r>
      <w:r>
        <w:rPr/>
        <w:t xml:space="preserve"> расположен в сердце и движется по всему телу с очень большой скоростью, способствуя движениям тела (хождение, бег, сгибание и разгибание, поднятие и опускание), морганию и всей остальной телесной активности. </w:t>
      </w:r>
      <w:r>
        <w:rPr>
          <w:i/>
        </w:rPr>
        <w:t>Самана Вайу</w:t>
      </w:r>
      <w:r>
        <w:rPr/>
        <w:t xml:space="preserve"> обитает около </w:t>
      </w:r>
      <w:r>
        <w:rPr>
          <w:i/>
        </w:rPr>
        <w:t>Агни</w:t>
      </w:r>
      <w:r>
        <w:rPr/>
        <w:t xml:space="preserve">, Огня пищеварения, движется по кишечнику, когда туда попадает пища, способствует ее перевариванию, разделяя на питательную часть и нечистоты (неперивариваемые остатки), помогая при этом их эвакуации. </w:t>
      </w:r>
      <w:r>
        <w:rPr>
          <w:i/>
        </w:rPr>
        <w:t>Апана Вайу</w:t>
      </w:r>
      <w:r>
        <w:rPr/>
        <w:t xml:space="preserve"> локализуется в </w:t>
      </w:r>
      <w:r>
        <w:rPr>
          <w:i/>
        </w:rPr>
        <w:t>Апана</w:t>
      </w:r>
      <w:r>
        <w:rPr/>
        <w:t xml:space="preserve"> (толстой, сигмовидной и прямой кишке), движется оттуда в мочевой пузырь, почки и половые органы, осуществляя в них свои функции помощи при акте мочеиспускания, дефекации, семяизвержения, родовой деятельности и приходу месячных. Питта доша состоит из пяти субдоша. Субдоша, находящаяся между толстым кишечником и желудком, и, обладая качествами всех пяти первоэлементов, в большей степени состоит из Огня, поэтому не меняет своих качеств на более слизистые и холодные и т.д., называется </w:t>
      </w:r>
      <w:r>
        <w:rPr>
          <w:i/>
        </w:rPr>
        <w:t>Анала</w:t>
      </w:r>
      <w:r>
        <w:rPr/>
        <w:t xml:space="preserve"> (Огонь), ведь основная ее функция - пищеварение. Переваривание пищи, разделение ее на питательную часть и побочные продукты, помощь всем остальным субдошам Питта доша, а также Агни, расположенному в каждой ткани, придание им силы и энергии - функции этой субдоши - Пачака Агни.</w:t>
      </w:r>
    </w:p>
    <w:p>
      <w:pPr>
        <w:pStyle w:val="Normal1"/>
        <w:jc w:val="both"/>
        <w:rPr/>
      </w:pPr>
      <w:r>
        <w:rPr/>
        <w:t xml:space="preserve">Питта доша, находящийся в печени и в селезенке известен как </w:t>
      </w:r>
      <w:r>
        <w:rPr>
          <w:i/>
        </w:rPr>
        <w:t>Ранджака Агни</w:t>
      </w:r>
      <w:r>
        <w:rPr/>
        <w:t>, потому что он придает цвет крови и способствует формированию ее из хилуса, а из нее - мышечной ткани.</w:t>
      </w:r>
    </w:p>
    <w:p>
      <w:pPr>
        <w:pStyle w:val="Normal1"/>
        <w:jc w:val="both"/>
        <w:rPr/>
      </w:pPr>
      <w:r>
        <w:rPr/>
        <w:t xml:space="preserve">Находящаяся в сердце субдоша Питта доша называется </w:t>
      </w:r>
      <w:r>
        <w:rPr>
          <w:i/>
        </w:rPr>
        <w:t>Садхака Агни</w:t>
      </w:r>
      <w:r>
        <w:rPr/>
        <w:t xml:space="preserve">, потому что эта субдоша отвечает за все ментальные функции, такие как накопление знания, интеллигентность, самоосознание и др., а также способствует поддержанию души в теле и продлению жизни. </w:t>
      </w:r>
    </w:p>
    <w:p>
      <w:pPr>
        <w:pStyle w:val="Normal1"/>
        <w:jc w:val="both"/>
        <w:rPr/>
      </w:pPr>
      <w:r>
        <w:rPr/>
        <w:t xml:space="preserve">Питта доша, находящийся в зрачке, называется </w:t>
      </w:r>
      <w:r>
        <w:rPr>
          <w:i/>
        </w:rPr>
        <w:t>Алочака Агни</w:t>
      </w:r>
      <w:r>
        <w:rPr/>
        <w:t>, потому что он помогает видеть форму окружающих предметов.</w:t>
      </w:r>
    </w:p>
    <w:p>
      <w:pPr>
        <w:pStyle w:val="Normal1"/>
        <w:jc w:val="both"/>
        <w:rPr/>
      </w:pPr>
      <w:r>
        <w:rPr/>
        <w:br/>
        <w:t xml:space="preserve">Тот Агни, который находится в коже и способствует проявлению ее цвета называется </w:t>
      </w:r>
      <w:r>
        <w:rPr>
          <w:i/>
        </w:rPr>
        <w:t>Бхраджака Агни</w:t>
      </w:r>
      <w:r>
        <w:rPr/>
        <w:t xml:space="preserve">. </w:t>
      </w:r>
    </w:p>
    <w:p>
      <w:pPr>
        <w:pStyle w:val="Normal1"/>
        <w:jc w:val="both"/>
        <w:rPr/>
      </w:pPr>
      <w:r>
        <w:rPr/>
        <w:t>Капха доша включает в себя пять субдоша, находящихся в груди, спине и боках. Она порождает силу и энергию, благодаря которой хилус, скапливаясь в сердце, соединяется с первоэлементом Вода и приобретает ее качества (влажность, жидкую форму, подвижность, холодность и др.), поддерживая тем самым (наравне с Капха доша) функции всего организма. Из нее происходят все остальные субдоша Капха доша, поэтому ее название -</w:t>
      </w:r>
      <w:r>
        <w:rPr>
          <w:i/>
        </w:rPr>
        <w:t xml:space="preserve"> Аваламбака Капха</w:t>
      </w:r>
      <w:r>
        <w:rPr/>
        <w:t xml:space="preserve">. Капха доша, находящаяся в желудке (Амашайа) называется </w:t>
      </w:r>
      <w:r>
        <w:rPr>
          <w:i/>
        </w:rPr>
        <w:t>Кледака</w:t>
      </w:r>
      <w:r>
        <w:rPr/>
        <w:t>. Эта Кледака Капха смачивает пищу в желудке, помогая ей перевариваться и защищая желудок от Агни.</w:t>
      </w:r>
    </w:p>
    <w:p>
      <w:pPr>
        <w:pStyle w:val="Normal1"/>
        <w:jc w:val="both"/>
        <w:rPr/>
      </w:pPr>
      <w:r>
        <w:rPr/>
        <w:t xml:space="preserve">Капха доша, локализующаяся в языке называется </w:t>
      </w:r>
      <w:r>
        <w:rPr>
          <w:i/>
        </w:rPr>
        <w:t>Бодхака</w:t>
      </w:r>
      <w:r>
        <w:rPr/>
        <w:t>, так как помогает вкусовой чувствительности.</w:t>
        <w:br/>
        <w:t xml:space="preserve">Находящаяся же в сердце Капха доша называется </w:t>
      </w:r>
      <w:r>
        <w:rPr>
          <w:i/>
        </w:rPr>
        <w:t>Тарпака Капха</w:t>
      </w:r>
      <w:r>
        <w:rPr/>
        <w:t xml:space="preserve">. Эта Капха доша контролирует все органы чувств. </w:t>
      </w:r>
    </w:p>
    <w:p>
      <w:pPr>
        <w:pStyle w:val="Normal1"/>
        <w:jc w:val="both"/>
        <w:rPr/>
      </w:pPr>
      <w:r>
        <w:rPr/>
        <w:t xml:space="preserve">Находящаяся в суставной полости и называемая </w:t>
      </w:r>
      <w:r>
        <w:rPr>
          <w:i/>
        </w:rPr>
        <w:t>Слешака Капха</w:t>
      </w:r>
      <w:r>
        <w:rPr/>
        <w:t xml:space="preserve"> отвечает за смачивание и подвижность суставов. Не смотря на то, что доша находятся во всем теле, эти места стоит рассматривать как мета их основной локализации. То же самое можно сказать и перечисленных функциях, исполняемых ими в состоянии баланса.</w:t>
      </w:r>
    </w:p>
    <w:p>
      <w:pPr>
        <w:pStyle w:val="Normal1"/>
        <w:jc w:val="both"/>
        <w:rPr/>
      </w:pPr>
      <w:r>
        <w:rPr/>
        <w:t xml:space="preserve">Сухость и другие качества этого ряда (легкость, подвижность, ясность, резкость и др.), в соединении с жаром, ведут к </w:t>
      </w:r>
      <w:r>
        <w:rPr>
          <w:i/>
        </w:rPr>
        <w:t>Чайа</w:t>
      </w:r>
      <w:r>
        <w:rPr/>
        <w:t xml:space="preserve"> (среднему увеличению) Вата доша, в соединением с холодом – к </w:t>
      </w:r>
      <w:r>
        <w:rPr>
          <w:i/>
        </w:rPr>
        <w:t>Копа</w:t>
      </w:r>
      <w:r>
        <w:rPr/>
        <w:t xml:space="preserve"> (глубокому увеличению). Маслянистость и другие качества этого ряда (тяжесть, жар, слизистость, неподвижность и др.), в соединении с жаром, возвращают Вата доша в нормальное состояние (</w:t>
      </w:r>
      <w:r>
        <w:rPr>
          <w:i/>
        </w:rPr>
        <w:t>Сама</w:t>
      </w:r>
      <w:r>
        <w:rPr/>
        <w:t xml:space="preserve"> [Комментарий: В соответствии с философией Самкхйа существует двадцать основных гун, которые можно разбить на десять пар: 1. Тяжелый (Гуру) - Легкий (Лагху). 2. Горячий (Ушна) - Холодный (Сита). 3. Сухой (Рукша) - Влажный, вязкий (Снигда). 4. Активный (Тикшна) - Пассивный, Вялый (Манда). 5. Подвижный (Сара) - Неподвижный (Стхира). 6. Твердый (Катхина) - Мягкий (Мриду). 7. Чистый (Вишада) - Слизистый (Пиччхила). 8. Шершавый (Кхира) - Гладкий (Слакшна). 9. Большой, (Стхула) - Маленький (Сукшма). 10. Твердый (Сандра) - Жидкий (Драва)]). </w:t>
      </w:r>
    </w:p>
    <w:p>
      <w:pPr>
        <w:pStyle w:val="Normal1"/>
        <w:jc w:val="both"/>
        <w:rPr/>
      </w:pPr>
      <w:r>
        <w:rPr/>
        <w:t>Активность и остальные качества этого ряда (сухость, легкость, подвижность, жидкая форма и др.), в соединении с холодом, вызывают среднее увеличение Питта доша, а в соединении с жаром – глубокое увеличение. Медленность и остальные качества этого ряда (холодность, тяжесть, маслянистость, слизистость, неподвижность и др.), в соединении с холодом, возвращают ее в нормальное состояние.</w:t>
      </w:r>
    </w:p>
    <w:p>
      <w:pPr>
        <w:pStyle w:val="Normal1"/>
        <w:jc w:val="both"/>
        <w:rPr/>
      </w:pPr>
      <w:r>
        <w:rPr/>
        <w:t>Маслянистость и остальные качества этого ряда, в соединении с холодом, вызывают среднее увеличение Капха доша, а в соединении с жаром – ее глубокое увеличение. Вялость и другие качества (резкость, сухость, легкость, ясность, подвижность и др.), в соединении с холодом, возвращают ее в нормальное состояние.</w:t>
      </w:r>
    </w:p>
    <w:p>
      <w:pPr>
        <w:pStyle w:val="Normal1"/>
        <w:jc w:val="both"/>
        <w:rPr/>
      </w:pPr>
      <w:r>
        <w:rPr/>
        <w:t>Среднее увеличение доша (</w:t>
      </w:r>
      <w:r>
        <w:rPr>
          <w:i/>
        </w:rPr>
        <w:t>Чайа</w:t>
      </w:r>
      <w:r>
        <w:rPr/>
        <w:t>) – увеличение в пределах мест локализации. Оно вызывает отвращение к субстанциям, вызывающим их увеличение и тягу к субстанциям, обладающим противоположными качествами. Глубокое увеличение (</w:t>
      </w:r>
      <w:r>
        <w:rPr>
          <w:i/>
        </w:rPr>
        <w:t>Копа</w:t>
      </w:r>
      <w:r>
        <w:rPr/>
        <w:t>) заключается в движение увеличившихся доша по всему телу, проявлению в организме их качеств, болезненном состоянии, возникновению продромальных симптомов и непосредственно болезни.</w:t>
        <w:br/>
      </w:r>
      <w:r>
        <w:rPr>
          <w:i/>
        </w:rPr>
        <w:t>Сама</w:t>
      </w:r>
      <w:r>
        <w:rPr/>
        <w:t xml:space="preserve"> – состояние равновесия доша в местах их локализации и отсутствие проявления их патологических качеств.</w:t>
      </w:r>
    </w:p>
    <w:p>
      <w:pPr>
        <w:pStyle w:val="Normal1"/>
        <w:jc w:val="both"/>
        <w:rPr/>
      </w:pPr>
      <w:r>
        <w:rPr/>
        <w:t xml:space="preserve">Чайа, Пракопа и Прасама Вата доша связаны с тремя сезонами, начиная с </w:t>
      </w:r>
      <w:r>
        <w:rPr>
          <w:i/>
        </w:rPr>
        <w:t>грищма</w:t>
      </w:r>
      <w:r>
        <w:rPr/>
        <w:t xml:space="preserve"> соответственно; Питты – с тремя сезонами, начиная с </w:t>
      </w:r>
      <w:r>
        <w:rPr>
          <w:i/>
        </w:rPr>
        <w:t>варща</w:t>
      </w:r>
      <w:r>
        <w:rPr/>
        <w:t xml:space="preserve">; Капхи – стремя сезонами, начиная с </w:t>
      </w:r>
      <w:r>
        <w:rPr>
          <w:i/>
        </w:rPr>
        <w:t>шиширы</w:t>
      </w:r>
      <w:r>
        <w:rPr/>
        <w:t>.</w:t>
      </w:r>
    </w:p>
    <w:p>
      <w:pPr>
        <w:pStyle w:val="Normal1"/>
        <w:jc w:val="both"/>
        <w:rPr/>
      </w:pPr>
      <w:r>
        <w:rPr/>
        <w:t>Вата становится чайа летом благодаря употреблению растений, обладающих такими качествами, как легкость, сухость и др., особенно у людей с телом, обладающим сходными качествами. Однако в этот сезон Вата не становится пракопа из-за жары этого сезона.</w:t>
        <w:br/>
        <w:t>Питта становится чайа в сезон дождей из-за преобладания кислого Випака воды и пищи, но она не становится пракопа из-за холода. Капха становится чайа благодаря использованию воды и растений, обладающих качествами холода и влажности в холодное время года, особенно у людей со сходной конституцией, однако это увеличение не переходит в пракопа из-за ее застывания и сгущения.</w:t>
      </w:r>
    </w:p>
    <w:p>
      <w:pPr>
        <w:pStyle w:val="Normal1"/>
        <w:jc w:val="both"/>
        <w:rPr/>
      </w:pPr>
      <w:r>
        <w:rPr/>
        <w:t>Это нормальное влияние сезонов. Доша могут увеличиваться непосредственно из-за пищи и т.д., а могут и не увеличиваться, в зависимости от сезона.</w:t>
      </w:r>
    </w:p>
    <w:p>
      <w:pPr>
        <w:pStyle w:val="Normal1"/>
        <w:jc w:val="both"/>
        <w:rPr/>
      </w:pPr>
      <w:r>
        <w:rPr/>
        <w:t>Увеличившиеся мала [Иногда доша, особенно находящиеся в состоянии дисбаланса, также называют мала] могут внезапно распространяться по всему организму, от головы до пят, но выводятся они медленно, словно наводнение.</w:t>
      </w:r>
    </w:p>
    <w:p>
      <w:pPr>
        <w:pStyle w:val="Normal1"/>
        <w:jc w:val="both"/>
        <w:rPr/>
      </w:pPr>
      <w:r>
        <w:rPr/>
        <w:t>Увеличившиеся мала (доша) порождают бесчисленное множество заболеваний, терзающих тело. Невозможно описать все их причины и методы лечения каждого заболевания в отдельности, однако общие принципы терапии будут изложены (ниже).</w:t>
      </w:r>
    </w:p>
    <w:p>
      <w:pPr>
        <w:pStyle w:val="Normal1"/>
        <w:jc w:val="both"/>
        <w:rPr/>
      </w:pPr>
      <w:r>
        <w:rPr/>
        <w:t xml:space="preserve">Только доша являются основными причинами всех болезней. Точно так же, как птицы летают целый день в поднебесье, не наступая на собственную тень, точно так же, как ничто в этом мире не может существовать без влияния трех гун материальной природы, так и болезни не могут возникать без доша. Именно поэтому, болезни, возникающие от увеличения дхату, не могут возникать без дисбаланса доша. Причинами увеличения доша являются: Артха (неправильная корреляция органов чувств и объектов чувств), Кала (сезон) и Карма (действие), неправильно выполненная. Каждого из этих трех есть три вида – </w:t>
      </w:r>
      <w:r>
        <w:rPr>
          <w:i/>
        </w:rPr>
        <w:t>Хина</w:t>
      </w:r>
      <w:r>
        <w:rPr/>
        <w:t xml:space="preserve"> (недостаточность), </w:t>
      </w:r>
      <w:r>
        <w:rPr>
          <w:i/>
        </w:rPr>
        <w:t>Ати</w:t>
      </w:r>
      <w:r>
        <w:rPr/>
        <w:t xml:space="preserve"> (избыток) и </w:t>
      </w:r>
      <w:r>
        <w:rPr>
          <w:i/>
        </w:rPr>
        <w:t>Митхйа</w:t>
      </w:r>
      <w:r>
        <w:rPr/>
        <w:t xml:space="preserve"> (несоответствие). </w:t>
      </w:r>
    </w:p>
    <w:p>
      <w:pPr>
        <w:pStyle w:val="Normal1"/>
        <w:jc w:val="both"/>
        <w:rPr/>
      </w:pPr>
      <w:r>
        <w:rPr/>
        <w:t>Хинайога в соединении с Артхой дает слабый контакт или вообще не дает контакта органов чувств с объектами чувственного восприятия (звуком, вкусом, запахом и т.д.). Атийога - это наоборот, их слишком интенсивный контакт. Разглядывание очень маленьких, блестящих, пугающих, слишком близких или очень далеких, отталкивающих, не нормальных объектов называется Митхйайога зрения. Аналогично и с остальными органами чувств.</w:t>
      </w:r>
    </w:p>
    <w:p>
      <w:pPr>
        <w:pStyle w:val="Normal1"/>
        <w:jc w:val="both"/>
        <w:rPr/>
      </w:pPr>
      <w:r>
        <w:rPr/>
        <w:t>Существует три вида сезонов – холодный, жаркий и дождливый. Хинайога Кала – слабые сезонные проявления холода, жара или дождя; Атийога – резкие и сильные их проявления, а Митхйайога – проявление качеств, противоположных качествам данного сезона (снег летом, оттепель зимой и т.д.).</w:t>
      </w:r>
    </w:p>
    <w:p>
      <w:pPr>
        <w:pStyle w:val="Normal1"/>
        <w:jc w:val="both"/>
        <w:rPr/>
      </w:pPr>
      <w:r>
        <w:rPr/>
        <w:t>Действия бывают трех видов – производимые телом, языком и умом. Слабая, недостаточная активность каждого из этих трех называется Хинайога, гиперинтенсивная активность – Атийога, осознанная задержка удовлетворения физиологических потребностей организма, вынужденная задержка удовлетворения физиологических потребностей организма, принятие физиологически не оправданных поз, скверные привычки в действиях (поведении, отношениях, мировосприятии и др.), резкие падения, прыжки и т.д., излишняя болтливость, особенно после и во время еды, подверженность аффектам (гневу, страху, депрессии и др.), действия, ставящие под угрозу здоровье и саму жизнь, десять греховных деяний (см. главу 2), карма из этой или прошлой жизни – все это Митхйайога.</w:t>
        <w:br/>
        <w:t>Это причины (увеличения) доша. В этом состоянии они ведут к возникновению бесконечного числа заболеваний, проявляющихся в тканях, внутренних органах, костях и суставах.</w:t>
        <w:br/>
        <w:t>Кровь и другие (ткани), а также кожа являются внешними путями проникновения болезни (</w:t>
      </w:r>
      <w:r>
        <w:rPr>
          <w:i/>
        </w:rPr>
        <w:t>бахйа рогайана</w:t>
      </w:r>
      <w:r>
        <w:rPr/>
        <w:t>). Через них проникают такие заболевания, как родимые пятна, гипопигментация, язвочки на лице, злокачественные опухоли, кровотечения, опухоли в кишечнике, опухоли и другие болезни.</w:t>
      </w:r>
    </w:p>
    <w:p>
      <w:pPr>
        <w:pStyle w:val="Normal1"/>
        <w:jc w:val="both"/>
        <w:rPr/>
      </w:pPr>
      <w:r>
        <w:rPr/>
        <w:t>Желудок с тонким кишечником (</w:t>
      </w:r>
      <w:r>
        <w:rPr>
          <w:i/>
        </w:rPr>
        <w:t>Амашайа</w:t>
      </w:r>
      <w:r>
        <w:rPr/>
        <w:t>) и толстый кишечник (</w:t>
      </w:r>
      <w:r>
        <w:rPr>
          <w:i/>
        </w:rPr>
        <w:t>Паквашайа</w:t>
      </w:r>
      <w:r>
        <w:rPr/>
        <w:t>), известные также как внутренние полые органы (</w:t>
      </w:r>
      <w:r>
        <w:rPr>
          <w:i/>
        </w:rPr>
        <w:t>Кощтха</w:t>
      </w:r>
      <w:r>
        <w:rPr/>
        <w:t>) или “Великий канал” (</w:t>
      </w:r>
      <w:r>
        <w:rPr>
          <w:i/>
        </w:rPr>
        <w:t>Маха шротас</w:t>
      </w:r>
      <w:r>
        <w:rPr/>
        <w:t>) являются их внутренним путем (</w:t>
      </w:r>
      <w:r>
        <w:rPr>
          <w:i/>
        </w:rPr>
        <w:t>Антармарга</w:t>
      </w:r>
      <w:r>
        <w:rPr/>
        <w:t>). Через него возникает рвота, понос, кашель, одышка, вздутие желудка, жар, водянка, кровотечения, опухоли в кишечнике, герпес (Висарпа), абсцесс и др.</w:t>
      </w:r>
    </w:p>
    <w:p>
      <w:pPr>
        <w:pStyle w:val="Normal1"/>
        <w:jc w:val="both"/>
        <w:rPr/>
      </w:pPr>
      <w:r>
        <w:rPr/>
        <w:t>Голова, сердце, мочевой пузырь и остальные внутренние органы, суставы, вены, апоневрозы (</w:t>
      </w:r>
      <w:r>
        <w:rPr>
          <w:i/>
        </w:rPr>
        <w:t>Снайу</w:t>
      </w:r>
      <w:r>
        <w:rPr/>
        <w:t>), нервы и связки являются срединным путем проникновения болезней (</w:t>
      </w:r>
      <w:r>
        <w:rPr>
          <w:i/>
        </w:rPr>
        <w:t>Мадхйама рогамарга</w:t>
      </w:r>
      <w:r>
        <w:rPr/>
        <w:t>). Из него возникают чахотка, гемиплегия, паралич лицевых нервов, болезни головы и других органов, боли, скованность (нарушение подвижности) суставов, костей, позвонков и др.</w:t>
      </w:r>
    </w:p>
    <w:p>
      <w:pPr>
        <w:pStyle w:val="Normal1"/>
        <w:jc w:val="both"/>
        <w:rPr/>
      </w:pPr>
      <w:r>
        <w:rPr/>
        <w:t>Птоз, увеличение размеров органов, колющая боль, режущая боль, продолжительная боль, расходящаяся боль, давящая боль, потеря чувствительности, слабость, загрязнение организма, сжатие, скручивание, жажда, дрожание, сухость кожи, образование полостей, сухость, пульсация, искривление, окостенение, вяжущий вкус во рту, посинение или побледнение кожи – симптомы дисбаланса Вата доша. Жжение, покраснение кожи, жар, усиленная пищеварительная активность, возникновение язв, гноя и т.д., испарина, влажность, экссудация, нагноение, слабость, обмороки, токсикоз, горький и кислый вкус во рту – симптомы дисбаланса Питта доша.</w:t>
      </w:r>
    </w:p>
    <w:p>
      <w:pPr>
        <w:pStyle w:val="Normal1"/>
        <w:jc w:val="both"/>
        <w:rPr/>
      </w:pPr>
      <w:r>
        <w:rPr/>
        <w:t>Тяжесть, маслянистость, чесотка (раздражение), похолодание (участков кожи или конечностей), уплотнение, загрязнение и зарастание каналов, нарушение подвижности, потение, снижение пищеварительной активности, увеличение продолжительности сна, бледность кожных покровов, соленый или сладкий вкус во рту и задержка, промедление с деятельностью – симптомы дисбаланса Капха доша.</w:t>
      </w:r>
    </w:p>
    <w:p>
      <w:pPr>
        <w:pStyle w:val="Normal1"/>
        <w:jc w:val="both"/>
        <w:rPr/>
      </w:pPr>
      <w:r>
        <w:rPr/>
        <w:t>Существует бесчисленное множество симптомов, проявляющихся при развитии болезней, которые определяются врачом путем обследования и другими (методами диагностики).</w:t>
      </w:r>
    </w:p>
    <w:p>
      <w:pPr>
        <w:pStyle w:val="Normal1"/>
        <w:jc w:val="both"/>
        <w:rPr/>
      </w:pPr>
      <w:r>
        <w:rPr/>
        <w:t>В целях получения информации по каждой стадии протекания болезни, врач должен непрерывно наблюдать за больным.</w:t>
      </w:r>
    </w:p>
    <w:p>
      <w:pPr>
        <w:pStyle w:val="Normal1"/>
        <w:jc w:val="both"/>
        <w:rPr/>
      </w:pPr>
      <w:r>
        <w:rPr/>
        <w:t>Правильное составление методики лечения того или иного заболевания складывается не только из знания шастр [Писаний], но из практического опыта, а также знания о свойствах драгоценных камней, мистических сил, астрологии и других наук.</w:t>
      </w:r>
    </w:p>
    <w:p>
      <w:pPr>
        <w:pStyle w:val="Normal1"/>
        <w:jc w:val="both"/>
        <w:rPr/>
      </w:pPr>
      <w:r>
        <w:rPr/>
        <w:t>Болезни бывают трех видов: возникающие под влиянием видимых греховных деяний (совершенных в этом воплощении), невидимых греховных деяний (тянущихся из прошлых воплощений) и возникающие за счет совместного влияния обоих факторов.</w:t>
      </w:r>
    </w:p>
    <w:p>
      <w:pPr>
        <w:pStyle w:val="Normal1"/>
        <w:jc w:val="both"/>
        <w:rPr/>
      </w:pPr>
      <w:r>
        <w:rPr/>
        <w:t xml:space="preserve">Болезни, возникающие из-за увеличения доша, называются </w:t>
      </w:r>
      <w:r>
        <w:rPr>
          <w:i/>
        </w:rPr>
        <w:t xml:space="preserve">дощоттха </w:t>
      </w:r>
      <w:r>
        <w:rPr/>
        <w:t xml:space="preserve">– рожденные из доша; возникающие без видимых причин называются </w:t>
      </w:r>
      <w:r>
        <w:rPr>
          <w:i/>
        </w:rPr>
        <w:t>кармаджа</w:t>
      </w:r>
      <w:r>
        <w:rPr/>
        <w:t xml:space="preserve"> – рожденные из греховных поступков; глубоко проникающие и резко проявленные ужасные болезни известны как </w:t>
      </w:r>
      <w:r>
        <w:rPr>
          <w:i/>
        </w:rPr>
        <w:t>дощакармаджа</w:t>
      </w:r>
      <w:r>
        <w:rPr/>
        <w:t xml:space="preserve"> – рожденные из сочетания дисбаланса доша и греховных поступков (совершенных в этом или прошлом воплощении).</w:t>
      </w:r>
    </w:p>
    <w:p>
      <w:pPr>
        <w:pStyle w:val="Normal1"/>
        <w:jc w:val="both"/>
        <w:rPr/>
      </w:pPr>
      <w:r>
        <w:rPr/>
        <w:t>Болезни, возникающие из-за увеличения доша, лечатся приемом (субстанций и т.д.) обладающих противоположными им качествами. Кармические болезни лечатся осознанием и отработкой кармы. Болезни смешанной природы лечатся одновременным использованием обоих принципов.</w:t>
      </w:r>
    </w:p>
    <w:p>
      <w:pPr>
        <w:pStyle w:val="Normal1"/>
        <w:jc w:val="both"/>
        <w:rPr/>
      </w:pPr>
      <w:r>
        <w:rPr/>
        <w:t>Болезни бывают двух видов – первичные (</w:t>
      </w:r>
      <w:r>
        <w:rPr>
          <w:i/>
        </w:rPr>
        <w:t>сватантра</w:t>
      </w:r>
      <w:r>
        <w:rPr/>
        <w:t>) и вторичные (</w:t>
      </w:r>
      <w:r>
        <w:rPr>
          <w:i/>
        </w:rPr>
        <w:t>паратантра</w:t>
      </w:r>
      <w:r>
        <w:rPr/>
        <w:t>). Дальше они подразделяются каждая на две подгруппы – продромальные (</w:t>
      </w:r>
      <w:r>
        <w:rPr>
          <w:i/>
        </w:rPr>
        <w:t>пурварупа</w:t>
      </w:r>
      <w:r>
        <w:rPr/>
        <w:t>) и развернутые (</w:t>
      </w:r>
      <w:r>
        <w:rPr>
          <w:i/>
        </w:rPr>
        <w:t>упадрава</w:t>
      </w:r>
      <w:r>
        <w:rPr/>
        <w:t>).</w:t>
      </w:r>
    </w:p>
    <w:p>
      <w:pPr>
        <w:pStyle w:val="Normal1"/>
        <w:jc w:val="both"/>
        <w:rPr/>
      </w:pPr>
      <w:r>
        <w:rPr/>
        <w:t>Сватантра заболевания имеют легко определяемые причины, четкое проявление и достаточно легко лечатся. Паратантра заболевания обладают противоположными качествами. Старательным врачом каждая из доша при каждом заболевании также должна быть определена как сватантра или паратантра. Вторичные (доша или болезни) затихают только тогда, когда затихнут первичные; если же они не затихают, то надлежит начать их лечение. Если они очень сильны, то надо срочно начинать их лечить, ибо осложнения могут оказаться очень пагубными для организма, ослабленного болезнью.</w:t>
      </w:r>
    </w:p>
    <w:p>
      <w:pPr>
        <w:pStyle w:val="Normal1"/>
        <w:jc w:val="both"/>
        <w:rPr/>
      </w:pPr>
      <w:r>
        <w:rPr/>
        <w:t>Врач не должен комплексовать из-за незнания номенклатуры болезней, ведь не имеет большого смысла давать каждой болезни особое название.</w:t>
      </w:r>
    </w:p>
    <w:p>
      <w:pPr>
        <w:pStyle w:val="Normal1"/>
        <w:jc w:val="both"/>
        <w:rPr/>
      </w:pPr>
      <w:r>
        <w:rPr/>
        <w:t>Доша, в зависимости от природы патогенных факторов, могут двигаться по всем частям человеческого тела и порождать бесчисленное множество заболеваний, поэтому лечение стоит начинать после определения природы болезни, ее локализации, причин и др.</w:t>
      </w:r>
    </w:p>
    <w:p>
      <w:pPr>
        <w:pStyle w:val="Normal1"/>
        <w:jc w:val="both"/>
        <w:rPr/>
      </w:pPr>
      <w:r>
        <w:rPr/>
        <w:t xml:space="preserve">Врач, который каждую минуту следит за (диагностирует) </w:t>
      </w:r>
      <w:r>
        <w:rPr>
          <w:i/>
        </w:rPr>
        <w:t>дущйа</w:t>
      </w:r>
      <w:r>
        <w:rPr/>
        <w:t xml:space="preserve"> (тканями и нечистотами, вышедшими из равновесия), </w:t>
      </w:r>
      <w:r>
        <w:rPr>
          <w:i/>
        </w:rPr>
        <w:t>деша</w:t>
      </w:r>
      <w:r>
        <w:rPr/>
        <w:t xml:space="preserve"> (больным), </w:t>
      </w:r>
      <w:r>
        <w:rPr>
          <w:i/>
        </w:rPr>
        <w:t>бала</w:t>
      </w:r>
      <w:r>
        <w:rPr/>
        <w:t xml:space="preserve"> (силой), </w:t>
      </w:r>
      <w:r>
        <w:rPr>
          <w:i/>
        </w:rPr>
        <w:t>кала</w:t>
      </w:r>
      <w:r>
        <w:rPr/>
        <w:t xml:space="preserve"> (сезоном), </w:t>
      </w:r>
      <w:r>
        <w:rPr>
          <w:i/>
        </w:rPr>
        <w:t>анала</w:t>
      </w:r>
      <w:r>
        <w:rPr/>
        <w:t xml:space="preserve"> (интенсивностью пищеварения), </w:t>
      </w:r>
      <w:r>
        <w:rPr>
          <w:i/>
        </w:rPr>
        <w:t>пракрити</w:t>
      </w:r>
      <w:r>
        <w:rPr/>
        <w:t xml:space="preserve"> (конституцией), </w:t>
      </w:r>
      <w:r>
        <w:rPr>
          <w:i/>
        </w:rPr>
        <w:t>вайа</w:t>
      </w:r>
      <w:r>
        <w:rPr/>
        <w:t xml:space="preserve"> (возрастом), </w:t>
      </w:r>
      <w:r>
        <w:rPr>
          <w:i/>
        </w:rPr>
        <w:t>сатва</w:t>
      </w:r>
      <w:r>
        <w:rPr/>
        <w:t xml:space="preserve"> (сознанием), </w:t>
      </w:r>
      <w:r>
        <w:rPr>
          <w:i/>
        </w:rPr>
        <w:t>сатмйа</w:t>
      </w:r>
      <w:r>
        <w:rPr/>
        <w:t xml:space="preserve"> (привычками), </w:t>
      </w:r>
      <w:r>
        <w:rPr>
          <w:i/>
        </w:rPr>
        <w:t>ахара</w:t>
      </w:r>
      <w:r>
        <w:rPr/>
        <w:t xml:space="preserve"> (пищей и пищевыми привычками), </w:t>
      </w:r>
      <w:r>
        <w:rPr>
          <w:i/>
        </w:rPr>
        <w:t>авастха</w:t>
      </w:r>
      <w:r>
        <w:rPr/>
        <w:t xml:space="preserve"> (стадией болезни), а затем сравнивает вышедшие из равновесия доша с назначенным лечением, никогда не допустит терапевтических ошибок.</w:t>
      </w:r>
    </w:p>
    <w:p>
      <w:pPr>
        <w:pStyle w:val="Normal1"/>
        <w:jc w:val="both"/>
        <w:rPr/>
      </w:pPr>
      <w:r>
        <w:rPr/>
        <w:t>Развитие тяжелых болезней и болезней средней тяжести зависит от силы или слабости тела и ума, поэтому врач должен быть очень внимателен.</w:t>
      </w:r>
    </w:p>
    <w:p>
      <w:pPr>
        <w:pStyle w:val="Normal1"/>
        <w:jc w:val="both"/>
        <w:rPr/>
      </w:pPr>
      <w:r>
        <w:rPr/>
        <w:t>Неразумный врач, который принимает тяжелую болезнь за болезнь средней тяжести, назначает не правильное лечение, принижая силу дисбаланса доша.</w:t>
      </w:r>
    </w:p>
    <w:p>
      <w:pPr>
        <w:pStyle w:val="Normal1"/>
        <w:jc w:val="both"/>
        <w:rPr/>
      </w:pPr>
      <w:r>
        <w:rPr/>
        <w:t>Он прописывает препараты в малых дозах и средней силы воздействия при лечении тяжелых заболеваний, и такое среднее лечение только усугубляет течение болезни в связи со скудным очищением организма. Если же прописаны сильные терапевтические действия для лечения средних или легких болезней, интенсивное очищение выведет из организма не только нечистоты и увеличившиеся доша, и сильно истощит больного.</w:t>
      </w:r>
    </w:p>
    <w:p>
      <w:pPr>
        <w:pStyle w:val="Normal1"/>
        <w:jc w:val="both"/>
        <w:rPr/>
      </w:pPr>
      <w:r>
        <w:rPr/>
        <w:t>Поэтому врач должен постоянно оттачивать знания, и назначать препараты или методы лечения, ведущие к выздоровлению больного, с учетом всех факторов и стадий болезни.</w:t>
      </w:r>
    </w:p>
    <w:p>
      <w:pPr>
        <w:pStyle w:val="Normal1"/>
        <w:jc w:val="both"/>
        <w:rPr/>
      </w:pPr>
      <w:r>
        <w:rPr/>
        <w:t>Давайте перечислим поподробнее доша в их состоянии увеличения и уменьшения. В состоянии увеличения по отдельности их три; в комбинации по две их три по трое, в общем девять; три в одинаковой пропорции и шесть, если доминирует одна из трех. Их тринадцать в сочетании всех трех; шесть с преобладанием двух из них и одно при совместном увеличении всех трех и шесть при непропорциональном увеличении. Таким образом, доша могут находиться в состоянии увеличения в одной из двадцати пяти вариаций. Число состояний их уменьшений также равняется двадцати пяти.</w:t>
      </w:r>
    </w:p>
    <w:p>
      <w:pPr>
        <w:pStyle w:val="Normal1"/>
        <w:jc w:val="both"/>
        <w:rPr/>
      </w:pPr>
      <w:r>
        <w:rPr/>
        <w:t>Общее количество сочетаний увеличения, уменьшения и состояния баланса доша возрастает на шесть позиций, их становится шесть в сочетании с уменьшением одной доша и увеличением двух доша.</w:t>
      </w:r>
    </w:p>
    <w:p>
      <w:pPr>
        <w:pStyle w:val="Normal1"/>
        <w:jc w:val="both"/>
        <w:rPr/>
      </w:pPr>
      <w:r>
        <w:rPr/>
        <w:t>Таким образом, число комбинаций равно шестидесяти двум, а если включить и состояние баланса, то шестидесяти трем.</w:t>
      </w:r>
    </w:p>
    <w:p>
      <w:pPr>
        <w:pStyle w:val="Normal1"/>
        <w:jc w:val="both"/>
        <w:rPr/>
      </w:pPr>
      <w:r>
        <w:rPr/>
        <w:t>В сочетании с дисбалансом семи тканей, число состояний увеличения, уменьшения и равновесия доша, в их значительных и незначительных изменениях становится бесконечно большим, поэтому врач должен оценивать их по симптомам, причем очень внимательно.</w:t>
      </w:r>
    </w:p>
    <w:p>
      <w:pPr>
        <w:pStyle w:val="Normal1"/>
        <w:jc w:val="both"/>
        <w:rPr/>
      </w:pPr>
      <w:r>
        <w:rPr/>
        <w:t>Так заканчивается глава Дощабхедийа (классификация доша), двенадцатая в Сутрастхане Аштанга Хридайам Самхиты, составленной Шримад Вагбхатой, сыном Шри Вайдйапати Симхагупты.</w:t>
      </w:r>
    </w:p>
    <w:p>
      <w:pPr>
        <w:pStyle w:val="Normal1"/>
        <w:jc w:val="right"/>
        <w:rPr/>
      </w:pPr>
      <w:r>
        <w:rPr/>
        <w:br/>
        <w:t>Первод Матхура Мандал Дас.</w:t>
      </w:r>
    </w:p>
    <w:p>
      <w:pPr>
        <w:pStyle w:val="Normal1"/>
        <w:jc w:val="center"/>
        <w:rPr/>
      </w:pPr>
      <w:r>
        <w:rPr/>
        <w:br/>
      </w:r>
      <w:r>
        <w:rPr>
          <w:b/>
        </w:rPr>
        <w:t xml:space="preserve">Глава 13. ДОЩАПАКРАМАНИЙА АДХЙАЙА </w:t>
        <w:br/>
      </w:r>
      <w:r>
        <w:rPr/>
        <w:t>(балансирование доша)</w:t>
      </w:r>
    </w:p>
    <w:p>
      <w:pPr>
        <w:pStyle w:val="Normal1"/>
        <w:jc w:val="both"/>
        <w:rPr/>
      </w:pPr>
      <w:r>
        <w:rPr/>
        <w:t xml:space="preserve">Сейчас мы поведаем главу </w:t>
      </w:r>
      <w:r>
        <w:rPr>
          <w:i/>
        </w:rPr>
        <w:t>Дощапакраманийа</w:t>
      </w:r>
      <w:r>
        <w:rPr/>
        <w:t xml:space="preserve"> (балансирование доша), как поведал Атрейа и другие великие мудрецы.</w:t>
      </w:r>
    </w:p>
    <w:p>
      <w:pPr>
        <w:pStyle w:val="Normal1"/>
        <w:jc w:val="both"/>
        <w:rPr/>
      </w:pPr>
      <w:r>
        <w:rPr/>
        <w:t>Балансирование вышедшей из состояния равновесия Вата доша производят посредством промасливания, потения, среднего очищения организма (слабительное и клизма), приема пищи, обладающей сладким, кислым или соленым вкусом, теплых масляных ванн, общего массажа, растирания тела тканью, шоковой психотерапии, ванн (со всевозможными отварами, солями и т.д.), аюрведических вин, приготовленных из патоки и кукурузной муки, масляных клизм, трав с горячей Вирйа, прививания привычки к регулярной постановке клизм, приятной деятельности, специальных масел, приготовленных с травами, обладающими стимулирующим огонь пищеварения и увеличивающим аппетит действием. Однако, наиболее сильным средством является масляная клизма, приготовленная из мясного бульона и масел (</w:t>
      </w:r>
      <w:r>
        <w:rPr>
          <w:i/>
        </w:rPr>
        <w:t>анувасана басти</w:t>
      </w:r>
      <w:r>
        <w:rPr/>
        <w:t>).</w:t>
      </w:r>
    </w:p>
    <w:p>
      <w:pPr>
        <w:pStyle w:val="Normal1"/>
        <w:jc w:val="both"/>
        <w:rPr/>
      </w:pPr>
      <w:r>
        <w:rPr/>
        <w:t>Снижение увеличившийся Питты производят путем питья топленого масла, приема слабительных трав, обладающих сладким вкусом и холодных по Вирйа, употребления в пищу субстанций, обладающих сладким, горьким или вяжущим вкусом, умащения ароматическими маслами, которые приятны, прохладны и взбадривают человека, украшения гирляндами и драгоценными камнями, обладающими сходными качествами, натирания сандаловой, камфорной пастой и пастой из ветиверии зизаниевидной, пребывания на террасе под лунным светом, времяпрепровождения с близкими друзьями, не вызывающими у человека отрицательных эмоций, с сыновьями, говорящими сердечно и невинно, с женой, послушной, прекрасной и искусной. При этом дисбалансе хорошо находиться в доме, окруженном фонтанами, из которых бьет холодная вода; парками и прудиками; смотреть на чистую воду из беседки, на песчаный пляжик, лотосы, цветы и деревья, успокаивающие ум. Однако, наиболее сильным средством из всего перечисленного является молоко, топленое масло и слабительное.</w:t>
      </w:r>
    </w:p>
    <w:p>
      <w:pPr>
        <w:pStyle w:val="Normal1"/>
        <w:jc w:val="both"/>
        <w:rPr/>
      </w:pPr>
      <w:r>
        <w:rPr/>
        <w:t>При увеличении Капхи – сильная рвота и слабительное, в соответствии с предписанием, прием сухой пищи, небольших ее количеств, проникающей и горячей, обладающей острым, горьким и вяжущим вкусом, очень старого вина, интенсивная половая жизнь, бессонные ночи, всевозможная физическая нагрузка, хлопоты, сухой массаж. К наиболее сильным средствам относятся рвота, супы из бобовых, травы для похудения, ингаляции лечебными дымами, использование меда, пост, полоскание рта и жизненные сложности.</w:t>
      </w:r>
    </w:p>
    <w:p>
      <w:pPr>
        <w:pStyle w:val="Normal1"/>
        <w:jc w:val="both"/>
        <w:rPr/>
      </w:pPr>
      <w:r>
        <w:rPr/>
        <w:t>Всевозможные методы лечения прописываются индивидуально для каждой из доша, причем они могут комбинироваться и сочетаться между собой, в зависимости от сочетания двух или трех доша.</w:t>
      </w:r>
    </w:p>
    <w:p>
      <w:pPr>
        <w:pStyle w:val="Normal1"/>
        <w:jc w:val="both"/>
        <w:rPr/>
      </w:pPr>
      <w:r>
        <w:rPr/>
        <w:t>Обычно лечение Вата-Питта дисбаланса сходно с режимом для лета, а Капха-Вата – с режимом для весны. Это объясняется тем, что Вата доша обладает свойством, соединяясь с жаром действовать как жар, а, соединяясь с холодом, действовать как холод. Для Капха-Питта дисбаланса лечение соответствует осеннему режиму (глава 3).</w:t>
      </w:r>
    </w:p>
    <w:p>
      <w:pPr>
        <w:pStyle w:val="Normal1"/>
        <w:jc w:val="both"/>
        <w:rPr/>
      </w:pPr>
      <w:r>
        <w:rPr/>
        <w:t>Доша необходимо уравновешивать пока они находятся на стадии среднего увеличения. На стадии сильного увеличения необходимо так уравновешивать вышедшую из баланса доша, чтобы не затрагивались остальные. При увеличении всех трех доша необходимо так подобрать лечение, чтобы не затрагивать менее увеличенные доша.</w:t>
      </w:r>
    </w:p>
    <w:p>
      <w:pPr>
        <w:pStyle w:val="Normal1"/>
        <w:jc w:val="both"/>
        <w:rPr/>
      </w:pPr>
      <w:r>
        <w:rPr/>
        <w:t>Если в процессе лечения одного заболевания от назначенного лечения рано или поздно возникает другое заболевание, то такое лечение считается не чистым. Чистым считается то лечение, которое не ведет к возникновению другого заболевания (или дисбаланса).</w:t>
      </w:r>
    </w:p>
    <w:p>
      <w:pPr>
        <w:pStyle w:val="Normal1"/>
        <w:jc w:val="both"/>
        <w:rPr/>
      </w:pPr>
      <w:r>
        <w:rPr/>
        <w:t>Из-за физической нагрузки, увеличения атмосферной температуры, нездоровой (греховной) деятельности и активности Ваты, увеличившиеся доша покидают желудочно-кишечный тракт и скапливаются в тканях, костях и Марма точках.</w:t>
      </w:r>
    </w:p>
    <w:p>
      <w:pPr>
        <w:pStyle w:val="Normal1"/>
        <w:jc w:val="both"/>
        <w:rPr/>
      </w:pPr>
      <w:r>
        <w:rPr/>
        <w:t>После очищения каналов, сильного увеличения количества, размачивания, трансформации и уравновешивания Ваты, доша из тканей и т.д. входят в желудочно-кишечный тракт, где они некоторое время ожидают следующего достаточно интенсивного возбуждающего фактора.</w:t>
        <w:br/>
        <w:t>Благодаря соединению с силой сезона и другим факторам, доша могут накапливаться и в других местах тела.</w:t>
      </w:r>
    </w:p>
    <w:p>
      <w:pPr>
        <w:pStyle w:val="Normal1"/>
        <w:jc w:val="both"/>
        <w:rPr/>
      </w:pPr>
      <w:r>
        <w:rPr/>
        <w:t>Лечение необходимо начинать с той доша, которая переместилась и заняла место локализации другой доша, которая слабая или благодаря своей силе подавляет другие доша.</w:t>
        <w:br/>
        <w:t>Доша, находящиеся в процессе перемещения должна балансироваться или после нормализации доша, находящихся на своем месте, или наоборот (в первую очередь).</w:t>
      </w:r>
    </w:p>
    <w:p>
      <w:pPr>
        <w:pStyle w:val="Normal1"/>
        <w:jc w:val="both"/>
        <w:rPr/>
      </w:pPr>
      <w:r>
        <w:rPr/>
        <w:t>Обычно доша, локализующиеся не в желудочно-кишечном тракте, а в тканях, долго беспокоят больного. Они не должны балансироваться на скорую руку, но только после восстановления сил организма и усиления огня пищеварения.</w:t>
      </w:r>
    </w:p>
    <w:p>
      <w:pPr>
        <w:pStyle w:val="Normal1"/>
        <w:jc w:val="both"/>
        <w:rPr/>
      </w:pPr>
      <w:r>
        <w:rPr/>
        <w:t>Они должны уравновешиваться по возможности самыми щадящими методами или с помощью столь же мягких методов переправляться обратно в кишечник. После определения их полного перехода в кишечник, необходимо через близлежащие ворота вывести их из организма.</w:t>
      </w:r>
    </w:p>
    <w:p>
      <w:pPr>
        <w:pStyle w:val="Normal1"/>
        <w:jc w:val="both"/>
        <w:rPr/>
      </w:pPr>
      <w:r>
        <w:rPr/>
        <w:t>Загрязнение каналов, потеря сил, чувство тяжести во всем теле, нарушение активности Вата доша, усталость, снижение пищеварительной активности, анорексия (отсутствие аппетита), увеличение количества мокроты (слизи), накопление нечистот, истощение – симптомы соединения доша и Амы (</w:t>
      </w:r>
      <w:r>
        <w:rPr>
          <w:i/>
        </w:rPr>
        <w:t>Амадоша</w:t>
      </w:r>
      <w:r>
        <w:rPr/>
        <w:t>). Противоположные же состояния – ее отсутствие (</w:t>
      </w:r>
      <w:r>
        <w:rPr>
          <w:i/>
        </w:rPr>
        <w:t>Нирама доша</w:t>
      </w:r>
      <w:r>
        <w:rPr/>
        <w:t>).</w:t>
      </w:r>
    </w:p>
    <w:p>
      <w:pPr>
        <w:pStyle w:val="Normal1"/>
        <w:jc w:val="both"/>
        <w:rPr/>
      </w:pPr>
      <w:r>
        <w:rPr/>
        <w:t>Первая из семи тканей (хилус [Напомню, что хилус это только что переваренная пища] ) из-за слабости огня пищеварения недопереваривается, приобретает патологические свойства и накапливается в желудке и двенадцатиперстной кишке. Такой хилус называется Амой.</w:t>
      </w:r>
    </w:p>
    <w:p>
      <w:pPr>
        <w:pStyle w:val="Normal1"/>
        <w:jc w:val="both"/>
        <w:rPr/>
      </w:pPr>
      <w:r>
        <w:rPr/>
        <w:t>Некоторые авторы считают, что Ама формируется из смеси между собой сильно возбужденных доша, подобно тому, как яд образуется из смеси различных начал.</w:t>
      </w:r>
    </w:p>
    <w:p>
      <w:pPr>
        <w:pStyle w:val="Normal1"/>
        <w:jc w:val="both"/>
        <w:rPr/>
      </w:pPr>
      <w:r>
        <w:rPr/>
        <w:t xml:space="preserve">Доша, ткани и нечистоты, соединяясь с Амой, характеризуются как </w:t>
      </w:r>
      <w:r>
        <w:rPr>
          <w:i/>
        </w:rPr>
        <w:t>сама</w:t>
      </w:r>
      <w:r>
        <w:rPr/>
        <w:t>, также как и болезни, возникающие из-за них.</w:t>
      </w:r>
    </w:p>
    <w:p>
      <w:pPr>
        <w:pStyle w:val="Normal1"/>
        <w:jc w:val="both"/>
        <w:rPr/>
      </w:pPr>
      <w:r>
        <w:rPr/>
        <w:t>Самадоша, движущиеся по всему телу, закрепившиеся в тканях и оставшиеся в местах своей локализации не должны выводиться из организма. Подобно тому, как попытка извлечь сок из не созревшего плода ведет к разрушению его оболочки, также и выведение их из организма очень сложный процесс.</w:t>
      </w:r>
    </w:p>
    <w:p>
      <w:pPr>
        <w:pStyle w:val="Normal1"/>
        <w:jc w:val="both"/>
        <w:rPr/>
      </w:pPr>
      <w:r>
        <w:rPr/>
        <w:t>На них необходимо воздействовать травами, возжигающими огонь пищеварения и возбуждающими аппетит, затем проводится промасливание и потение, и только под конец их можно вывести с помощью очистительных процедур, правильно выбрав время и согласуясь с силой (организма).</w:t>
      </w:r>
    </w:p>
    <w:p>
      <w:pPr>
        <w:pStyle w:val="Normal1"/>
        <w:jc w:val="both"/>
        <w:rPr/>
      </w:pPr>
      <w:r>
        <w:rPr/>
        <w:t>Травы, принимаемые через рот, выводят доша из желудка и двенадцатиперстной кишки, принимаемые через нос – из органов, расположенных выше ключиц, через прямую кишку – из кишечника.</w:t>
      </w:r>
    </w:p>
    <w:p>
      <w:pPr>
        <w:pStyle w:val="Normal1"/>
        <w:jc w:val="both"/>
        <w:rPr/>
      </w:pPr>
      <w:r>
        <w:rPr/>
        <w:t>Самадоша, сильно увеличившиеся и начавшие самостоятельное движение за пределы организма через верхние или нижние ворота, должны быть остановлены посредством препаратов, использующихся для лечения соответствующих заболеваний (рвоты или поноса).</w:t>
        <w:br/>
        <w:t>На ранних (легких) стадиях этого процесса его стоит проигнорировать, а больного кормить легкой пищей. На следующем этапе они должны подвергнуться воздействию увеличивающих огонь пищеварения трав или вывестись из организма посредством очистительных процедур.</w:t>
      </w:r>
    </w:p>
    <w:p>
      <w:pPr>
        <w:pStyle w:val="Normal1"/>
        <w:jc w:val="both"/>
        <w:rPr/>
      </w:pPr>
      <w:r>
        <w:rPr/>
        <w:t xml:space="preserve">Вата и остальные доша, слегка увеличивающие под влиянием соответствующих сезонов должны выводиться соответственно на </w:t>
      </w:r>
      <w:r>
        <w:rPr>
          <w:i/>
        </w:rPr>
        <w:t>шравану</w:t>
      </w:r>
      <w:r>
        <w:rPr/>
        <w:t xml:space="preserve"> (середина июля – середина августа), </w:t>
      </w:r>
      <w:r>
        <w:rPr>
          <w:i/>
        </w:rPr>
        <w:t>картику</w:t>
      </w:r>
      <w:r>
        <w:rPr/>
        <w:t xml:space="preserve"> (середина октября – середина ноября) и </w:t>
      </w:r>
      <w:r>
        <w:rPr>
          <w:i/>
        </w:rPr>
        <w:t>чаитру</w:t>
      </w:r>
      <w:r>
        <w:rPr/>
        <w:t xml:space="preserve"> (середина декабря – середина января).</w:t>
        <w:br/>
        <w:t xml:space="preserve">Лето, зима и сезон дождей очень жарки, холодны и дождливы соответственно. В промежуток времени между ними, называемый </w:t>
      </w:r>
      <w:r>
        <w:rPr>
          <w:i/>
        </w:rPr>
        <w:t>садхарана кала</w:t>
      </w:r>
      <w:r>
        <w:rPr/>
        <w:t>, необходимо выводить доша из организма (проводить очищение).</w:t>
      </w:r>
    </w:p>
    <w:p>
      <w:pPr>
        <w:pStyle w:val="Normal1"/>
        <w:jc w:val="both"/>
        <w:rPr/>
      </w:pPr>
      <w:r>
        <w:rPr/>
        <w:t>Это то, что касается режима, способствующего поддержанию здоровья, что же касается болезни, то в это время закладывается основа для их лечения.</w:t>
      </w:r>
    </w:p>
    <w:p>
      <w:pPr>
        <w:pStyle w:val="Normal1"/>
        <w:jc w:val="both"/>
        <w:rPr/>
      </w:pPr>
      <w:r>
        <w:rPr/>
        <w:t>После принятия мер по нейтрализации пагубного воздействия жара, холода или дождя, необходимо приступить к выполнению назначенных и необходимых процедур. Болезням нельзя позволять прогрессировать.</w:t>
      </w:r>
    </w:p>
    <w:p>
      <w:pPr>
        <w:pStyle w:val="Normal1"/>
        <w:jc w:val="both"/>
        <w:rPr/>
      </w:pPr>
      <w:r>
        <w:rPr/>
        <w:t>Препараты надлежит принимать на пустой желудок, в начале, середине и конце еды, между переменой блюд, с каждым кусочком пищи, снова и снова, смешав с пищей, до и после еды и перед сном.</w:t>
      </w:r>
    </w:p>
    <w:p>
      <w:pPr>
        <w:pStyle w:val="Normal1"/>
        <w:jc w:val="both"/>
        <w:rPr/>
      </w:pPr>
      <w:r>
        <w:rPr/>
        <w:t>Болезни, вызванные увеличением Капха доша, особенно у людей этой конституции, лечатся лекарствами, которые принимаются на пустой желудок. При дисбалансах Апана Вайу лекарства принимаются во время приема пищи, при дисбалансах Самана Вайу в середине еды, Вйана Вайу - после утреннего приема пищи, при болезнях Удана Вайу - в конце ужина, при дисбалансе Прана Вайу после приема каждой порции пищи. Болезни, сопровождающиеся интоксикацией, рвотой, кашлем, жаждой, одышкой, икотой лечатся очень частым приемом лекарственного средства. Болезни, сопровождающиеся анорексией, потерей вкусовой чувствительности, лечатся смешиванием лекарства с пищей, обладающей приятным вкусом и легко усваиваемой. Болезни, сопровождающиеся тремором, конвульсиями, судорогами, лечатся препаратами, которые принимаются до и после приема легкой пищи. Болезни органов, расположенных выше плеч, лечатся приемом лекарства перед сном.</w:t>
      </w:r>
    </w:p>
    <w:p>
      <w:pPr>
        <w:pStyle w:val="Normal1"/>
        <w:jc w:val="both"/>
        <w:rPr/>
      </w:pPr>
      <w:r>
        <w:rPr/>
        <w:t>Так заканчивается глава Дощапакраманийа (балансирование доша), тринадцатая в Сутрастхане Аштанга Хридайам Самхиты, составленной Шримад Вагбхатой, сыном Шри Вайдйапати Симхагупты.</w:t>
      </w:r>
    </w:p>
    <w:p>
      <w:pPr>
        <w:pStyle w:val="Normal1"/>
        <w:jc w:val="right"/>
        <w:rPr/>
      </w:pPr>
      <w:r>
        <w:rPr/>
        <w:t>Первод Матхура Мандал Дас</w:t>
      </w:r>
    </w:p>
    <w:p>
      <w:pPr>
        <w:pStyle w:val="Normal1"/>
        <w:jc w:val="right"/>
        <w:rPr/>
      </w:pPr>
      <w:r>
        <w:rPr/>
      </w:r>
    </w:p>
    <w:p>
      <w:pPr>
        <w:pStyle w:val="Normal1"/>
        <w:jc w:val="center"/>
        <w:rPr/>
      </w:pPr>
      <w:r>
        <w:rPr>
          <w:b/>
        </w:rPr>
        <w:t xml:space="preserve">Глава 14. ДВИВИДХОПАКРАМАНИЙА АДХЙАЙА </w:t>
        <w:br/>
      </w:r>
      <w:r>
        <w:rPr/>
        <w:t>(два метода лечения)</w:t>
      </w:r>
    </w:p>
    <w:p>
      <w:pPr>
        <w:pStyle w:val="Normal1"/>
        <w:jc w:val="both"/>
        <w:rPr/>
      </w:pPr>
      <w:r>
        <w:rPr/>
        <w:t xml:space="preserve">Сейчас мы поведаем главу </w:t>
      </w:r>
      <w:r>
        <w:rPr>
          <w:i/>
        </w:rPr>
        <w:t>Двивидхопакраманийа</w:t>
      </w:r>
      <w:r>
        <w:rPr/>
        <w:t xml:space="preserve"> (два метода лечения), как поведал Атрейа и другие великие мудрецы.</w:t>
      </w:r>
    </w:p>
    <w:p>
      <w:pPr>
        <w:pStyle w:val="Normal1"/>
        <w:jc w:val="both"/>
        <w:rPr/>
      </w:pPr>
      <w:r>
        <w:rPr/>
        <w:t>Так как то, что должно быть вылечено (человеческое тело) бывает двух типов, существует два метода лечения. Первый – диета (</w:t>
      </w:r>
      <w:r>
        <w:rPr>
          <w:i/>
        </w:rPr>
        <w:t>Саптарпана</w:t>
      </w:r>
      <w:r>
        <w:rPr/>
        <w:t>), второй – пост (</w:t>
      </w:r>
      <w:r>
        <w:rPr>
          <w:i/>
        </w:rPr>
        <w:t>Апартарпана</w:t>
      </w:r>
      <w:r>
        <w:rPr/>
        <w:t xml:space="preserve">). Их синонимы – </w:t>
      </w:r>
      <w:r>
        <w:rPr>
          <w:i/>
        </w:rPr>
        <w:t>Бримхана</w:t>
      </w:r>
      <w:r>
        <w:rPr/>
        <w:t xml:space="preserve"> (сделать тяжелым) и </w:t>
      </w:r>
      <w:r>
        <w:rPr>
          <w:i/>
        </w:rPr>
        <w:t>Лангхана</w:t>
      </w:r>
      <w:r>
        <w:rPr/>
        <w:t xml:space="preserve"> (сделать легким). Бримхана используется для увеличения объема тела, а Лангхана – для похудения.</w:t>
      </w:r>
    </w:p>
    <w:p>
      <w:pPr>
        <w:pStyle w:val="Normal1"/>
        <w:jc w:val="both"/>
        <w:rPr/>
      </w:pPr>
      <w:r>
        <w:rPr/>
        <w:t>Обычно Бримхана состоит из Земли и Воды, а Лангхана – из остальных первоэлементов.</w:t>
      </w:r>
    </w:p>
    <w:p>
      <w:pPr>
        <w:pStyle w:val="Normal1"/>
        <w:jc w:val="both"/>
        <w:rPr/>
      </w:pPr>
      <w:r>
        <w:rPr/>
        <w:t>Такие функции, как смазывание, иссушение, потение и закупорка также двоичны, ведь существует всего два типа элементов. Все функции и свойства проистекают только от них.</w:t>
      </w:r>
    </w:p>
    <w:p>
      <w:pPr>
        <w:pStyle w:val="Normal1"/>
        <w:jc w:val="both"/>
        <w:rPr/>
      </w:pPr>
      <w:r>
        <w:rPr/>
        <w:t>Лангхана бывает двух типов – очищение (</w:t>
      </w:r>
      <w:r>
        <w:rPr>
          <w:i/>
        </w:rPr>
        <w:t>шодхана</w:t>
      </w:r>
      <w:r>
        <w:rPr/>
        <w:t>) и временное облегчение (</w:t>
      </w:r>
      <w:r>
        <w:rPr>
          <w:i/>
        </w:rPr>
        <w:t>самана</w:t>
      </w:r>
      <w:r>
        <w:rPr/>
        <w:t>).</w:t>
      </w:r>
    </w:p>
    <w:p>
      <w:pPr>
        <w:pStyle w:val="Normal1"/>
        <w:jc w:val="both"/>
        <w:rPr/>
      </w:pPr>
      <w:r>
        <w:rPr/>
        <w:t>Очищение – это процесс выведения доша за пределы организма. Оно бывает пяти видов – декоктовая клизма (</w:t>
      </w:r>
      <w:r>
        <w:rPr>
          <w:i/>
        </w:rPr>
        <w:t>нируха басти</w:t>
      </w:r>
      <w:r>
        <w:rPr/>
        <w:t>), рвота (</w:t>
      </w:r>
      <w:r>
        <w:rPr>
          <w:i/>
        </w:rPr>
        <w:t>вамана</w:t>
      </w:r>
      <w:r>
        <w:rPr/>
        <w:t>), слабительное для тела (</w:t>
      </w:r>
      <w:r>
        <w:rPr>
          <w:i/>
        </w:rPr>
        <w:t>кайарека</w:t>
      </w:r>
      <w:r>
        <w:rPr/>
        <w:t>), слабительное для головы (</w:t>
      </w:r>
      <w:r>
        <w:rPr>
          <w:i/>
        </w:rPr>
        <w:t>широрека</w:t>
      </w:r>
      <w:r>
        <w:rPr/>
        <w:t>) и кровопускание (</w:t>
      </w:r>
      <w:r>
        <w:rPr>
          <w:i/>
        </w:rPr>
        <w:t>асра-висрути</w:t>
      </w:r>
      <w:r>
        <w:rPr/>
        <w:t xml:space="preserve">). </w:t>
      </w:r>
    </w:p>
    <w:p>
      <w:pPr>
        <w:pStyle w:val="Normal1"/>
        <w:jc w:val="both"/>
        <w:rPr/>
      </w:pPr>
      <w:r>
        <w:rPr/>
        <w:t>Временное облегчение – набор из семи терапевтических воздействий, не выводящих (увеличившиеся) доша за пределы организма, не вызывающих увеличения доша, а балансирующих доша, вышедшие из равновесия. Это пищеварительные травы (</w:t>
      </w:r>
      <w:r>
        <w:rPr>
          <w:i/>
        </w:rPr>
        <w:t>пачана</w:t>
      </w:r>
      <w:r>
        <w:rPr/>
        <w:t>), аппетитовызывающие травы (</w:t>
      </w:r>
      <w:r>
        <w:rPr>
          <w:i/>
        </w:rPr>
        <w:t>дипана</w:t>
      </w:r>
      <w:r>
        <w:rPr/>
        <w:t>), временное воздержание от приема пищи (</w:t>
      </w:r>
      <w:r>
        <w:rPr>
          <w:i/>
        </w:rPr>
        <w:t>кщут</w:t>
      </w:r>
      <w:r>
        <w:rPr/>
        <w:t>), временное воздержание от питья (</w:t>
      </w:r>
      <w:r>
        <w:rPr>
          <w:i/>
        </w:rPr>
        <w:t>трит</w:t>
      </w:r>
      <w:r>
        <w:rPr/>
        <w:t>), физические упражнения (</w:t>
      </w:r>
      <w:r>
        <w:rPr>
          <w:i/>
        </w:rPr>
        <w:t>вйайама</w:t>
      </w:r>
      <w:r>
        <w:rPr/>
        <w:t>), солнечные ванны (</w:t>
      </w:r>
      <w:r>
        <w:rPr>
          <w:i/>
        </w:rPr>
        <w:t>атапа</w:t>
      </w:r>
      <w:r>
        <w:rPr/>
        <w:t>) и воздушные ванны (</w:t>
      </w:r>
      <w:r>
        <w:rPr>
          <w:i/>
        </w:rPr>
        <w:t>марута</w:t>
      </w:r>
      <w:r>
        <w:rPr/>
        <w:t>).</w:t>
      </w:r>
    </w:p>
    <w:p>
      <w:pPr>
        <w:pStyle w:val="Normal1"/>
        <w:jc w:val="both"/>
        <w:rPr/>
      </w:pPr>
      <w:r>
        <w:rPr/>
        <w:t>К терапии, направленной на увеличение веса относится только временное облегчение, ведь она применяется только к Вата и Вата-Питта дисбалансу.</w:t>
      </w:r>
    </w:p>
    <w:p>
      <w:pPr>
        <w:pStyle w:val="Normal1"/>
        <w:jc w:val="both"/>
        <w:rPr/>
      </w:pPr>
      <w:r>
        <w:rPr/>
        <w:t>Терапия, направленная на увеличение веса, назначается тем, кто ослаблен болезнью, лечением, употреблением алкоголя, сексом, горем, переноской тяжестей, длительным переходом, имеет травму груди, субтилен, истощен, имеет Вата конституцию, пожилым женщинам, после родов, детям, старикам, всем без исключения в летнее время. Она должна включать в себя использование мяса, молока, сахара, топленого масла и меда, клизмы из сладких субстанций и жиров, сон на мягкой постели, масляный массаж, ванны, комфорт и радость.</w:t>
      </w:r>
    </w:p>
    <w:p>
      <w:pPr>
        <w:pStyle w:val="Normal1"/>
        <w:jc w:val="both"/>
        <w:rPr/>
      </w:pPr>
      <w:r>
        <w:rPr/>
        <w:t>Методы лечения, направленные на снижение массы тела должны ежедневно применяться тем, кто страдает диабетом, Амадоша, болезнями огня пищеварения, ожирением, жаром, нарушением подвижности суставов, лепрой и другими кожными болезнями, герпесом, гнойниками, болезнями селезенки, головы, груди, глаз, большой массой тела и всем без исключения в холодное время года.</w:t>
      </w:r>
    </w:p>
    <w:p>
      <w:pPr>
        <w:pStyle w:val="Normal1"/>
        <w:jc w:val="both"/>
        <w:rPr/>
      </w:pPr>
      <w:r>
        <w:rPr/>
        <w:t>Для того, кто очень толстый, сильный и обладает Питта или Капха конституцией, кто страдает Амадоша, жаром, рвотой, поносом, сердечными болезнями, запорами, ощущением тяжести в теле, отрыжкой, тошнотой и т.д. из-за начала применения очистительных процедур, кто в меру упитан, в первый раз применяет аппетитовызывающие и пищеварительные травы, кто только слегка толстоват благодаря самоограничению в еде и питье, кто страдает увеличением доша, кто не толстый, но и не худой, кто способен поститься и не пить, должен восстанавливать силы путем воздушных и солнечных ванн и физических упражнений.</w:t>
      </w:r>
    </w:p>
    <w:p>
      <w:pPr>
        <w:pStyle w:val="Normal1"/>
        <w:jc w:val="both"/>
        <w:rPr/>
      </w:pPr>
      <w:r>
        <w:rPr/>
        <w:t>Тот, кто применяет комплекс процедур, направленных на снижение веса тела, не должен использовать методы, относящиеся к процедурам, направленным на увеличение массы тела и наоборот, или одновременно применять оба этих метода. Они должны использоваться по отдельности, в зависимости от конституции, сезона, силы и т.д.</w:t>
      </w:r>
    </w:p>
    <w:p>
      <w:pPr>
        <w:pStyle w:val="Normal1"/>
        <w:jc w:val="both"/>
        <w:rPr/>
      </w:pPr>
      <w:r>
        <w:rPr/>
        <w:t>Процедуры, направленные на увеличение массы тела используются для восстановления сил, питания тела и лечения тех заболеваний, которые лечатся этими методами.</w:t>
      </w:r>
    </w:p>
    <w:p>
      <w:pPr>
        <w:pStyle w:val="Normal1"/>
        <w:jc w:val="both"/>
        <w:rPr/>
      </w:pPr>
      <w:r>
        <w:rPr/>
        <w:t>Острота органов чувств, выведение доша и нечистот, чувство легкости, прекрасное восприятие вкуса, одновременное возникновение голода и жажды, очищение кардиальной области [Зоны сердца], отрыжки и грудной области, облегчение болезней, появление энтузиазма и исчезновение ступора проистекают от процедур, направленных на снижение веса тела.</w:t>
      </w:r>
    </w:p>
    <w:p>
      <w:pPr>
        <w:pStyle w:val="Normal1"/>
        <w:jc w:val="both"/>
        <w:rPr/>
      </w:pPr>
      <w:r>
        <w:rPr/>
        <w:t>Если этот метод применяется более интенсивно, чем предписано, то возникают такие нарушения, как резкое снижение массы тела, истощение и другие, которые будут описаны ниже, одновременно с методами, их устраняющими.</w:t>
      </w:r>
    </w:p>
    <w:p>
      <w:pPr>
        <w:pStyle w:val="Normal1"/>
        <w:jc w:val="both"/>
        <w:rPr/>
      </w:pPr>
      <w:r>
        <w:rPr/>
        <w:t>Последствия этих двух методов (направленных на снижение и увеличение массы тела) определяются по ним (этим нарушениям).</w:t>
      </w:r>
    </w:p>
    <w:p>
      <w:pPr>
        <w:pStyle w:val="Normal1"/>
        <w:jc w:val="both"/>
        <w:rPr/>
      </w:pPr>
      <w:r>
        <w:rPr/>
        <w:t>Процедуры, направленные на увеличение массы тела в слишком большой дозе ведут к сильному увеличению веса, шейному лимфадениту, диабету, жару, опухолям в кишечнике, fistula-in-ano, кашлю, потере сознания, дизурии, снижению пищеварительной активности, лепре (и другим кожным заболеваниям), которые очень опасны.</w:t>
      </w:r>
    </w:p>
    <w:p>
      <w:pPr>
        <w:pStyle w:val="Normal1"/>
        <w:jc w:val="both"/>
        <w:rPr/>
      </w:pPr>
      <w:r>
        <w:rPr/>
        <w:t>Эти нарушения лечатся методами, направленными на удаление жира, Вата и Капха доша. Необходимо использовать медовую воду, лошадиный горошек, ячмень, мунг-дал, cорго обыкновенный и ежовник хлебный. Полезны хлопоты и очистительные процедуры, избегать длительного сна. Трипхалу, Гудучи, Абхайу или Гхану, на выбор, ежедневно принимать вместе с медом. Можно также принимать Расанджану, Махат панчамулу, Гуггул или мумие, совместно со свежим соком Premna integrefolia, порошком имбиря, карбоната натрия, железа и Embelia ribes или смеси из порошков ячменя и эмблики лекарственной с медом.</w:t>
      </w:r>
    </w:p>
    <w:p>
      <w:pPr>
        <w:pStyle w:val="Normal1"/>
        <w:jc w:val="both"/>
        <w:rPr/>
      </w:pPr>
      <w:r>
        <w:rPr/>
        <w:t>Берется порошок Трикату, Трипхалы, аконита разнолепесткового, асафетиды, белого тмина, кориандра посевного, плюмбаго зейландского, черной соли, куркумы, барбариса, паслена, можжевельника, Picrorhiza kurroa, Moringa pterygosperma, Embelia ribes, Desmodium gangeticum, Carium copticum, корневища костуса красивого и циссампелоса парейра, смешивается с медом, топленым маслом и (кунжутным) маслом в равной пропорции, затем добавляется шестнадцать частей кукурузной муки. Эта смесь, принимаемая ежедневно, лечит ожирение и все болезни, перечисленные выше, и не перечисленные, но имеющие сходную природу, сердечные болезни, желтуху, лейкодермию, одышку, кашель, болезни груди, улучшает деятельность мозга, интеллект, память и возжигает угасший огонь желудка.</w:t>
      </w:r>
    </w:p>
    <w:p>
      <w:pPr>
        <w:pStyle w:val="Normal1"/>
        <w:jc w:val="both"/>
        <w:rPr/>
      </w:pPr>
      <w:r>
        <w:rPr/>
        <w:t>Сильное истощение, вялость, кашель, жажда, анорексия, снижение веса, пищеварительной активности, сна, зрения, слуха, семени, Оджаса, голода и голоса; головная боль, боль в области мочевого пузыря, сердца, ключиц, бедер и в боках; жар, бред, отрыжка, головокружение, рвота, острая суставная боль и боль в костях, анурия и отсутствие кала – все эти симптомы могут возникать при слишком интенсивном применении процедур, направленных на снижение веса тела.</w:t>
      </w:r>
    </w:p>
    <w:p>
      <w:pPr>
        <w:pStyle w:val="Normal1"/>
        <w:jc w:val="both"/>
        <w:rPr/>
      </w:pPr>
      <w:r>
        <w:rPr/>
        <w:t>Худоба лучше, чем полнота, ведь нет фундаментального метода лечения ожирения. Ни один из этих двух методов (направленных на снижение и увеличение массы тела) не подходит для снижения избытка жира, огня пищеварения или Вата доша.</w:t>
      </w:r>
    </w:p>
    <w:p>
      <w:pPr>
        <w:pStyle w:val="Normal1"/>
        <w:jc w:val="both"/>
        <w:rPr/>
      </w:pPr>
      <w:r>
        <w:rPr/>
        <w:t>Худоба лечится принятием в пищу сладких и жирных субстанций и комфортом, тогда как тучность лечится всем противоположным. В этом отношении противопоказаны субстанции, используемые при терапии, направленной на увеличение веса.</w:t>
      </w:r>
    </w:p>
    <w:p>
      <w:pPr>
        <w:pStyle w:val="Normal1"/>
        <w:jc w:val="both"/>
        <w:rPr/>
      </w:pPr>
      <w:r>
        <w:rPr/>
        <w:t>Худой человек растолстеет как боров, если уйдут все печали, придет счастье, пища будет питательной, а сон – долгий.</w:t>
      </w:r>
    </w:p>
    <w:p>
      <w:pPr>
        <w:pStyle w:val="Normal1"/>
        <w:jc w:val="both"/>
        <w:rPr/>
      </w:pPr>
      <w:r>
        <w:rPr/>
        <w:t>Нет никаких других продуктов, кроме мяса, особенно мяса животных, носящих рога, для быстрого набора веса.</w:t>
      </w:r>
    </w:p>
    <w:p>
      <w:pPr>
        <w:pStyle w:val="Normal1"/>
        <w:jc w:val="both"/>
        <w:rPr/>
      </w:pPr>
      <w:r>
        <w:rPr/>
        <w:t>Тяжелая пища и малокалорийная пища идеально подходит для тучных, а противоположная – для худых. Ячмень и пшеница подходят для обоих, если приготовлены в соответствии с природой человека.</w:t>
      </w:r>
    </w:p>
    <w:p>
      <w:pPr>
        <w:pStyle w:val="Normal1"/>
        <w:jc w:val="both"/>
        <w:rPr/>
      </w:pPr>
      <w:r>
        <w:rPr/>
        <w:t>Существует бесконечное множество состояний доша и бесконечное множество методов нормализации их баланса, например, сдерживание и др., однако все они делятся на две вышеупомянутые категории, точно также, как и болезни.</w:t>
      </w:r>
    </w:p>
    <w:p>
      <w:pPr>
        <w:pStyle w:val="Normal1"/>
        <w:jc w:val="both"/>
        <w:rPr/>
      </w:pPr>
      <w:r>
        <w:rPr/>
        <w:t>Так заканчивается глава Двивидхопакраманийа (два метода лечения), четырнадцатая в Сутрастхане Аштанга Хридайам Самхиты, составленной Шримад Вагбхатой, сыном Шри Вайдйапати Симхагупты.</w:t>
      </w:r>
    </w:p>
    <w:p>
      <w:pPr>
        <w:pStyle w:val="Normal1"/>
        <w:jc w:val="right"/>
        <w:rPr/>
      </w:pPr>
      <w:r>
        <w:rPr/>
        <w:t>Первод Матхура Мандал Дас</w:t>
      </w:r>
    </w:p>
    <w:p>
      <w:pPr>
        <w:pStyle w:val="Normal1"/>
        <w:jc w:val="center"/>
        <w:rPr/>
      </w:pPr>
      <w:r>
        <w:rPr>
          <w:b/>
        </w:rPr>
        <w:t xml:space="preserve">Глава 15. ШОДХАНАДИГАНА САМГРАХА </w:t>
        <w:br/>
      </w:r>
      <w:r>
        <w:rPr/>
        <w:t>(группы лечебных трав)</w:t>
      </w:r>
    </w:p>
    <w:p>
      <w:pPr>
        <w:pStyle w:val="Normal1"/>
        <w:jc w:val="both"/>
        <w:rPr/>
      </w:pPr>
      <w:r>
        <w:rPr>
          <w:rFonts w:cs="Bookman Old Style" w:ascii="Bookman Old Style" w:hAnsi="Bookman Old Style"/>
        </w:rPr>
        <w:t xml:space="preserve">Сейчас мы поведаем главу </w:t>
      </w:r>
      <w:r>
        <w:rPr>
          <w:rFonts w:cs="Bookman Old Style" w:ascii="Bookman Old Style" w:hAnsi="Bookman Old Style"/>
          <w:i/>
        </w:rPr>
        <w:t>Шодханадигана самграха</w:t>
      </w:r>
      <w:r>
        <w:rPr>
          <w:rFonts w:cs="Bookman Old Style" w:ascii="Bookman Old Style" w:hAnsi="Bookman Old Style"/>
        </w:rPr>
        <w:t xml:space="preserve"> (группы лечебных трав), как поведал Атрейа и другие великие мудрецы.</w:t>
      </w:r>
    </w:p>
    <w:p>
      <w:pPr>
        <w:pStyle w:val="Normal1"/>
        <w:jc w:val="both"/>
        <w:rPr/>
      </w:pPr>
      <w:r>
        <w:rPr>
          <w:rFonts w:cs="Bookman Old Style" w:ascii="Bookman Old Style" w:hAnsi="Bookman Old Style"/>
          <w:i/>
        </w:rPr>
        <w:t xml:space="preserve">Чардана гана – </w:t>
      </w:r>
      <w:r>
        <w:rPr>
          <w:rFonts w:cs="Bookman Old Style" w:ascii="Bookman Old Style" w:hAnsi="Bookman Old Style"/>
        </w:rPr>
        <w:t>рвотные</w:t>
      </w:r>
      <w:r>
        <w:rPr>
          <w:rFonts w:cs="Bookman Old Style" w:ascii="Bookman Old Style" w:hAnsi="Bookman Old Style"/>
          <w:i/>
        </w:rPr>
        <w:t>.</w:t>
      </w:r>
    </w:p>
    <w:p>
      <w:pPr>
        <w:pStyle w:val="Normal1"/>
        <w:jc w:val="both"/>
        <w:rPr>
          <w:rFonts w:ascii="Bookman Old Style" w:hAnsi="Bookman Old Style" w:cs="Bookman Old Style"/>
        </w:rPr>
      </w:pPr>
      <w:r>
        <w:rPr>
          <w:rFonts w:cs="Bookman Old Style" w:ascii="Bookman Old Style" w:hAnsi="Bookman Old Style"/>
        </w:rPr>
        <w:t xml:space="preserve">К рвотным травам относятся Randia dumetorum, солодка голая, Laganeria vulgaris, азадирахта индийская, кокциния индийская, арбуз-колоцинт, огурец посевной, холархена противодизентерийная, Marsedenia tenacissima, люффа эхината, Embelia ribes, ива козья, плюмбаго зейландский, Ipomea reniformi, люффа египетская, люффа гранистая, Pongamia glabra, перец длинный, аир болотный, горчица коричневая, а также черная соль. </w:t>
      </w:r>
    </w:p>
    <w:p>
      <w:pPr>
        <w:pStyle w:val="Normal1"/>
        <w:jc w:val="both"/>
        <w:rPr/>
      </w:pPr>
      <w:r>
        <w:rPr>
          <w:rFonts w:cs="Bookman Old Style" w:ascii="Bookman Old Style" w:hAnsi="Bookman Old Style"/>
          <w:i/>
        </w:rPr>
        <w:t xml:space="preserve">Виречана гана </w:t>
      </w:r>
      <w:r>
        <w:rPr>
          <w:rFonts w:cs="Bookman Old Style" w:ascii="Bookman Old Style" w:hAnsi="Bookman Old Style"/>
        </w:rPr>
        <w:t>– слабительные</w:t>
      </w:r>
      <w:r>
        <w:rPr>
          <w:rFonts w:cs="Bookman Old Style" w:ascii="Bookman Old Style" w:hAnsi="Bookman Old Style"/>
          <w:i/>
        </w:rPr>
        <w:t>.</w:t>
      </w:r>
    </w:p>
    <w:p>
      <w:pPr>
        <w:pStyle w:val="Normal1"/>
        <w:jc w:val="both"/>
        <w:rPr>
          <w:rFonts w:ascii="Bookman Old Style" w:hAnsi="Bookman Old Style" w:cs="Bookman Old Style"/>
        </w:rPr>
      </w:pPr>
      <w:r>
        <w:rPr>
          <w:rFonts w:cs="Bookman Old Style" w:ascii="Bookman Old Style" w:hAnsi="Bookman Old Style"/>
        </w:rPr>
        <w:t>К слабительным относятся Baliospermum monatum, оперкулина терпетум, Трипхала, арбуз-колоцинт, Euphorbia nerrifolia, Euphorbia dracunculoides, Indigofera tinctoria, симплокос кистевидный, ежовник хлебный, малотус филлипинский, гарциния морелла, Euphorbia hirta и все виды мочи.</w:t>
      </w:r>
    </w:p>
    <w:p>
      <w:pPr>
        <w:pStyle w:val="Normal1"/>
        <w:jc w:val="both"/>
        <w:rPr/>
      </w:pPr>
      <w:r>
        <w:rPr>
          <w:rFonts w:cs="Bookman Old Style" w:ascii="Bookman Old Style" w:hAnsi="Bookman Old Style"/>
          <w:i/>
        </w:rPr>
        <w:t xml:space="preserve">Нирухана гана </w:t>
      </w:r>
      <w:r>
        <w:rPr>
          <w:rFonts w:cs="Bookman Old Style" w:ascii="Bookman Old Style" w:hAnsi="Bookman Old Style"/>
        </w:rPr>
        <w:t>– травы для декоктовой клизмы</w:t>
      </w:r>
    </w:p>
    <w:p>
      <w:pPr>
        <w:pStyle w:val="Normal1"/>
        <w:jc w:val="both"/>
        <w:rPr>
          <w:rFonts w:ascii="Bookman Old Style" w:hAnsi="Bookman Old Style" w:cs="Bookman Old Style"/>
        </w:rPr>
      </w:pPr>
      <w:r>
        <w:rPr>
          <w:rFonts w:cs="Bookman Old Style" w:ascii="Bookman Old Style" w:hAnsi="Bookman Old Style"/>
        </w:rPr>
        <w:t>К травам для декоктовой клизмы относятся Randia dumetorum, холархена противодизентерийная, Saussurea lappa, люффа эхината, солодка голая, аир болотный, Дасамула, кедр гималайский, девясил, ячмень, фенхель, люффа гранистая, Sphaeranthus indicum, мадхука индийская, оперкулина терпетум и черная соль.</w:t>
      </w:r>
    </w:p>
    <w:p>
      <w:pPr>
        <w:pStyle w:val="Normal1"/>
        <w:jc w:val="both"/>
        <w:rPr/>
      </w:pPr>
      <w:r>
        <w:rPr>
          <w:rFonts w:cs="Bookman Old Style" w:ascii="Bookman Old Style" w:hAnsi="Bookman Old Style"/>
          <w:i/>
        </w:rPr>
        <w:t xml:space="preserve">Навана гана </w:t>
      </w:r>
      <w:r>
        <w:rPr>
          <w:rFonts w:cs="Bookman Old Style" w:ascii="Bookman Old Style" w:hAnsi="Bookman Old Style"/>
        </w:rPr>
        <w:t>– травы для приема через нос</w:t>
      </w:r>
      <w:r>
        <w:rPr>
          <w:rFonts w:cs="Bookman Old Style" w:ascii="Bookman Old Style" w:hAnsi="Bookman Old Style"/>
          <w:i/>
        </w:rPr>
        <w:t>.</w:t>
      </w:r>
    </w:p>
    <w:p>
      <w:pPr>
        <w:pStyle w:val="Normal1"/>
        <w:jc w:val="both"/>
        <w:rPr>
          <w:rFonts w:ascii="Bookman Old Style" w:hAnsi="Bookman Old Style" w:cs="Bookman Old Style"/>
        </w:rPr>
      </w:pPr>
      <w:r>
        <w:rPr>
          <w:rFonts w:cs="Bookman Old Style" w:ascii="Bookman Old Style" w:hAnsi="Bookman Old Style"/>
        </w:rPr>
        <w:t>Для очищения головы применяются Embelia ribes, ахирантус звездчатый, Трикату, Berberis aristata, ватерия индийская, семена белого сантала, паслен индийский, Moringa pterygosperma, цветки мадхуки индийской, Berberis aristata, кардамон, амомум шиловидный, Gardenia gummifera и каменная соль.</w:t>
      </w:r>
    </w:p>
    <w:p>
      <w:pPr>
        <w:pStyle w:val="Normal1"/>
        <w:jc w:val="both"/>
        <w:rPr/>
      </w:pPr>
      <w:r>
        <w:rPr>
          <w:rFonts w:cs="Bookman Old Style" w:ascii="Bookman Old Style" w:hAnsi="Bookman Old Style"/>
          <w:i/>
        </w:rPr>
        <w:t xml:space="preserve">Ватагхна гана </w:t>
      </w:r>
      <w:r>
        <w:rPr>
          <w:rFonts w:cs="Bookman Old Style" w:ascii="Bookman Old Style" w:hAnsi="Bookman Old Style"/>
        </w:rPr>
        <w:t>– уравновешивающие Вата доша</w:t>
      </w:r>
      <w:r>
        <w:rPr>
          <w:rFonts w:cs="Bookman Old Style" w:ascii="Bookman Old Style" w:hAnsi="Bookman Old Style"/>
          <w:i/>
        </w:rPr>
        <w:t>.</w:t>
      </w:r>
    </w:p>
    <w:p>
      <w:pPr>
        <w:pStyle w:val="Normal1"/>
        <w:jc w:val="both"/>
        <w:rPr/>
      </w:pPr>
      <w:r>
        <w:rPr>
          <w:rFonts w:cs="Bookman Old Style" w:ascii="Bookman Old Style" w:hAnsi="Bookman Old Style"/>
        </w:rPr>
        <w:t xml:space="preserve">К травам, уравновешивающим (снижающим) Вата доша относятся кедр гималайский, Valeriana wallichi, Saussurea lappa, Дасамула, сида сердцелистная, сида ромболистная, травы из группы </w:t>
      </w:r>
      <w:r>
        <w:rPr>
          <w:rFonts w:cs="Bookman Old Style" w:ascii="Bookman Old Style" w:hAnsi="Bookman Old Style"/>
          <w:i/>
        </w:rPr>
        <w:t xml:space="preserve">Виратаради </w:t>
      </w:r>
      <w:r>
        <w:rPr>
          <w:rFonts w:cs="Bookman Old Style" w:ascii="Bookman Old Style" w:hAnsi="Bookman Old Style"/>
        </w:rPr>
        <w:t xml:space="preserve">и </w:t>
      </w:r>
      <w:r>
        <w:rPr>
          <w:rFonts w:cs="Bookman Old Style" w:ascii="Bookman Old Style" w:hAnsi="Bookman Old Style"/>
          <w:i/>
        </w:rPr>
        <w:t>Вадарйади</w:t>
      </w:r>
      <w:r>
        <w:rPr>
          <w:rFonts w:cs="Bookman Old Style" w:ascii="Bookman Old Style" w:hAnsi="Bookman Old Style"/>
        </w:rPr>
        <w:t>.</w:t>
        <w:br/>
      </w:r>
      <w:r>
        <w:rPr>
          <w:rFonts w:cs="Bookman Old Style" w:ascii="Bookman Old Style" w:hAnsi="Bookman Old Style"/>
          <w:i/>
        </w:rPr>
        <w:t xml:space="preserve">Питтагхна гана </w:t>
      </w:r>
      <w:r>
        <w:rPr>
          <w:rFonts w:cs="Bookman Old Style" w:ascii="Bookman Old Style" w:hAnsi="Bookman Old Style"/>
        </w:rPr>
        <w:t>– уравновешивающие Питта доша</w:t>
      </w:r>
      <w:r>
        <w:rPr>
          <w:rFonts w:cs="Bookman Old Style" w:ascii="Bookman Old Style" w:hAnsi="Bookman Old Style"/>
          <w:i/>
        </w:rPr>
        <w:t>.</w:t>
      </w:r>
    </w:p>
    <w:p>
      <w:pPr>
        <w:pStyle w:val="Normal1"/>
        <w:jc w:val="both"/>
        <w:rPr/>
      </w:pPr>
      <w:r>
        <w:rPr>
          <w:rFonts w:cs="Bookman Old Style" w:ascii="Bookman Old Style" w:hAnsi="Bookman Old Style"/>
        </w:rPr>
        <w:t xml:space="preserve">Бермудская трава, верблюжья колючка, азадирахта индийская, Adhatoda vasica, бархатные бобы, рогоз слоновый, спаржа, Abrus precatorius, щетинник итальянский, травы из </w:t>
      </w:r>
      <w:r>
        <w:rPr>
          <w:rFonts w:cs="Bookman Old Style" w:ascii="Bookman Old Style" w:hAnsi="Bookman Old Style"/>
          <w:i/>
        </w:rPr>
        <w:t>Нйагродхади</w:t>
      </w:r>
      <w:r>
        <w:rPr>
          <w:rFonts w:cs="Bookman Old Style" w:ascii="Bookman Old Style" w:hAnsi="Bookman Old Style"/>
        </w:rPr>
        <w:t xml:space="preserve">, </w:t>
      </w:r>
      <w:r>
        <w:rPr>
          <w:rFonts w:cs="Bookman Old Style" w:ascii="Bookman Old Style" w:hAnsi="Bookman Old Style"/>
          <w:i/>
        </w:rPr>
        <w:t>Саривади</w:t>
      </w:r>
      <w:r>
        <w:rPr>
          <w:rFonts w:cs="Bookman Old Style" w:ascii="Bookman Old Style" w:hAnsi="Bookman Old Style"/>
        </w:rPr>
        <w:t xml:space="preserve"> и </w:t>
      </w:r>
      <w:r>
        <w:rPr>
          <w:rFonts w:cs="Bookman Old Style" w:ascii="Bookman Old Style" w:hAnsi="Bookman Old Style"/>
          <w:i/>
        </w:rPr>
        <w:t>Падмакади</w:t>
      </w:r>
      <w:r>
        <w:rPr>
          <w:rFonts w:cs="Bookman Old Style" w:ascii="Bookman Old Style" w:hAnsi="Bookman Old Style"/>
        </w:rPr>
        <w:t xml:space="preserve"> гана, Desmodium gangeticum, Uraria picta, Prunus cerasus и сыть круглая уравновешивают Питта доша.</w:t>
      </w:r>
    </w:p>
    <w:p>
      <w:pPr>
        <w:pStyle w:val="Normal1"/>
        <w:jc w:val="both"/>
        <w:rPr/>
      </w:pPr>
      <w:r>
        <w:rPr>
          <w:rFonts w:cs="Bookman Old Style" w:ascii="Bookman Old Style" w:hAnsi="Bookman Old Style"/>
          <w:i/>
        </w:rPr>
        <w:t xml:space="preserve">Капхагхна гана </w:t>
      </w:r>
      <w:r>
        <w:rPr>
          <w:rFonts w:cs="Bookman Old Style" w:ascii="Bookman Old Style" w:hAnsi="Bookman Old Style"/>
        </w:rPr>
        <w:t>– уравновешивающие Капха доша</w:t>
      </w:r>
      <w:r>
        <w:rPr>
          <w:rFonts w:cs="Bookman Old Style" w:ascii="Bookman Old Style" w:hAnsi="Bookman Old Style"/>
          <w:i/>
        </w:rPr>
        <w:t>.</w:t>
      </w:r>
    </w:p>
    <w:p>
      <w:pPr>
        <w:pStyle w:val="Normal1"/>
        <w:jc w:val="both"/>
        <w:rPr/>
      </w:pPr>
      <w:r>
        <w:rPr>
          <w:rFonts w:cs="Bookman Old Style" w:ascii="Bookman Old Style" w:hAnsi="Bookman Old Style"/>
        </w:rPr>
        <w:t xml:space="preserve">Травы из </w:t>
      </w:r>
      <w:r>
        <w:rPr>
          <w:rFonts w:cs="Bookman Old Style" w:ascii="Bookman Old Style" w:hAnsi="Bookman Old Style"/>
          <w:i/>
        </w:rPr>
        <w:t>Арагвадхади</w:t>
      </w:r>
      <w:r>
        <w:rPr>
          <w:rFonts w:cs="Bookman Old Style" w:ascii="Bookman Old Style" w:hAnsi="Bookman Old Style"/>
        </w:rPr>
        <w:t xml:space="preserve">, </w:t>
      </w:r>
      <w:r>
        <w:rPr>
          <w:rFonts w:cs="Bookman Old Style" w:ascii="Bookman Old Style" w:hAnsi="Bookman Old Style"/>
          <w:i/>
        </w:rPr>
        <w:t>Мустади</w:t>
      </w:r>
      <w:r>
        <w:rPr>
          <w:rFonts w:cs="Bookman Old Style" w:ascii="Bookman Old Style" w:hAnsi="Bookman Old Style"/>
        </w:rPr>
        <w:t xml:space="preserve"> и </w:t>
      </w:r>
      <w:r>
        <w:rPr>
          <w:rFonts w:cs="Bookman Old Style" w:ascii="Bookman Old Style" w:hAnsi="Bookman Old Style"/>
          <w:i/>
        </w:rPr>
        <w:t>Ватскади</w:t>
      </w:r>
      <w:r>
        <w:rPr>
          <w:rFonts w:cs="Bookman Old Style" w:ascii="Bookman Old Style" w:hAnsi="Bookman Old Style"/>
        </w:rPr>
        <w:t xml:space="preserve"> гана, калотроп процера, Schrebera swietenoides, Pterocarpus marsupium и базилик священный уравновешивают Капха доша.</w:t>
      </w:r>
    </w:p>
    <w:p>
      <w:pPr>
        <w:pStyle w:val="Normal1"/>
        <w:jc w:val="both"/>
        <w:rPr/>
      </w:pPr>
      <w:r>
        <w:rPr>
          <w:rFonts w:cs="Bookman Old Style" w:ascii="Bookman Old Style" w:hAnsi="Bookman Old Style"/>
          <w:i/>
        </w:rPr>
        <w:t xml:space="preserve">Дживанийа гана </w:t>
      </w:r>
      <w:r>
        <w:rPr>
          <w:rFonts w:cs="Bookman Old Style" w:ascii="Bookman Old Style" w:hAnsi="Bookman Old Style"/>
        </w:rPr>
        <w:t>– укрепляющие травы</w:t>
      </w:r>
      <w:r>
        <w:rPr>
          <w:rFonts w:cs="Bookman Old Style" w:ascii="Bookman Old Style" w:hAnsi="Bookman Old Style"/>
          <w:i/>
        </w:rPr>
        <w:t>.</w:t>
      </w:r>
    </w:p>
    <w:p>
      <w:pPr>
        <w:pStyle w:val="Normal1"/>
        <w:jc w:val="both"/>
        <w:rPr>
          <w:rFonts w:ascii="Bookman Old Style" w:hAnsi="Bookman Old Style" w:cs="Bookman Old Style"/>
        </w:rPr>
      </w:pPr>
      <w:r>
        <w:rPr>
          <w:rFonts w:cs="Bookman Old Style" w:ascii="Bookman Old Style" w:hAnsi="Bookman Old Style"/>
        </w:rPr>
        <w:t>Laptadenia reticulata, вьюнок пальчатый, Marsedenia tenacissima, фасоль, маш, Microstylis muscifera, Pentaptera tomentosa и солодка голая обладают укрепляющим действием.</w:t>
      </w:r>
    </w:p>
    <w:p>
      <w:pPr>
        <w:pStyle w:val="Normal1"/>
        <w:jc w:val="both"/>
        <w:rPr>
          <w:rFonts w:ascii="Bookman Old Style" w:hAnsi="Bookman Old Style" w:cs="Bookman Old Style"/>
          <w:i/>
          <w:i/>
        </w:rPr>
      </w:pPr>
      <w:r>
        <w:rPr>
          <w:rFonts w:cs="Bookman Old Style" w:ascii="Bookman Old Style" w:hAnsi="Bookman Old Style"/>
          <w:i/>
        </w:rPr>
        <w:t>Видарйади гана.</w:t>
      </w:r>
    </w:p>
    <w:p>
      <w:pPr>
        <w:pStyle w:val="Normal1"/>
        <w:jc w:val="both"/>
        <w:rPr>
          <w:rFonts w:ascii="Bookman Old Style" w:hAnsi="Bookman Old Style" w:cs="Bookman Old Style"/>
        </w:rPr>
      </w:pPr>
      <w:r>
        <w:rPr>
          <w:rFonts w:cs="Bookman Old Style" w:ascii="Bookman Old Style" w:hAnsi="Bookman Old Style"/>
        </w:rPr>
        <w:t>Pucrearia tuberosa, клещевина обыкновенная, бурхавия диффузная, Gymnema sylvestre, кедр гималайский, фасоль, маш, бархатные бобы, Hemedesmus indicus и Adiantum lunilatum полезны для сердца, питания тела, уравновешивания Вата и Питта доша, лечения туберкулеза, вздутия живота, болей в теле, одышки и кашля.</w:t>
      </w:r>
    </w:p>
    <w:p>
      <w:pPr>
        <w:pStyle w:val="Normal1"/>
        <w:jc w:val="both"/>
        <w:rPr>
          <w:rFonts w:ascii="Bookman Old Style" w:hAnsi="Bookman Old Style" w:cs="Bookman Old Style"/>
          <w:i/>
          <w:i/>
        </w:rPr>
      </w:pPr>
      <w:r>
        <w:rPr>
          <w:rFonts w:cs="Bookman Old Style" w:ascii="Bookman Old Style" w:hAnsi="Bookman Old Style"/>
          <w:i/>
        </w:rPr>
        <w:t>Саривади гана.</w:t>
      </w:r>
    </w:p>
    <w:p>
      <w:pPr>
        <w:pStyle w:val="Normal1"/>
        <w:jc w:val="both"/>
        <w:rPr>
          <w:rFonts w:ascii="Bookman Old Style" w:hAnsi="Bookman Old Style" w:cs="Bookman Old Style"/>
        </w:rPr>
      </w:pPr>
      <w:r>
        <w:rPr>
          <w:rFonts w:cs="Bookman Old Style" w:ascii="Bookman Old Style" w:hAnsi="Bookman Old Style"/>
        </w:rPr>
        <w:t>Hemedesmus indicus, ветиверия зизаниевидная, Gmelina arborea, мадхука индийская, сантал белый, солодка голая и гревия азиатская лечат жжение, жар, устраняют жажду, останавливают кровотечение.</w:t>
      </w:r>
    </w:p>
    <w:p>
      <w:pPr>
        <w:pStyle w:val="Normal1"/>
        <w:jc w:val="both"/>
        <w:rPr>
          <w:rFonts w:ascii="Bookman Old Style" w:hAnsi="Bookman Old Style" w:cs="Bookman Old Style"/>
          <w:i/>
          <w:i/>
        </w:rPr>
      </w:pPr>
      <w:r>
        <w:rPr>
          <w:rFonts w:cs="Bookman Old Style" w:ascii="Bookman Old Style" w:hAnsi="Bookman Old Style"/>
          <w:i/>
        </w:rPr>
        <w:t>Падмакади гана.</w:t>
      </w:r>
    </w:p>
    <w:p>
      <w:pPr>
        <w:pStyle w:val="Normal1"/>
        <w:jc w:val="both"/>
        <w:rPr/>
      </w:pPr>
      <w:r>
        <w:rPr>
          <w:rFonts w:cs="Bookman Old Style" w:ascii="Bookman Old Style" w:hAnsi="Bookman Old Style"/>
        </w:rPr>
        <w:t xml:space="preserve">Prunus cerasus, всевозможные виды риса, бамбук, Sphaeranthus indicum, фисташки, тиносфора сердцелистная и десять трав из </w:t>
      </w:r>
      <w:r>
        <w:rPr>
          <w:rFonts w:cs="Bookman Old Style" w:ascii="Bookman Old Style" w:hAnsi="Bookman Old Style"/>
          <w:i/>
        </w:rPr>
        <w:t>Дживанийа гана</w:t>
      </w:r>
      <w:r>
        <w:rPr>
          <w:rFonts w:cs="Bookman Old Style" w:ascii="Bookman Old Style" w:hAnsi="Bookman Old Style"/>
        </w:rPr>
        <w:t xml:space="preserve"> увеличивают лактацию, связывают Вата и Питта доша, питают тело, возвращают силы (“оживляют”), делают тело крепким и являются афродизиаками.</w:t>
      </w:r>
    </w:p>
    <w:p>
      <w:pPr>
        <w:pStyle w:val="Normal1"/>
        <w:jc w:val="both"/>
        <w:rPr>
          <w:rFonts w:ascii="Bookman Old Style" w:hAnsi="Bookman Old Style" w:cs="Bookman Old Style"/>
          <w:i/>
          <w:i/>
        </w:rPr>
      </w:pPr>
      <w:r>
        <w:rPr>
          <w:rFonts w:cs="Bookman Old Style" w:ascii="Bookman Old Style" w:hAnsi="Bookman Old Style"/>
          <w:i/>
        </w:rPr>
        <w:t>Парущакади гана.</w:t>
      </w:r>
    </w:p>
    <w:p>
      <w:pPr>
        <w:pStyle w:val="Normal1"/>
        <w:jc w:val="both"/>
        <w:rPr>
          <w:rFonts w:ascii="Bookman Old Style" w:hAnsi="Bookman Old Style" w:cs="Bookman Old Style"/>
        </w:rPr>
      </w:pPr>
      <w:r>
        <w:rPr>
          <w:rFonts w:cs="Bookman Old Style" w:ascii="Bookman Old Style" w:hAnsi="Bookman Old Style"/>
        </w:rPr>
        <w:t>Гревия азиатская, Трипхала, виноград, Myrica nagi, стрихнос жаждущих, Mimuspos hexandra, гранат и тектона большая устраняют жажду, лечат болезни мочевыводящих путей и уравновешивают Вата доша.</w:t>
      </w:r>
    </w:p>
    <w:p>
      <w:pPr>
        <w:pStyle w:val="Normal1"/>
        <w:jc w:val="both"/>
        <w:rPr>
          <w:rFonts w:ascii="Bookman Old Style" w:hAnsi="Bookman Old Style" w:cs="Bookman Old Style"/>
          <w:i/>
          <w:i/>
        </w:rPr>
      </w:pPr>
      <w:r>
        <w:rPr>
          <w:rFonts w:cs="Bookman Old Style" w:ascii="Bookman Old Style" w:hAnsi="Bookman Old Style"/>
          <w:i/>
        </w:rPr>
        <w:t>Анджанади гана.</w:t>
      </w:r>
    </w:p>
    <w:p>
      <w:pPr>
        <w:pStyle w:val="Normal1"/>
        <w:jc w:val="both"/>
        <w:rPr>
          <w:rFonts w:ascii="Bookman Old Style" w:hAnsi="Bookman Old Style" w:cs="Bookman Old Style"/>
        </w:rPr>
      </w:pPr>
      <w:r>
        <w:rPr>
          <w:rFonts w:cs="Bookman Old Style" w:ascii="Bookman Old Style" w:hAnsi="Bookman Old Style"/>
        </w:rPr>
        <w:t>Hardwickia binata, щетинник итальянский, нардостахис индийский, лотос, кувшинка белая, кардамон, солодка голая и мезуя железная лечат яды, жжение в теле, связывают Питта доша.</w:t>
      </w:r>
    </w:p>
    <w:p>
      <w:pPr>
        <w:pStyle w:val="Normal1"/>
        <w:jc w:val="both"/>
        <w:rPr>
          <w:rFonts w:ascii="Bookman Old Style" w:hAnsi="Bookman Old Style" w:cs="Bookman Old Style"/>
          <w:i/>
          <w:i/>
        </w:rPr>
      </w:pPr>
      <w:r>
        <w:rPr>
          <w:rFonts w:cs="Bookman Old Style" w:ascii="Bookman Old Style" w:hAnsi="Bookman Old Style"/>
          <w:i/>
        </w:rPr>
        <w:t>Патолади гана.</w:t>
      </w:r>
    </w:p>
    <w:p>
      <w:pPr>
        <w:pStyle w:val="Normal1"/>
        <w:jc w:val="both"/>
        <w:rPr>
          <w:rFonts w:ascii="Bookman Old Style" w:hAnsi="Bookman Old Style" w:cs="Bookman Old Style"/>
        </w:rPr>
      </w:pPr>
      <w:r>
        <w:rPr>
          <w:rFonts w:cs="Bookman Old Style" w:ascii="Bookman Old Style" w:hAnsi="Bookman Old Style"/>
        </w:rPr>
        <w:t>Трихозантес двудомный, Picrorhiza kurroa, сантал, Moringa pterygosperma, тиносфора сердцелистная и циссампелос парейра связывают Капха и Питта доша, лечат лепру (и другие кожные болезни), жар, отравления, рвоту, анорексию и желтуху.</w:t>
      </w:r>
    </w:p>
    <w:p>
      <w:pPr>
        <w:pStyle w:val="Normal1"/>
        <w:jc w:val="both"/>
        <w:rPr>
          <w:rFonts w:ascii="Bookman Old Style" w:hAnsi="Bookman Old Style" w:cs="Bookman Old Style"/>
          <w:i/>
          <w:i/>
        </w:rPr>
      </w:pPr>
      <w:r>
        <w:rPr>
          <w:rFonts w:cs="Bookman Old Style" w:ascii="Bookman Old Style" w:hAnsi="Bookman Old Style"/>
          <w:i/>
        </w:rPr>
        <w:t xml:space="preserve">Гудучйади гана. </w:t>
      </w:r>
    </w:p>
    <w:p>
      <w:pPr>
        <w:pStyle w:val="Normal1"/>
        <w:jc w:val="both"/>
        <w:rPr>
          <w:rFonts w:ascii="Bookman Old Style" w:hAnsi="Bookman Old Style" w:cs="Bookman Old Style"/>
        </w:rPr>
      </w:pPr>
      <w:r>
        <w:rPr>
          <w:rFonts w:cs="Bookman Old Style" w:ascii="Bookman Old Style" w:hAnsi="Bookman Old Style"/>
        </w:rPr>
        <w:t>Тиносфора сердцелистная, Prunus cerasus, азадирахта индийская, кориандр посевной и птерокарпус санталовый лечат жар, рвоту, жжение, усиливают пищеварение и утоляют жажду.</w:t>
      </w:r>
    </w:p>
    <w:p>
      <w:pPr>
        <w:pStyle w:val="Normal1"/>
        <w:jc w:val="both"/>
        <w:rPr>
          <w:rFonts w:ascii="Bookman Old Style" w:hAnsi="Bookman Old Style" w:cs="Bookman Old Style"/>
          <w:i/>
          <w:i/>
        </w:rPr>
      </w:pPr>
      <w:r>
        <w:rPr>
          <w:rFonts w:cs="Bookman Old Style" w:ascii="Bookman Old Style" w:hAnsi="Bookman Old Style"/>
          <w:i/>
        </w:rPr>
        <w:t>Арагвадхади гана.</w:t>
      </w:r>
    </w:p>
    <w:p>
      <w:pPr>
        <w:pStyle w:val="Normal1"/>
        <w:jc w:val="both"/>
        <w:rPr>
          <w:rFonts w:ascii="Bookman Old Style" w:hAnsi="Bookman Old Style" w:cs="Bookman Old Style"/>
        </w:rPr>
      </w:pPr>
      <w:r>
        <w:rPr>
          <w:rFonts w:cs="Bookman Old Style" w:ascii="Bookman Old Style" w:hAnsi="Bookman Old Style"/>
        </w:rPr>
        <w:t>Кассия полая, холархена противодизентерийная, Stereospermum suaveolens, Abrus precatorius, азадирахта индийская, тиносфора сердцелистная, Marsedenia tenacissima, флакуртия индийская, циссампелос парейра, Andrographis paniculata, Barleria preonitis, трихозантес двудомный, Pongamia glabra, альстония малайская, плюмбаго зейландский, момордика харантия, Randia dumetorum, Barlelia stringosa и акация катеху лечат рвоту, лепру (и другие кожные болезни), отравления, жар, икоту, диабет, уравновешивают Капху и очищают гноящиеся раны.</w:t>
      </w:r>
    </w:p>
    <w:p>
      <w:pPr>
        <w:pStyle w:val="Normal1"/>
        <w:jc w:val="both"/>
        <w:rPr>
          <w:rFonts w:ascii="Bookman Old Style" w:hAnsi="Bookman Old Style" w:cs="Bookman Old Style"/>
          <w:i/>
          <w:i/>
        </w:rPr>
      </w:pPr>
      <w:r>
        <w:rPr>
          <w:rFonts w:cs="Bookman Old Style" w:ascii="Bookman Old Style" w:hAnsi="Bookman Old Style"/>
          <w:i/>
        </w:rPr>
        <w:t>Асанади гана.</w:t>
      </w:r>
    </w:p>
    <w:p>
      <w:pPr>
        <w:pStyle w:val="Normal1"/>
        <w:jc w:val="both"/>
        <w:rPr>
          <w:rFonts w:ascii="Bookman Old Style" w:hAnsi="Bookman Old Style" w:cs="Bookman Old Style"/>
        </w:rPr>
      </w:pPr>
      <w:r>
        <w:rPr>
          <w:rFonts w:cs="Bookman Old Style" w:ascii="Bookman Old Style" w:hAnsi="Bookman Old Style"/>
        </w:rPr>
        <w:t>Pterocarpus marsupium, Ougeinia dalberdioides, Betula bhojapattra, терминалия арджуна, Cesalpinia bonducella, акация катеху, Acacia suma, Albizza lebbek, Dalbergia sissoo, Gymnema sylvestre, гарциния морелла, Prunus cerasus, мезуя железная, борассус веероносный, Butea monosperma, Aquilaria agallocha, тектона большая, Shorea robusta, пальма бетелевая, аногейсус узколистный, арбуз обыкновенный, Diptocarpus turbinatus и Dipterocarpus turbinatus лечат лейкодерму, лепру и другие кожные болезни, глистные заболевания, анемию, диабет, ожирение и уравновешивают Капху.</w:t>
      </w:r>
    </w:p>
    <w:p>
      <w:pPr>
        <w:pStyle w:val="Normal1"/>
        <w:jc w:val="both"/>
        <w:rPr>
          <w:rFonts w:ascii="Bookman Old Style" w:hAnsi="Bookman Old Style" w:cs="Bookman Old Style"/>
          <w:i/>
          <w:i/>
        </w:rPr>
      </w:pPr>
      <w:r>
        <w:rPr>
          <w:rFonts w:cs="Bookman Old Style" w:ascii="Bookman Old Style" w:hAnsi="Bookman Old Style"/>
          <w:i/>
        </w:rPr>
        <w:t>Варунади гана.</w:t>
      </w:r>
    </w:p>
    <w:p>
      <w:pPr>
        <w:pStyle w:val="Normal1"/>
        <w:jc w:val="both"/>
        <w:rPr>
          <w:rFonts w:ascii="Bookman Old Style" w:hAnsi="Bookman Old Style" w:cs="Bookman Old Style"/>
        </w:rPr>
      </w:pPr>
      <w:r>
        <w:rPr>
          <w:rFonts w:cs="Bookman Old Style" w:ascii="Bookman Old Style" w:hAnsi="Bookman Old Style"/>
        </w:rPr>
        <w:t>Crataeva nuruvala, Barleria preonitis, спаржа, плюмбаго зейландский, Marsedenia tenacissima, айва венгерская, Gymnema sylvestre, паслен индийский, паслен черный, Pongamia glabra, Haloptelia integrifolia, Premna integrefolia, Clerodendron phlomoidis, Moringa pterygosperma, Eragrotic cynosuroides и Nila saireyaka связывают Капху, жир и кал, лечат ригидность бедренных мышц, головную боль различной этиологии, опухоли и гнойники в брюшной полости.</w:t>
      </w:r>
    </w:p>
    <w:p>
      <w:pPr>
        <w:pStyle w:val="Normal1"/>
        <w:jc w:val="both"/>
        <w:rPr>
          <w:rFonts w:ascii="Bookman Old Style" w:hAnsi="Bookman Old Style" w:cs="Bookman Old Style"/>
          <w:i/>
          <w:i/>
        </w:rPr>
      </w:pPr>
      <w:r>
        <w:rPr>
          <w:rFonts w:cs="Bookman Old Style" w:ascii="Bookman Old Style" w:hAnsi="Bookman Old Style"/>
          <w:i/>
        </w:rPr>
        <w:t>Ущакади гана.</w:t>
      </w:r>
    </w:p>
    <w:p>
      <w:pPr>
        <w:pStyle w:val="Normal1"/>
        <w:jc w:val="both"/>
        <w:rPr>
          <w:rFonts w:ascii="Bookman Old Style" w:hAnsi="Bookman Old Style" w:cs="Bookman Old Style"/>
        </w:rPr>
      </w:pPr>
      <w:r>
        <w:rPr>
          <w:rFonts w:cs="Bookman Old Style" w:ascii="Bookman Old Style" w:hAnsi="Bookman Old Style"/>
        </w:rPr>
        <w:t>Солончаковая соль, оксид цинка, асафетида, сульфат железа, каменная соль и мумие лечат дизурию, мочевые камни, опухоли в брюшной полости, тучность и связывают Капху.</w:t>
      </w:r>
    </w:p>
    <w:p>
      <w:pPr>
        <w:pStyle w:val="Normal1"/>
        <w:jc w:val="both"/>
        <w:rPr>
          <w:rFonts w:ascii="Bookman Old Style" w:hAnsi="Bookman Old Style" w:cs="Bookman Old Style"/>
          <w:i/>
          <w:i/>
        </w:rPr>
      </w:pPr>
      <w:r>
        <w:rPr>
          <w:rFonts w:cs="Bookman Old Style" w:ascii="Bookman Old Style" w:hAnsi="Bookman Old Style"/>
          <w:i/>
        </w:rPr>
        <w:t>Виратаради гана.</w:t>
      </w:r>
    </w:p>
    <w:p>
      <w:pPr>
        <w:pStyle w:val="Normal1"/>
        <w:jc w:val="both"/>
        <w:rPr>
          <w:rFonts w:ascii="Bookman Old Style" w:hAnsi="Bookman Old Style" w:cs="Bookman Old Style"/>
        </w:rPr>
      </w:pPr>
      <w:r>
        <w:rPr>
          <w:rFonts w:cs="Bookman Old Style" w:ascii="Bookman Old Style" w:hAnsi="Bookman Old Style"/>
        </w:rPr>
        <w:t>Ветиверия зизаниевидная, Premna integrefolia, душистая маслина, Adhatoda vasica, бадан язычковый, якорцы стелющиеся, Sesbania bispinosa, Barleria preonitis, Barlelia stringosa, сахарный тростник, лорантус длиннолистный, арундо тростниковый, Desmostycha bipinnata, Eragrotis cynosuroides, рогоз узколистный, рогоз слоновый, ороксилюм индийский, Marsedenia tenacissima, Barleria preonitis, Peergularia extensa и терминалия арджуна лечат болезни Вата, камни в мочевыводящих путях, дизурию, накопление мочи в теле и боли.</w:t>
      </w:r>
    </w:p>
    <w:p>
      <w:pPr>
        <w:pStyle w:val="Normal1"/>
        <w:jc w:val="both"/>
        <w:rPr>
          <w:rFonts w:ascii="Bookman Old Style" w:hAnsi="Bookman Old Style" w:cs="Bookman Old Style"/>
          <w:i/>
          <w:i/>
        </w:rPr>
      </w:pPr>
      <w:r>
        <w:rPr>
          <w:rFonts w:cs="Bookman Old Style" w:ascii="Bookman Old Style" w:hAnsi="Bookman Old Style"/>
          <w:i/>
        </w:rPr>
        <w:t>Родхради гана.</w:t>
      </w:r>
    </w:p>
    <w:p>
      <w:pPr>
        <w:pStyle w:val="Normal1"/>
        <w:jc w:val="both"/>
        <w:rPr>
          <w:rFonts w:ascii="Bookman Old Style" w:hAnsi="Bookman Old Style" w:cs="Bookman Old Style"/>
        </w:rPr>
      </w:pPr>
      <w:r>
        <w:rPr>
          <w:rFonts w:cs="Bookman Old Style" w:ascii="Bookman Old Style" w:hAnsi="Bookman Old Style"/>
        </w:rPr>
        <w:t>Симплокос кистевидный, Symplocos crategoides, Butea monosperma, Salmalia malabaria, сосна роксбургская, Myrica nagi, альпиния галанга, Anthicephalus indicum, банан браминов, ашока индийская, Prunus cerasus, Cyperus scariosus банан обыкновенный лечат болезни жира и Капхи, болезни влагалища, нарушают нормальное движение доша, разрушают яды и полезны для цвета лица.</w:t>
      </w:r>
    </w:p>
    <w:p>
      <w:pPr>
        <w:pStyle w:val="Normal1"/>
        <w:jc w:val="both"/>
        <w:rPr>
          <w:rFonts w:ascii="Bookman Old Style" w:hAnsi="Bookman Old Style" w:cs="Bookman Old Style"/>
          <w:i/>
          <w:i/>
        </w:rPr>
      </w:pPr>
      <w:r>
        <w:rPr>
          <w:rFonts w:cs="Bookman Old Style" w:ascii="Bookman Old Style" w:hAnsi="Bookman Old Style"/>
          <w:i/>
        </w:rPr>
        <w:t>Аркади гана.</w:t>
      </w:r>
    </w:p>
    <w:p>
      <w:pPr>
        <w:pStyle w:val="Normal1"/>
        <w:jc w:val="both"/>
        <w:rPr>
          <w:rFonts w:ascii="Bookman Old Style" w:hAnsi="Bookman Old Style" w:cs="Bookman Old Style"/>
        </w:rPr>
      </w:pPr>
      <w:r>
        <w:rPr>
          <w:rFonts w:cs="Bookman Old Style" w:ascii="Bookman Old Style" w:hAnsi="Bookman Old Style"/>
        </w:rPr>
        <w:t>Калотроп процера, калотроп гигантский, Croton oblongifolius, арбуз-колоцинт, Clerodendrum serratum, девясил, Gymnema sylvestre, Cesalpinia bonducella, ахирантус звездчатый, Abrus precatorius, Pongamia glabra, Albizza procera, Clitorea ternata и баланитес египетский уравновешивают Капху, удаляют жир, яд, глистов, лечат лепру и другие кожные заболевания, но особенно хорошо очищают язвы.</w:t>
      </w:r>
    </w:p>
    <w:p>
      <w:pPr>
        <w:pStyle w:val="Normal1"/>
        <w:jc w:val="both"/>
        <w:rPr>
          <w:rFonts w:ascii="Bookman Old Style" w:hAnsi="Bookman Old Style" w:cs="Bookman Old Style"/>
          <w:i/>
          <w:i/>
        </w:rPr>
      </w:pPr>
      <w:r>
        <w:rPr>
          <w:rFonts w:cs="Bookman Old Style" w:ascii="Bookman Old Style" w:hAnsi="Bookman Old Style"/>
          <w:i/>
        </w:rPr>
        <w:t>Сурасади гана.</w:t>
      </w:r>
    </w:p>
    <w:p>
      <w:pPr>
        <w:pStyle w:val="Normal1"/>
        <w:jc w:val="both"/>
        <w:rPr>
          <w:rFonts w:ascii="Bookman Old Style" w:hAnsi="Bookman Old Style" w:cs="Bookman Old Style"/>
        </w:rPr>
      </w:pPr>
      <w:r>
        <w:rPr>
          <w:rFonts w:cs="Bookman Old Style" w:ascii="Bookman Old Style" w:hAnsi="Bookman Old Style"/>
        </w:rPr>
        <w:t>Базилик священный (обе разновидности), Embelia ribes, базилик обыкновенный, майоран, Ipomea reniformis, Myrica nagi, кассия сафора, центипада мельчайшая, Clerodendrum serratum, паслен черный, Sphaeranthus indicum, стрихнос, Andropogon schoenantteus и Corydalis govoniana уравновешивают Капху, жир, гонят глистов, лечат простуду, анорексию, одышку, кашель, очищают раны.</w:t>
      </w:r>
    </w:p>
    <w:p>
      <w:pPr>
        <w:pStyle w:val="Normal1"/>
        <w:jc w:val="both"/>
        <w:rPr>
          <w:rFonts w:ascii="Bookman Old Style" w:hAnsi="Bookman Old Style" w:cs="Bookman Old Style"/>
          <w:i/>
          <w:i/>
        </w:rPr>
      </w:pPr>
      <w:r>
        <w:rPr>
          <w:rFonts w:cs="Bookman Old Style" w:ascii="Bookman Old Style" w:hAnsi="Bookman Old Style"/>
          <w:i/>
        </w:rPr>
        <w:t>Мускакади гана.</w:t>
      </w:r>
    </w:p>
    <w:p>
      <w:pPr>
        <w:pStyle w:val="Normal1"/>
        <w:jc w:val="both"/>
        <w:rPr>
          <w:rFonts w:ascii="Bookman Old Style" w:hAnsi="Bookman Old Style" w:cs="Bookman Old Style"/>
        </w:rPr>
      </w:pPr>
      <w:r>
        <w:rPr>
          <w:rFonts w:cs="Bookman Old Style" w:ascii="Bookman Old Style" w:hAnsi="Bookman Old Style"/>
        </w:rPr>
        <w:t>Schrebera swietenoides, Трипхала, плюмбаго зейландский, Butea monosperma, аногейсус узколистный и Dalbergia sissoo лечат вздутие желудка, диабет, почечные камни, анемию, ожирение, кровотечения, болезни Капхи и семени.</w:t>
      </w:r>
    </w:p>
    <w:p>
      <w:pPr>
        <w:pStyle w:val="Normal1"/>
        <w:jc w:val="both"/>
        <w:rPr>
          <w:rFonts w:ascii="Bookman Old Style" w:hAnsi="Bookman Old Style" w:cs="Bookman Old Style"/>
          <w:i/>
          <w:i/>
        </w:rPr>
      </w:pPr>
      <w:r>
        <w:rPr>
          <w:rFonts w:cs="Bookman Old Style" w:ascii="Bookman Old Style" w:hAnsi="Bookman Old Style"/>
          <w:i/>
        </w:rPr>
        <w:t>Ватсакади гана.</w:t>
      </w:r>
    </w:p>
    <w:p>
      <w:pPr>
        <w:pStyle w:val="Normal1"/>
        <w:jc w:val="both"/>
        <w:rPr>
          <w:rFonts w:ascii="Bookman Old Style" w:hAnsi="Bookman Old Style" w:cs="Bookman Old Style"/>
        </w:rPr>
      </w:pPr>
      <w:r>
        <w:rPr>
          <w:rFonts w:cs="Bookman Old Style" w:ascii="Bookman Old Style" w:hAnsi="Bookman Old Style"/>
        </w:rPr>
        <w:t>Холархена противодизентерийная, Marsedenia tenacissima, Clerodendrum serratum, Picrorhiza kurroa, перец черный, аконит разнолепестковый, кардамон, циссампелос парейра, тмин белый, ороксилюм индийский, сельдерей пахучий, горчица коричневая, аир болотный, тмин черный, асафетида, Embelia ribes, тимьян ползучий и Панчакола лечат нарушения Вата и Капха доша, жировой ткани, ринит, вздутие живота, жар, колики и геморрой.</w:t>
      </w:r>
    </w:p>
    <w:p>
      <w:pPr>
        <w:pStyle w:val="Normal1"/>
        <w:jc w:val="both"/>
        <w:rPr>
          <w:rFonts w:ascii="Bookman Old Style" w:hAnsi="Bookman Old Style" w:cs="Bookman Old Style"/>
          <w:i/>
          <w:i/>
        </w:rPr>
      </w:pPr>
      <w:r>
        <w:rPr>
          <w:rFonts w:cs="Bookman Old Style" w:ascii="Bookman Old Style" w:hAnsi="Bookman Old Style"/>
          <w:i/>
        </w:rPr>
        <w:t>Вачахаридради гана.</w:t>
      </w:r>
    </w:p>
    <w:p>
      <w:pPr>
        <w:pStyle w:val="Normal1"/>
        <w:jc w:val="both"/>
        <w:rPr>
          <w:rFonts w:ascii="Bookman Old Style" w:hAnsi="Bookman Old Style" w:cs="Bookman Old Style"/>
        </w:rPr>
      </w:pPr>
      <w:r>
        <w:rPr>
          <w:rFonts w:cs="Bookman Old Style" w:ascii="Bookman Old Style" w:hAnsi="Bookman Old Style"/>
        </w:rPr>
        <w:t>Аир болотный, сыть круглая, кедр гималайский, имбирь обыкновенный, аконит разнолепестковый, терминалия хебула; куркума длинная, барбарис, солодка голая, Uraria picta и холархена противодизентерийная лечат диарею (в том числе и вызванную накоплением Амы), болезни Капхи, жира, дряблость мышц и дисбалансы, вызванные плохим грудным молоком.</w:t>
      </w:r>
    </w:p>
    <w:p>
      <w:pPr>
        <w:pStyle w:val="Normal1"/>
        <w:jc w:val="both"/>
        <w:rPr>
          <w:rFonts w:ascii="Bookman Old Style" w:hAnsi="Bookman Old Style" w:cs="Bookman Old Style"/>
          <w:i/>
          <w:i/>
        </w:rPr>
      </w:pPr>
      <w:r>
        <w:rPr>
          <w:rFonts w:cs="Bookman Old Style" w:ascii="Bookman Old Style" w:hAnsi="Bookman Old Style"/>
          <w:i/>
        </w:rPr>
        <w:t>Прийангу-амбащтхади гана.</w:t>
      </w:r>
    </w:p>
    <w:p>
      <w:pPr>
        <w:pStyle w:val="Normal1"/>
        <w:jc w:val="both"/>
        <w:rPr>
          <w:rFonts w:ascii="Bookman Old Style" w:hAnsi="Bookman Old Style" w:cs="Bookman Old Style"/>
        </w:rPr>
      </w:pPr>
      <w:r>
        <w:rPr>
          <w:rFonts w:cs="Bookman Old Style" w:ascii="Bookman Old Style" w:hAnsi="Bookman Old Style"/>
        </w:rPr>
        <w:t>Цветки щетинника итальянского, Hardwickia binata, лотос пряный, Prunus cerasus, рубия сердцелистная, верблюжья колючка, бомбакс сейба, банан браминов (млечный сок), мимоза стыдливая, Colophyllum inophyllum, сантал белый и Wooufordi floribunda; Quercus infectoria, солодка голая, Ficus retusa, Butea monosperma, фагония арабская, симплокос кистевидный, Wooufordi floribunda, айва венгерская, ороксилюм индийский и лотос пряный лечат хроническую диарею, переломы, язвы и полезны для Питта доша.</w:t>
      </w:r>
    </w:p>
    <w:p>
      <w:pPr>
        <w:pStyle w:val="Normal1"/>
        <w:jc w:val="both"/>
        <w:rPr>
          <w:rFonts w:ascii="Bookman Old Style" w:hAnsi="Bookman Old Style" w:cs="Bookman Old Style"/>
          <w:i/>
          <w:i/>
        </w:rPr>
      </w:pPr>
      <w:r>
        <w:rPr>
          <w:rFonts w:cs="Bookman Old Style" w:ascii="Bookman Old Style" w:hAnsi="Bookman Old Style"/>
          <w:i/>
        </w:rPr>
        <w:t>Мустади гана.</w:t>
      </w:r>
    </w:p>
    <w:p>
      <w:pPr>
        <w:pStyle w:val="Normal1"/>
        <w:jc w:val="both"/>
        <w:rPr>
          <w:rFonts w:ascii="Bookman Old Style" w:hAnsi="Bookman Old Style" w:cs="Bookman Old Style"/>
        </w:rPr>
      </w:pPr>
      <w:r>
        <w:rPr>
          <w:rFonts w:cs="Bookman Old Style" w:ascii="Bookman Old Style" w:hAnsi="Bookman Old Style"/>
        </w:rPr>
        <w:t>Сыть круглая, аир болотный, плюмбаго зейландский, куркума длинная, барбарис, Picrorhiza kurroa, Pongamia glabra, Semecarpus anacordium, циссампелос парейра, Трипхала, аконит разнолепестковый, Saussurea lappa, кардамон и Iris ensata лечат болезни влагалища и грудного молока, а также способствуют сжиганию нечистот.</w:t>
      </w:r>
    </w:p>
    <w:p>
      <w:pPr>
        <w:pStyle w:val="Normal1"/>
        <w:jc w:val="both"/>
        <w:rPr>
          <w:rFonts w:ascii="Bookman Old Style" w:hAnsi="Bookman Old Style" w:cs="Bookman Old Style"/>
          <w:i/>
          <w:i/>
        </w:rPr>
      </w:pPr>
      <w:r>
        <w:rPr>
          <w:rFonts w:cs="Bookman Old Style" w:ascii="Bookman Old Style" w:hAnsi="Bookman Old Style"/>
          <w:i/>
        </w:rPr>
        <w:t>Нйагродхади гана.</w:t>
      </w:r>
    </w:p>
    <w:p>
      <w:pPr>
        <w:pStyle w:val="Normal1"/>
        <w:jc w:val="both"/>
        <w:rPr>
          <w:rFonts w:ascii="Bookman Old Style" w:hAnsi="Bookman Old Style" w:cs="Bookman Old Style"/>
        </w:rPr>
      </w:pPr>
      <w:r>
        <w:rPr>
          <w:rFonts w:cs="Bookman Old Style" w:ascii="Bookman Old Style" w:hAnsi="Bookman Old Style"/>
        </w:rPr>
        <w:t>Ficus vengakensis, фикус священный, Ficus glomerata, симплокос кистевидный, Symplocos crategoides, Eugenia jambolana, терминалия арджуна, теспеазия обыкновенная, Acacia suma, Ficus lacor, манго, ива козья, Buchanania lanzan, Butea monosperma, Ficus retusa, Zizyphus mummularia, Anthicephalus indicum, Diospyros tomentosa, солодка голая и мадхука индийская хороши для ран и язв, закрепляют, сращивают переломы, сжигают жир, лечат жировики, жжение, болезни влагалища, останавливают кровотечение и утоляют жажду.</w:t>
      </w:r>
    </w:p>
    <w:p>
      <w:pPr>
        <w:pStyle w:val="Normal1"/>
        <w:jc w:val="both"/>
        <w:rPr>
          <w:rFonts w:ascii="Bookman Old Style" w:hAnsi="Bookman Old Style" w:cs="Bookman Old Style"/>
          <w:i/>
          <w:i/>
        </w:rPr>
      </w:pPr>
      <w:r>
        <w:rPr>
          <w:rFonts w:cs="Bookman Old Style" w:ascii="Bookman Old Style" w:hAnsi="Bookman Old Style"/>
          <w:i/>
        </w:rPr>
        <w:t>Элади гана.</w:t>
      </w:r>
    </w:p>
    <w:p>
      <w:pPr>
        <w:pStyle w:val="Normal1"/>
        <w:jc w:val="both"/>
        <w:rPr/>
      </w:pPr>
      <w:r>
        <w:rPr>
          <w:rFonts w:cs="Bookman Old Style" w:ascii="Bookman Old Style" w:hAnsi="Bookman Old Style"/>
        </w:rPr>
        <w:t xml:space="preserve">Зеленый и черный кардамон, амбровое дерево, Saussurea lappa, щетинник итальянский, нардостахис индийский, колеус веттивериовидный, челнобородник, Anisomeles malabarica, Angelica glauca, кокос орехоносный, кардамон камфорный, Delphinium brunonianum, Clerodendrum infortunatum, мирр, </w:t>
      </w:r>
      <w:r>
        <w:rPr>
          <w:rFonts w:cs="Bookman Old Style" w:ascii="Bookman Old Style" w:hAnsi="Bookman Old Style"/>
          <w:i/>
        </w:rPr>
        <w:t>шукти</w:t>
      </w:r>
      <w:r>
        <w:rPr>
          <w:rFonts w:cs="Bookman Old Style" w:ascii="Bookman Old Style" w:hAnsi="Bookman Old Style"/>
        </w:rPr>
        <w:t xml:space="preserve"> (?), Achatina fulica, кедр гималайский, Aquilaria agallocha, смола пихты длиннолистной, шафран посевной, бальзамодендрон млечный, ватерия индийская, Bosvellia serrata, Colophyllum inophyllum и мезуя железная лечат болезни Ваты, Капхи и яды, улучшают цвет кожи, лечат икоту, гнойники и сыпи.</w:t>
      </w:r>
    </w:p>
    <w:p>
      <w:pPr>
        <w:pStyle w:val="Normal1"/>
        <w:jc w:val="both"/>
        <w:rPr>
          <w:rFonts w:ascii="Bookman Old Style" w:hAnsi="Bookman Old Style" w:cs="Bookman Old Style"/>
          <w:i/>
          <w:i/>
        </w:rPr>
      </w:pPr>
      <w:r>
        <w:rPr>
          <w:rFonts w:cs="Bookman Old Style" w:ascii="Bookman Old Style" w:hAnsi="Bookman Old Style"/>
          <w:i/>
        </w:rPr>
        <w:t>Шйамади гана.</w:t>
      </w:r>
    </w:p>
    <w:p>
      <w:pPr>
        <w:pStyle w:val="Normal1"/>
        <w:jc w:val="both"/>
        <w:rPr>
          <w:rFonts w:ascii="Bookman Old Style" w:hAnsi="Bookman Old Style" w:cs="Bookman Old Style"/>
        </w:rPr>
      </w:pPr>
      <w:r>
        <w:rPr>
          <w:rFonts w:cs="Bookman Old Style" w:ascii="Bookman Old Style" w:hAnsi="Bookman Old Style"/>
        </w:rPr>
        <w:t>Ежовник хлебный, Baliospermum monatum, кротон слабительный, пальма бетелевая, оперкулина терпетум, Euphorbia dracunculoides, гарциния морелла, арбуз-колоцинт, ахирантус звездчатый, малотус филлипинский, тиносфора сердцелистная, Pongamia glabra, ипомея двулопостная, Achatina fulica, Moringa pterygosperma, сахарный тростник и сальвадора масляная лечат вздутие живота, отравления, анорексию, болезни Капхи, головы и дизурию.</w:t>
        <w:br/>
        <w:t>Итак, описано тридцать три группы трав. Те травы, которые не возможно найти (в данной местности), не входящие ни в одну из групп и не сочетающиеся с другими по качествам и действию, могут не использоваться.</w:t>
        <w:br/>
        <w:t>Из трав, входящих в эти группы, изготавливаются всевозможные лекарственные формы, такие как пасты, отвары, лечебные масла, джемы и другие, используемые для питья, как капли в нос, для масляных клизм, аппликаций, растирок и т.д., принимаемых как во внутрь, так и наружно, лечащих всевозможные болезни.</w:t>
      </w:r>
    </w:p>
    <w:p>
      <w:pPr>
        <w:pStyle w:val="Normal1"/>
        <w:jc w:val="both"/>
        <w:rPr>
          <w:rFonts w:ascii="Bookman Old Style" w:hAnsi="Bookman Old Style" w:cs="Bookman Old Style"/>
        </w:rPr>
      </w:pPr>
      <w:r>
        <w:rPr>
          <w:rFonts w:cs="Bookman Old Style" w:ascii="Bookman Old Style" w:hAnsi="Bookman Old Style"/>
        </w:rPr>
        <w:t>Так заканчивается глава Шодханадигана самграха (группы лечебных трав), пятнадцатая в Сутрастхане Аштанга Хридайам Самхиты, составленной Шримад Вагбхатой, сыном Шри Вайдйапати Симхагупты.</w:t>
      </w:r>
    </w:p>
    <w:p>
      <w:pPr>
        <w:pStyle w:val="Normal1"/>
        <w:jc w:val="right"/>
        <w:rPr/>
      </w:pPr>
      <w:r>
        <w:rPr/>
        <w:t>Первод Матхура Мандал Дас</w:t>
      </w:r>
    </w:p>
    <w:p>
      <w:pPr>
        <w:pStyle w:val="Normal1"/>
        <w:jc w:val="center"/>
        <w:rPr/>
      </w:pPr>
      <w:r>
        <w:rPr>
          <w:b/>
        </w:rPr>
        <w:t xml:space="preserve">Глава 16. СНЕХАВИДХИ </w:t>
        <w:br/>
      </w:r>
      <w:r>
        <w:rPr/>
        <w:t>(промасливание)</w:t>
      </w:r>
    </w:p>
    <w:p>
      <w:pPr>
        <w:pStyle w:val="Normal1"/>
        <w:jc w:val="both"/>
        <w:rPr/>
      </w:pPr>
      <w:r>
        <w:rPr/>
        <w:t xml:space="preserve">Сейчас мы поведаем главу </w:t>
      </w:r>
      <w:r>
        <w:rPr>
          <w:i/>
        </w:rPr>
        <w:t>Снехавидхи</w:t>
      </w:r>
      <w:r>
        <w:rPr/>
        <w:t xml:space="preserve"> (промасливание), как поведал Атрейа и другие великие мудрецы.</w:t>
      </w:r>
    </w:p>
    <w:p>
      <w:pPr>
        <w:pStyle w:val="Normal1"/>
        <w:jc w:val="both"/>
        <w:rPr/>
      </w:pPr>
      <w:r>
        <w:rPr/>
        <w:t>Тяжелые, холодные, подвижные, масляные, вязкие, проникающие, мягкие и жидкие медицинские субстанции смазывают (промасливают) тело, а обладающие противоположными качествами – сушат его.</w:t>
      </w:r>
    </w:p>
    <w:p>
      <w:pPr>
        <w:pStyle w:val="Normal1"/>
        <w:jc w:val="both"/>
        <w:rPr/>
      </w:pPr>
      <w:r>
        <w:rPr/>
        <w:t>Топленое масло, костный мозг, мускульный жир и масла – лучшие среди субстанций, используемых для промасливания. Среди них топленое масло – наилучшее. Это объясняется тем, что оно является идеальным носителем качеств субстанций, с которыми оно смешано, его сладким вкусом, отсутствием раздражения кожи при массаже или при принятии внутрь. Оно может применяться с первых минут жизни человека.</w:t>
        <w:br/>
        <w:t>Каждое предшествующее сильнее уравновешивает Питту, а последующее – остальные доша.</w:t>
        <w:br/>
        <w:t>Масла тяжелее перевариваются, чем топленое масло, мускульный жир чем масла, а костный мозг тяжелее всех.</w:t>
      </w:r>
    </w:p>
    <w:p>
      <w:pPr>
        <w:pStyle w:val="Normal1"/>
        <w:jc w:val="both"/>
        <w:rPr/>
      </w:pPr>
      <w:r>
        <w:rPr/>
        <w:t xml:space="preserve">Смесь двух, трех или четырех масляных субстанций называется, соответственно, </w:t>
      </w:r>
      <w:r>
        <w:rPr>
          <w:i/>
        </w:rPr>
        <w:t>Йамака</w:t>
      </w:r>
      <w:r>
        <w:rPr/>
        <w:t xml:space="preserve">, </w:t>
      </w:r>
      <w:r>
        <w:rPr>
          <w:i/>
        </w:rPr>
        <w:t>Триврит</w:t>
      </w:r>
      <w:r>
        <w:rPr/>
        <w:t xml:space="preserve"> и </w:t>
      </w:r>
      <w:r>
        <w:rPr>
          <w:i/>
        </w:rPr>
        <w:t>Махан</w:t>
      </w:r>
      <w:r>
        <w:rPr/>
        <w:t>.</w:t>
      </w:r>
    </w:p>
    <w:p>
      <w:pPr>
        <w:pStyle w:val="Normal1"/>
        <w:jc w:val="both"/>
        <w:rPr/>
      </w:pPr>
      <w:r>
        <w:rPr/>
        <w:t>Тот, кто принимает очистительные и потогонные процедуры, кто имеет склонность к вину, женщинам и физическим упражнениям, кто очень болтлив, находится в преклонном возрасте, очень молод, сух (худой), имеет мало крови и семени, страдает Вата нарушениями, офтальмией, слепотой и кто имеет сложности с быстрым пробуждением должны пройти процедуру промасливания. Тот, чей огонь пищеварения очень слаб или очень силен, кто очень худ или очень толст, кто страдает поносом, Амадоша, нарушением подвижности суставов, болезнями груди, ядом, расширением желудка, обмороками, рвотой, анорексией, увеличением Капхи, жаждой, алкогольным опьянением, патологией беременности, кто принимает лекарство через нос, клизму и слабительное - не должен делать промасливание.</w:t>
      </w:r>
    </w:p>
    <w:p>
      <w:pPr>
        <w:pStyle w:val="Normal1"/>
        <w:jc w:val="both"/>
        <w:rPr/>
      </w:pPr>
      <w:r>
        <w:rPr/>
        <w:t>Топленое масло идеально для того, кто хочет усилить интеллект, память, разум и т.д.</w:t>
        <w:br/>
        <w:t>Масла идеальны при опухолях, пазушных язвах, глистах, болезнях Капхи, жира и Ваты, для того, кто хочет жилистое и выносливое тело, кто желает удалить каловые камни.</w:t>
        <w:br/>
        <w:t>Мускульный жир и костный мозг идеальны для того, кто истощил свои ткани от воздействия солнца, ветра, длительного пешего перехода, перетаскивания тяжестей, интенсивной половой жизни и физической нагрузки; кто сух, кто противостоит напряжению, у кого сильный огонь пищеварения, у кого Вата доша покинула место своей локализации и начала движение по несвойственным ей каналам.</w:t>
      </w:r>
    </w:p>
    <w:p>
      <w:pPr>
        <w:pStyle w:val="Normal1"/>
        <w:jc w:val="both"/>
        <w:rPr/>
      </w:pPr>
      <w:r>
        <w:rPr/>
        <w:t>Мышечный жир полезен при болях в суставах, костях, внутренних органах, при боли от ожогов, дефлорации, ран, нанесенных оружием, ушной и головной боли.</w:t>
        <w:br/>
        <w:t>Масла идеальны в начале сезона дождей, топленое масло – осенью, остальные – весной.</w:t>
        <w:br/>
        <w:t>В умеренный сезон промасливание делается в дневное время и если небо безоблачно.</w:t>
        <w:br/>
        <w:t>Масла должны осторожно использоваться в холодное время года, а топленое масло – летом и на ночь.</w:t>
      </w:r>
    </w:p>
    <w:p>
      <w:pPr>
        <w:pStyle w:val="Normal1"/>
        <w:jc w:val="both"/>
        <w:rPr/>
      </w:pPr>
      <w:r>
        <w:rPr/>
        <w:t>Болезни, возникающие от увеличения Питта и Вата доша, а также их всевозможных комбинаций с преобладанием Питты, летом, лечатся приемом топленого масла на ночь.</w:t>
        <w:br/>
        <w:t>С другой стороны, болезни, идущие от дисбаланса Капхи и Ваты, лечатся приемом масел на ночь, а от дисбаланса Питта доша – дневным их приемом.</w:t>
      </w:r>
    </w:p>
    <w:p>
      <w:pPr>
        <w:pStyle w:val="Normal1"/>
        <w:jc w:val="both"/>
        <w:rPr/>
      </w:pPr>
      <w:r>
        <w:rPr/>
        <w:t>Масла должны приниматься в определенной смеси с пищей или в виде клизмы, носовых капель, растирок, полосканий рта, капель на голову, в глаза и в уши.</w:t>
        <w:br/>
        <w:t>Существует шестьдесят четыре рецепта приема масел совместно с субстанциями, обладающими разными вкусами (</w:t>
      </w:r>
      <w:r>
        <w:rPr>
          <w:i/>
        </w:rPr>
        <w:t>вичарана</w:t>
      </w:r>
      <w:r>
        <w:rPr/>
        <w:t>). Этот способ приема масел обладает средним эффектом из-за смеси его с пищей и не большого количества самого масла.</w:t>
        <w:br/>
        <w:t>Наилучшим (благодаря раскрытию всех качеств масел) и быстродействующим способом приема масел является его питье (</w:t>
      </w:r>
      <w:r>
        <w:rPr>
          <w:i/>
        </w:rPr>
        <w:t>аччхапейа</w:t>
      </w:r>
      <w:r>
        <w:rPr/>
        <w:t>), в отличие от более мягкого действия вышеописанного метода.</w:t>
      </w:r>
    </w:p>
    <w:p>
      <w:pPr>
        <w:pStyle w:val="Normal1"/>
        <w:jc w:val="both"/>
        <w:rPr/>
      </w:pPr>
      <w:r>
        <w:rPr/>
        <w:t>Количество масла, которое успевает перевариться за шесть, двенадцать или двадцать четыре часа, является минимальной, средней и максимальной дозой на прием. Минимальная доза назначается в начале процедуры, после определения индивидуальной конституции, состояния доша и т.д.</w:t>
      </w:r>
    </w:p>
    <w:p>
      <w:pPr>
        <w:pStyle w:val="Normal1"/>
        <w:jc w:val="both"/>
        <w:rPr/>
      </w:pPr>
      <w:r>
        <w:rPr/>
        <w:t>В качестве очистительной процедуры питье масла производится после полного переваривания съеденной пищи и в больших дозах.</w:t>
        <w:br/>
        <w:t>В качестве балансирующей доша процедуры масло пьется на голодный желудок, на голоде и в средних дозах.</w:t>
      </w:r>
    </w:p>
    <w:p>
      <w:pPr>
        <w:pStyle w:val="Normal1"/>
        <w:jc w:val="both"/>
        <w:rPr/>
      </w:pPr>
      <w:r>
        <w:rPr/>
        <w:t>В качестве процедуры, направленной на увеличение массы тела, масла принимаются в смеси с мясным бульоном, аюрведическим вином, в смеси с пищей и в минимальных дозах. Промасливание очень полезно детям, старикам, страдающим от (патологической) жажды, кто испытывает отвращение к жирной пище, кто злоупотребляет вином, сексом и жирной пищей, у кого слабый огонь пищеварения, кто стремится к счастью, страшится жизненных неурядиц, у кого нежный кишечник, у кого не очень глубокий дисбаланс тридоша, кто ослаблен (истощен) и в жару.</w:t>
      </w:r>
    </w:p>
    <w:p>
      <w:pPr>
        <w:pStyle w:val="Normal1"/>
        <w:jc w:val="both"/>
        <w:rPr/>
      </w:pPr>
      <w:r>
        <w:rPr/>
        <w:t>Принимаемое до, во время и после еды, масло лечит болезни нижней, средней и верхней части тела и делает их сильными.</w:t>
      </w:r>
    </w:p>
    <w:p>
      <w:pPr>
        <w:pStyle w:val="Normal1"/>
        <w:jc w:val="both"/>
        <w:rPr/>
      </w:pPr>
      <w:r>
        <w:rPr/>
        <w:t>После питья масла в целях легкого переваривания и очищения рта должна быть выпита теплая вода. Однако, этого делать не стоит, если для питья использовалось масло Semecarpus anacardium или Hydnocarpus wightiana. Если есть сомнения по поводу, переварилось масло или нет, прием теплой воды стоит повторить. Это поможет очиститься кишечнику, появится легкость и желание поесть.</w:t>
      </w:r>
    </w:p>
    <w:p>
      <w:pPr>
        <w:pStyle w:val="Normal1"/>
        <w:jc w:val="both"/>
        <w:rPr/>
      </w:pPr>
      <w:r>
        <w:rPr/>
        <w:t>Жидкая пища, теплая, не порождающая большого количества нечистот, не очень жирная, не состоящая из большого количества компонентов, в ограниченном количестве должна приниматься за день до процедуры, в день процедуры и на следующий день после нее.</w:t>
        <w:br/>
        <w:t>Для всех целей должна использоваться только теплая вода, необходимо соблюдать целибат, избегать желаний (к чувственному удовлетворению) и физической активности, не задерживать позывы организма к мочеиспусканию и т.д., не поддаваться гневу, страху, не переохлаждаться, избегать солнечных и воздушных ванн, путешествий в повозках, поездок на животных, длинных переходов, болтовни, долгого нахождения в неудобных позах, ношения тяжестей на голове, дневного сна, контакта с дымом и отравляющими веществами. Это относится ко дню питья масла и нескольких дней после процедуры.</w:t>
        <w:br/>
        <w:t>Этот режим относится ко всем без исключения процедурам и должен соблюдаться и ослабленным болезнью.</w:t>
      </w:r>
    </w:p>
    <w:p>
      <w:pPr>
        <w:pStyle w:val="Normal1"/>
        <w:jc w:val="both"/>
        <w:rPr/>
      </w:pPr>
      <w:r>
        <w:rPr/>
        <w:t>Что касается полеативного промасливания, после него необходим режим как после очищения организма (глава 18).</w:t>
      </w:r>
    </w:p>
    <w:p>
      <w:pPr>
        <w:pStyle w:val="Normal1"/>
        <w:jc w:val="both"/>
        <w:rPr/>
      </w:pPr>
      <w:r>
        <w:rPr/>
        <w:t>Питье масла необходимо продолжать в течении трех дней тому, у кого нежный кишечник, семь дней – у кого твердый кишечник или при проявлении благоприятных симптомов от промасливания. После этого срока к маслу происходит привыкание и оно прекращает действовать.</w:t>
        <w:br/>
        <w:t>Движение Вата доша в нижнюю часть тела, сильный огонь пищеварения, разрушение каловых камней и маслянистый кал, отвращение к жирным субстанциям и небольшое истощение – симптомы правильной процедуры. Противоположные же – симптомы сухости в теле (недостаточность процедуры). Возникновение желтизны и слизетечение из носа, рта и прямой кишки – симптомы избыточной процедуры.</w:t>
      </w:r>
    </w:p>
    <w:p>
      <w:pPr>
        <w:pStyle w:val="Normal1"/>
        <w:jc w:val="both"/>
        <w:rPr/>
      </w:pPr>
      <w:r>
        <w:rPr/>
        <w:t>Принятие масла в неправильной дозе, не верного вида, в неподходящее время, принятие несоответствующей пищи и деятельности ведет к потере сознания, возникновению водянки, геморроя, ступора, атрофии, икоты, лепры (и других кожных болезней), жара, тошноты, болей в животе, газов, головокружения и др.</w:t>
      </w:r>
    </w:p>
    <w:p>
      <w:pPr>
        <w:pStyle w:val="Normal1"/>
        <w:jc w:val="both"/>
        <w:rPr/>
      </w:pPr>
      <w:r>
        <w:rPr/>
        <w:t>Голод, жажда, рвота, пранайама, прием сухой пищи, иссушающего питья и препаратов, обладающих свойством иссушать тело, прием ферментированного топленого масла, йогурта, меда, ячменя, длинного перца, терминалии хебулы, Трипхалы, коровьей мочи, мирра, гречки ямчатой, ежовника хлебного и других субстанций, прописанных для каждого дисбаланса в отдельности – все это методы нормализации нарушений, возникших от неправильного применения промасливания.</w:t>
      </w:r>
    </w:p>
    <w:p>
      <w:pPr>
        <w:pStyle w:val="Normal1"/>
        <w:jc w:val="both"/>
        <w:rPr/>
      </w:pPr>
      <w:r>
        <w:rPr/>
        <w:t>Симптомы излишней сухости в теле прямо противоположны симптомам слишком сильного промасливания.</w:t>
      </w:r>
    </w:p>
    <w:p>
      <w:pPr>
        <w:pStyle w:val="Normal1"/>
        <w:jc w:val="both"/>
        <w:rPr/>
      </w:pPr>
      <w:r>
        <w:rPr/>
        <w:t>Пациент должен выпить бульон из мяса диких животных, смешанный с маслом, жидкий и теплый, а затем сильно пропотеть. Через три дня после этой процедуры он должен принять слабительное, а еще через сутки необходимо произвести увеличение Капха доша (приемом соответствующих субстанций). Затем делается лечебная рвота.</w:t>
      </w:r>
    </w:p>
    <w:p>
      <w:pPr>
        <w:pStyle w:val="Normal1"/>
        <w:jc w:val="both"/>
        <w:rPr/>
      </w:pPr>
      <w:r>
        <w:rPr/>
        <w:t>Мускулистые, упитанные, страдающие глубоким увеличением Капха доша и переменчивым огнем пищеварения, привыкшие к маслу и нуждающиеся в промасливании, должны сначала быть высушены (приемом соответствующих субстанций), и только потом приступать к промасливанию. Промасливание должно сопровождаться очистительными процедурами, благодаря этому не возникнут дисбалансы, связанные с ним. Этого метода достаточно для возбуждения и выведения доша и нечистот, если прием масла вошел в привычку.</w:t>
        <w:br/>
        <w:t>Для детей, стариков и т.д., а также для тех, кто не переносит процедуру полного промасливания, существует так называемое усредненное промасливание, лишенное некоторого дискомфорта.</w:t>
      </w:r>
    </w:p>
    <w:p>
      <w:pPr>
        <w:pStyle w:val="Normal1"/>
        <w:jc w:val="both"/>
        <w:rPr/>
      </w:pPr>
      <w:r>
        <w:rPr/>
        <w:t>Мясной бульон, приготовленный из большого количества мяса; каша, обжаренная в большом количестве масла; порошок семян кунжута, смешанный с маслом и полуготовой черной патокой; рис, сваренный с зеленым горошком и приготовленный как кунжутный порошок; молочная каша, смешанная с большим количеством топленого масла и разогретая; жидкая часть сыворотки, оставшаяся после снятия сметаны, смешанная с пальмовым сахаром; каша, приготовленная из взятых по девяносто шесть грамм топленого масла, растительного масла, мускульного жира, костного мозга и риса; эти семь рецептов подходят для усредненного промасливания. Помимо этого, масла, смешанные с солью, также относятся к этой процедуре, ибо соль вызывает выпотевание жидкости из тканей, не вызывает иссушения тела, проникает даже в самые мельчайшие поры, горячая по Вирйа и проходит по всему телу до того, как начнет менять свои качества.</w:t>
        <w:br/>
        <w:t>Пальмовый сахар, мясо водяных птиц, молоко, растительное масло, маш, пиво и йогурт не должны использоваться при промасливании при лепре (и других кожных болезнях), водянке и диабете.</w:t>
      </w:r>
    </w:p>
    <w:p>
      <w:pPr>
        <w:pStyle w:val="Normal1"/>
        <w:jc w:val="both"/>
        <w:rPr/>
      </w:pPr>
      <w:r>
        <w:rPr/>
        <w:t>Для них полезны масла, сваренные с Трипхалой, длинным перцем, терминалией хебула, мирром и др., так как они не вызывают нежелательных последствий.</w:t>
        <w:br/>
        <w:t>Для того, кто ослаблен болезнью, должны применяться масла, увеличивающие силу организма и огня пищеварения.</w:t>
      </w:r>
    </w:p>
    <w:p>
      <w:pPr>
        <w:pStyle w:val="Normal1"/>
        <w:jc w:val="both"/>
        <w:rPr/>
      </w:pPr>
      <w:r>
        <w:rPr/>
        <w:t>Тот, у кого очень сильный огонь пищеварения, чистый желудочно-кишечный тракт, хорошо развитые ткани, хорошая комплекция и цвет лица, кто физически силен, кто медленно стареет и кто хочет прожить сто лет – должен включить в привычку этот метод.</w:t>
        <w:br/>
        <w:t>Так заканчивается глава Снехавидхи (промасливание), шестнадцатая в Сутрастхане Аштанга Хридайам Самхиты, составленной Шримад Вагбхатой, сыном Шри Вайдйапати Симхагупты.</w:t>
      </w:r>
    </w:p>
    <w:p>
      <w:pPr>
        <w:pStyle w:val="Normal1"/>
        <w:jc w:val="right"/>
        <w:rPr/>
      </w:pPr>
      <w:r>
        <w:rPr/>
        <w:t>Первод Матхура Мандал Дас</w:t>
      </w:r>
    </w:p>
    <w:p>
      <w:pPr>
        <w:pStyle w:val="Normal1"/>
        <w:jc w:val="center"/>
        <w:rPr/>
      </w:pPr>
      <w:r>
        <w:rPr>
          <w:b/>
        </w:rPr>
        <w:t xml:space="preserve">Глава 17. СВЕДАВИДХИ </w:t>
        <w:br/>
      </w:r>
      <w:r>
        <w:rPr/>
        <w:t>(потение)</w:t>
      </w:r>
    </w:p>
    <w:p>
      <w:pPr>
        <w:pStyle w:val="Normal1"/>
        <w:jc w:val="both"/>
        <w:rPr/>
      </w:pPr>
      <w:r>
        <w:rPr/>
        <w:t xml:space="preserve">Сейчас мы поведаем главу </w:t>
      </w:r>
      <w:r>
        <w:rPr>
          <w:i/>
        </w:rPr>
        <w:t>Сведавидхи</w:t>
      </w:r>
      <w:r>
        <w:rPr/>
        <w:t xml:space="preserve"> (потение), как поведал Атрейа и другие великие мудрецы.</w:t>
        <w:br/>
        <w:t>Потение бывает четырех видов: прогрев, припарки, горячий пар (парная) и горячие ванны.</w:t>
        <w:br/>
        <w:t>Прогрев может делаться путем наложения на тело горячей ткани, металлических пластин, ладоней и т.д.</w:t>
      </w:r>
    </w:p>
    <w:p>
      <w:pPr>
        <w:pStyle w:val="Normal1"/>
        <w:jc w:val="both"/>
        <w:rPr/>
      </w:pPr>
      <w:r>
        <w:rPr/>
        <w:t xml:space="preserve">Припарки готовятся из аира болотного, кедра гималайского, дрожжей, Anetum sowa и др., всех видов бобовых, субстанций, имеющий приятный запах, корней клещевины обыкновенной и Pluchea lanceolata, мяса; причем каждый из них смешивается с большим количеством соли, масел, уксуса, сливочного масла или молока при увеличении Вата доша. При совместном увеличении Вата и Капха доша используются травы категории </w:t>
      </w:r>
      <w:r>
        <w:rPr>
          <w:i/>
        </w:rPr>
        <w:t>сурасадигана</w:t>
      </w:r>
      <w:r>
        <w:rPr/>
        <w:t xml:space="preserve"> (см. главу 15), а при одновременном увеличении Вата и Питта доша – категории </w:t>
      </w:r>
      <w:r>
        <w:rPr>
          <w:i/>
        </w:rPr>
        <w:t>падмакадигана</w:t>
      </w:r>
      <w:r>
        <w:rPr/>
        <w:t xml:space="preserve">. Эта припарка называется </w:t>
      </w:r>
      <w:r>
        <w:rPr>
          <w:i/>
        </w:rPr>
        <w:t>Сальвана</w:t>
      </w:r>
      <w:r>
        <w:rPr/>
        <w:t xml:space="preserve"> и может использоваться достаточно регулярно.</w:t>
      </w:r>
    </w:p>
    <w:p>
      <w:pPr>
        <w:pStyle w:val="Normal1"/>
        <w:jc w:val="both"/>
        <w:rPr/>
      </w:pPr>
      <w:r>
        <w:rPr/>
        <w:t>После наложения припарки, тело должно быть перебинтовано мягкой кожей, не имеющей дурного запаха и хорошо промасленной. Она должна быть разогретой и иметь завязки. Если нет возможности наложить кожаную повязку, то вполне подойдут листья растений, уравновешивающих Вата доша, шелковая или шерстяная перевязь. Если припарка установлена на ночь, то утром она должна быть снята, а если установлена утром, то должна быть снята вечером.</w:t>
      </w:r>
    </w:p>
    <w:p>
      <w:pPr>
        <w:pStyle w:val="Normal1"/>
        <w:jc w:val="both"/>
        <w:rPr/>
      </w:pPr>
      <w:r>
        <w:rPr/>
        <w:t>Пар можно получать при варке семян, бобов, клубней и т.д. и направлять на соответствующие части тела. Помимо этого можно накладывать на тело разогретые различными способами камни, гальку, грязи, резаные листья, пасту из бобовых, сушеный навоз животных (коровий, овечий и др.), песок, скорлупу и т.д., в зависимости от больного места и сезона.</w:t>
      </w:r>
    </w:p>
    <w:p>
      <w:pPr>
        <w:pStyle w:val="Normal1"/>
        <w:jc w:val="both"/>
        <w:rPr/>
      </w:pPr>
      <w:r>
        <w:rPr/>
        <w:t xml:space="preserve">Горячий отвар, приготовленный из листьев клещевины, базилика, Бамбузы тростниковидной, калотропа процера, калозантеса индийского, сантала, адхатоды, понгамии (Pongamia glabra), Moringa pterygosperma, Ceasalpinia crista, Orthosiphon pallidus или Aganosma dichotoma, совместно с растениями категории </w:t>
      </w:r>
      <w:r>
        <w:rPr>
          <w:i/>
        </w:rPr>
        <w:t>вачадигана</w:t>
      </w:r>
      <w:r>
        <w:rPr/>
        <w:t xml:space="preserve"> (глава 15), мясом болотных или водных животных, Дасамулой или травами, входящими в нее, в смеси с маслами, в зависимости от пораженной доша; пивом, ферментативными препаратами, водой или молоком. Отвар наливается в специальную кастрюлю с носиком (похожую на чайник), а из нее медленно льется на больной участок, накрытый тканью.</w:t>
        <w:br/>
        <w:t>При Вата нарушениях этот отвар может наливаться в трубку, на которую сажают больного. Этот метод применяется при геморрое, дизурии и других заболеваниях.</w:t>
        <w:br/>
        <w:t>Потение особенно показано тому, кто промаслен как изнутри (путем питья масла), так и снаружи (путем втирания масла), кто находится в палате, защищенной от сквозняков, а также после полного переваривания пищи в желудке.</w:t>
      </w:r>
    </w:p>
    <w:p>
      <w:pPr>
        <w:pStyle w:val="Normal1"/>
        <w:jc w:val="both"/>
        <w:rPr/>
      </w:pPr>
      <w:r>
        <w:rPr/>
        <w:t>Потение может быть слабым, средним и сильным, в зависимости от типа болезни, конституции и силы больного и сезона.</w:t>
      </w:r>
    </w:p>
    <w:p>
      <w:pPr>
        <w:pStyle w:val="Normal1"/>
        <w:jc w:val="both"/>
        <w:rPr/>
      </w:pPr>
      <w:r>
        <w:rPr/>
        <w:t>Человеку, страдающему болезнями Капхи, потение делается сухое (без наружного и внутреннего применения масла) и “сухой” жидкостью (не содержащей масел). При совместном Вата и Капха дисбалансе делается сухое потение, однако в отвар масло добавляется.</w:t>
        <w:br/>
        <w:t>Если Вата находится в желудке, а Капха в прямой кишке, то потение должно сопровождаться подсушивающими и смазывающими методами лечения, воздействующими на ту дошу, которая занимает не свое положение.</w:t>
        <w:br/>
        <w:t>Прогревание крестца, глаз, мошонки и сердца должно быть средней силы и выполняться очень осторожно. Одновременное воздействие на эти органы противопоказано.</w:t>
      </w:r>
    </w:p>
    <w:p>
      <w:pPr>
        <w:pStyle w:val="Normal1"/>
        <w:jc w:val="both"/>
        <w:rPr/>
      </w:pPr>
      <w:r>
        <w:rPr/>
        <w:t>Проявления холода, боли и сухости в том или ином органе лечатся прогреванием\потением. После процедуры тело необходимо медленно и глубоко промассировать, принять теплую ванну и принять комфортное положение, как это предписано для успокаивающих процедур.</w:t>
      </w:r>
    </w:p>
    <w:p>
      <w:pPr>
        <w:pStyle w:val="Normal1"/>
        <w:jc w:val="both"/>
        <w:rPr/>
      </w:pPr>
      <w:r>
        <w:rPr/>
        <w:t>Накопление Питты и крови, жажда, потеря сознания, слабость тела и голоса, головокружение, боли в суставах, жар, темные и красные высыпания на коже, а также рвота – эти симптомы возникают при слишком интенсивном прогревании \потении. Лечение – прекращение процедуры, а также сходное с лечением отравления, ожогов, поноса, рвоты и потери сознания.</w:t>
      </w:r>
    </w:p>
    <w:p>
      <w:pPr>
        <w:pStyle w:val="Normal1"/>
        <w:jc w:val="both"/>
        <w:rPr/>
      </w:pPr>
      <w:r>
        <w:rPr/>
        <w:t>Обычно тяжелые, проникающие и горячие по Вирйа субстанции вызывают потение, тогда как субстанции, обладающие противоположными качествами, его останавливают. Жидкие, статичные, подвижные, маслянистые, шершавые и проникающие препараты вызывают потение, тогда как гладкие, сухие, тонкие, подвижные, водянистые, горькие, вяжущие и сладкие его останавливают.</w:t>
      </w:r>
    </w:p>
    <w:p>
      <w:pPr>
        <w:pStyle w:val="Normal1"/>
        <w:jc w:val="both"/>
        <w:rPr/>
      </w:pPr>
      <w:r>
        <w:rPr/>
        <w:t>После останавливающего потение лечения человек приобретает силу, а вышеперечисленные симптомы исчезают.</w:t>
      </w:r>
    </w:p>
    <w:p>
      <w:pPr>
        <w:pStyle w:val="Normal1"/>
        <w:jc w:val="both"/>
        <w:rPr/>
      </w:pPr>
      <w:r>
        <w:rPr/>
        <w:t>Сжатие кожи и сухожилий, тремор, давление в области сердца, дрожание голоса, челюстная судорога, потемнение ног, боков, кожи и рук – эти симптомы возникают при слишком интенсивной процедуре остановки потения.</w:t>
      </w:r>
    </w:p>
    <w:p>
      <w:pPr>
        <w:pStyle w:val="Normal1"/>
        <w:jc w:val="both"/>
        <w:rPr/>
      </w:pPr>
      <w:r>
        <w:rPr/>
        <w:t>Потение\прогревание противопоказано человеку, который очень толст, сух и ослаблен, потерявшему сознание, тому, кто проходит противоположные процедуры, ослабленному ушибами груди, истощенному, алкоголику или пьяному, страдающему кровотечениями, опухолями, герпесом, лепрой (и другими кожными болезнями), чахоткой, подагрой, принявшему молоко, йогурт, жиры или мед, кто принимает слабительное, страдающему выпадением или жжением прямой кишки, истощенному, боящемуся, разгневанному, озлобленному, очень голодному или страдающему жаждой, желтухой, анемией, диабетом, болезнями Питты, беременным и кормящим женщинам. При тяжелых и опасных заболеваниях оно должно проводится со средней силой.</w:t>
      </w:r>
    </w:p>
    <w:p>
      <w:pPr>
        <w:pStyle w:val="Normal1"/>
        <w:jc w:val="both"/>
        <w:rPr/>
      </w:pPr>
      <w:r>
        <w:rPr/>
        <w:t>Для людей, страдающих одышкой, кашлем, насморком, икотой, запорами, хрипами, болезнями Ваты, Капхи и Амы, параличами, чувством тяжести в теле, болями, режущей болью в боках, конечностях, спине, животе и других частях тела, набуханием мошонки, переломами, титанизмом, растяжениями, дизурией, раком, опухолями, закупоркой моче и семявыводящих протоков, ригидностью мышц – к процедуре прогревания\потения надо подходить только хорошо продумав и подобрав необходимые травы.</w:t>
        <w:br/>
        <w:t>Прогревание\потение без использования огня применяется в случаях нарушения активности Вата доша за счет жира и Капхи. При этом подходит нахождение в хороша обдуваемой теплым воздухом комнате, физическая нагрузка, накрывание (например, шерстяным одеялом), бинтование, гнев, страх, пребывание в боксе, питье вина, голод и солнечные ванны.</w:t>
      </w:r>
    </w:p>
    <w:p>
      <w:pPr>
        <w:pStyle w:val="Normal1"/>
        <w:jc w:val="both"/>
        <w:rPr/>
      </w:pPr>
      <w:r>
        <w:rPr/>
        <w:t>Доша, смазанные маслом в ходе промасливания организма, через каналы проникают в кишечник, ткани и т.д., и, разжижаясь за счет прогревания, скапливаются в кишечнике и полностью выводятся из организма с помощью очистительных процедур.</w:t>
      </w:r>
    </w:p>
    <w:p>
      <w:pPr>
        <w:pStyle w:val="Normal1"/>
        <w:jc w:val="both"/>
        <w:rPr/>
      </w:pPr>
      <w:r>
        <w:rPr/>
        <w:t>Так заканчивается глава Сведавидхи (потение), семнадцатая в Сутрастхане Аштанга Хридайам Самхиты, составленной Шримад Вагбхатой, сыном Шри Вайдйапати Симхагупты.</w:t>
      </w:r>
    </w:p>
    <w:p>
      <w:pPr>
        <w:pStyle w:val="Normal1"/>
        <w:jc w:val="right"/>
        <w:rPr/>
      </w:pPr>
      <w:r>
        <w:rPr/>
        <w:t>Первод Матхура Мандал Дас</w:t>
      </w:r>
    </w:p>
    <w:p>
      <w:pPr>
        <w:pStyle w:val="Normal1"/>
        <w:jc w:val="center"/>
        <w:rPr/>
      </w:pPr>
      <w:r>
        <w:rPr>
          <w:b/>
        </w:rPr>
        <w:t xml:space="preserve">Глава 18. ВАМАНА - ВИРЕЧАНА ВИДХИ </w:t>
        <w:br/>
      </w:r>
      <w:r>
        <w:rPr/>
        <w:t>(рвота и слабительное)</w:t>
      </w:r>
    </w:p>
    <w:p>
      <w:pPr>
        <w:pStyle w:val="Normal1"/>
        <w:jc w:val="both"/>
        <w:rPr/>
      </w:pPr>
      <w:r>
        <w:rPr/>
        <w:t xml:space="preserve">Сейчас мы поведаем главу </w:t>
      </w:r>
      <w:r>
        <w:rPr>
          <w:i/>
        </w:rPr>
        <w:t>Вамана - виречана</w:t>
      </w:r>
      <w:r>
        <w:rPr/>
        <w:t xml:space="preserve"> (рвота и слабительное), как поведал Атрейа и другие великие мудрецы.</w:t>
      </w:r>
    </w:p>
    <w:p>
      <w:pPr>
        <w:pStyle w:val="Normal1"/>
        <w:jc w:val="both"/>
        <w:rPr/>
      </w:pPr>
      <w:r>
        <w:rPr/>
        <w:t>Рвота применяется при увеличении Капха доша, одной или совместно с другими доша, но исключительно при доминирующей Капхе. Слабительное используется при увеличении Питты.</w:t>
      </w:r>
    </w:p>
    <w:p>
      <w:pPr>
        <w:pStyle w:val="Normal1"/>
        <w:jc w:val="both"/>
        <w:rPr/>
      </w:pPr>
      <w:r>
        <w:rPr/>
        <w:t>Рвота особенно показана людям, страдающим возвратным жаром, поносом, кровотечениями из нижних частей тела, туберкулезом легких, лепрой и другими кожными болезнями, диабетом, зобом, опухолями, паразитами, герпесом, кашлем, одышкой, психозом, тошнотой, болезнями головы и болезнями, возникающими от плохого грудного молока.</w:t>
      </w:r>
    </w:p>
    <w:p>
      <w:pPr>
        <w:pStyle w:val="Normal1"/>
        <w:jc w:val="both"/>
        <w:rPr/>
      </w:pPr>
      <w:r>
        <w:rPr/>
        <w:t>Беременные женщины, сухие, голодные, страдающие, дети, пожилые, истощенные, страдающие ожиреньем, страдающие сердечными болезнями, раненые, ослабленные, страдающие частой рвотой, расширением селезенки, слепотой, головокружением, паразитами, дизурией, расширением желудка, опухолями в кишечнике, увеличением простаты, геморроем, обратной перистальтикой, склонностью Ваты и крови к поднятию вверх, болями в боку, те, кто проходит курс клизм, немые, те, кому рвота дается с трудом, у кого сильный огонь пищеварения, имеющие Вата нарушения, отравленные, страдающие несварением и склонные есть несовместимую пищу не должны делать лечебную рвоту.</w:t>
      </w:r>
    </w:p>
    <w:p>
      <w:pPr>
        <w:pStyle w:val="Normal1"/>
        <w:jc w:val="both"/>
        <w:rPr/>
      </w:pPr>
      <w:r>
        <w:rPr/>
        <w:t>Личности, перечисленные в предыдущем стихе, относятся к категории тех, кому рвота противопоказана, а тот, кто страдает возвратным жаром, не должен подвергаться лечению, заканчивающемуся ингаляцией, страдающий же несварением не должен подвергаться ни какому из основных методов лечения.</w:t>
      </w:r>
    </w:p>
    <w:p>
      <w:pPr>
        <w:pStyle w:val="Normal1"/>
        <w:jc w:val="both"/>
        <w:rPr/>
      </w:pPr>
      <w:r>
        <w:rPr/>
        <w:t>К болезням, лечащимся путем приема слабительного, относятся вздутие живота, геморрой, пустулярные высыпания, нарушение пигментации кожи лица, желтуха, хронический жар, вздутие желудка, отравления, рвота, болезни селезенки, гепатиты, гнойничковые заболевания, слепота, катаракта, офтальмия, боли в кишечнике, болезни влагалища и яичек, паразиты, язвы, подагра, кровотечения верхней части тела, болезни крови, болезни, вызванные задержкой мочеиспускания и дефекации. Больные, начиная с лепры, подходящие для лечебной рвоты, также лечатся приемом слабительного. Страдающие возвратным жаром, слабой пищеварительной активностью, кровотечениями из нижних отделов организма, язвами прямой кишки, ранами, инородным телом, поносом, каловыми камнями, чахоткой; те, кто проходит лечение посредством декоктовых клизм и кто сильно промаслен, не должны принимать слабительное.</w:t>
      </w:r>
    </w:p>
    <w:p>
      <w:pPr>
        <w:pStyle w:val="Normal1"/>
        <w:jc w:val="both"/>
        <w:rPr/>
      </w:pPr>
      <w:r>
        <w:rPr/>
        <w:t>В течение умеренного сезона, после прохождения промасливания и потения, за день до проведения рвоты, утром, после завершения всех утренних процедур (умывание, чистка зубов и т.д.), натощак или после питья топленого масла, в целях увеличения Капхи, больной должен выпить сильный отвар, приготовленный из маша, рыбы, кунжута или других субстанций, обладающих сходными качествами и содержащий некоторое количество масла. При этом больной должен быть выспавшимся, а пища, съеденная им накануне, должна успеть перевариться. Старики, дети, ослабленные, уставшие и напуганные должны выпить вино, молоко, сок сахарного тростника или мясной бульон, подслащенные медом, с добавлением черной соли, в дозе, зависящей от болезни. После этого должны приниматься рвотные травы, подбираемые в соответствии с типом кишечника (см. 1.1.8). Сила трав должна быть увеличена речецитацией следующего гимна: “Я поклоняюсь Брахме, Дакше, Ашвинам, Рудре, Индре, Земле, Луне, Солнцу, Воздуху, Огню, великим мудрецам. Посредством этих трав защитите всех живых существ. Пусть эти травы будут для тебя как расайана для великих мудрецов, амрита для полубогов и шудха для нагов. Ом, поклоняюсь Бхайшаджйагуру, вайдурйа прабхараджа, Татхагате, Архату, Самйак самбуддха. Ом, поклоняюсь тебе, о лекарственный препарат”. После прочтения этого гимна надо выпить лекарство, обратившись лицом на восток. После принятия препарата необходимо подождать сорок восемь минут до начала рвоты. Как только в груди появится ощущение сдавления и начнется слюнотечение, надо попробовать вызвать рвоту. Если рвотные массы выходят с трудом, необходимо пощекотать корень языка пальцами или любым мягким предметов, избегая повреждения горла. Во время рвоты надо сесть так, чтобы голова была между колен, а лоб и бока пациента должны быть слегка удерживаемы (помощником врача). Необходимо слегка массировать пупочную область и спину пациента, причем массажные движения должны быть направлены вверх.</w:t>
      </w:r>
    </w:p>
    <w:p>
      <w:pPr>
        <w:pStyle w:val="Normal1"/>
        <w:jc w:val="both"/>
        <w:rPr/>
      </w:pPr>
      <w:r>
        <w:rPr/>
        <w:t>Если дисбаланс вызван увеличением Капха доша, должны использоваться травы, которые легко проникают в глубь организма, горячие и острые. Если дисбаланс вызван увеличением Питта доша, то травы должны быть сладкими и холодными. Если дисбаланс вызван совместным увеличением Вата и Капха доша, травы должны быть маслянистыми, кислыми и солеными.</w:t>
      </w:r>
    </w:p>
    <w:p>
      <w:pPr>
        <w:pStyle w:val="Normal1"/>
        <w:jc w:val="both"/>
        <w:rPr/>
      </w:pPr>
      <w:r>
        <w:rPr/>
        <w:t>Рвота должна продолжаться до полного удаления Капхи или до первых признаков появления Питты.</w:t>
      </w:r>
    </w:p>
    <w:p>
      <w:pPr>
        <w:pStyle w:val="Normal1"/>
        <w:jc w:val="both"/>
        <w:rPr/>
      </w:pPr>
      <w:r>
        <w:rPr/>
        <w:t>Если количество рвотных масс недостаточное, рвоту надо вызвать еще раз путем принятия отваров длинного перца, эмблики лекарственной, горчицы коричневой с солью. Недостаточной рвота считается в случае, если рвотных масс нет совсем, если они выходят с задержкой или содержат только отвар трав. Такая рвота может вести к появлению мокроты, часотке, кожным высыпаниям, повышению температуры и другим симптомам.</w:t>
      </w:r>
    </w:p>
    <w:p>
      <w:pPr>
        <w:pStyle w:val="Normal1"/>
        <w:jc w:val="both"/>
        <w:rPr/>
      </w:pPr>
      <w:r>
        <w:rPr/>
        <w:t>Капха, Питта и Вата, выходящие через свои ворота положенным образом, без помех, беспокойств, с чувством легкости и без проявления симптомов дисбаланса, без сильного дискомфорта символизируют правильность процесса очищения.</w:t>
      </w:r>
    </w:p>
    <w:p>
      <w:pPr>
        <w:pStyle w:val="Normal1"/>
        <w:jc w:val="both"/>
        <w:rPr/>
      </w:pPr>
      <w:r>
        <w:rPr/>
        <w:t>При гиперинтенсивной рвоте рвотные массы будут пениться, в них будет содержаться кровь и плотные частицы, больной будет чувствовать сильную усталость, жжение, сухость в горле, головокружение, усилятся болезни Ваты, а при наихудшем раскладе он может умереть от потери крови.</w:t>
      </w:r>
    </w:p>
    <w:p>
      <w:pPr>
        <w:pStyle w:val="Normal1"/>
        <w:jc w:val="both"/>
        <w:rPr/>
      </w:pPr>
      <w:r>
        <w:rPr/>
        <w:t>После завершения сеанса рвототерапии больной должен быть успокоен ласковыми словами, ему необходимо сделать ингаляцию одним из трех видов дымов (слабым, средним или сильным), а затем он должен соблюдать режим, предписанный после промасливания.</w:t>
      </w:r>
    </w:p>
    <w:p>
      <w:pPr>
        <w:pStyle w:val="Normal1"/>
        <w:jc w:val="both"/>
        <w:rPr/>
      </w:pPr>
      <w:r>
        <w:rPr/>
        <w:t>Затем, вечером или на следующее утро, он может поесть пищу, приготовленную из красного риса, или (если он не очень голоден) поесть его густой отвар (</w:t>
      </w:r>
      <w:r>
        <w:rPr>
          <w:i/>
        </w:rPr>
        <w:t>пейа</w:t>
      </w:r>
      <w:r>
        <w:rPr/>
        <w:t>) и т.д.</w:t>
        <w:br/>
        <w:t>Человек, который прошел минимальный, средний или максимальный курс очищения организма должен есть разваренный рис или другие зернобобовые, отвар, слитый с риса и т.д. в самый момент закипания, постный несоленый и неперченый суп, обычный суп или мясной бульон соответственно один, два или три приема пищи.</w:t>
      </w:r>
    </w:p>
    <w:p>
      <w:pPr>
        <w:pStyle w:val="Normal1"/>
        <w:jc w:val="both"/>
        <w:rPr/>
      </w:pPr>
      <w:r>
        <w:rPr/>
        <w:t>Подобно тому, как искра огня, подкормленная сухой травой, сушеным коровьим навозом или другим горючим материалом, становится ярким пламенем, сильным, устойчивым и способным сжечь все вокруг, точно также ведет себя и внутренний огонь благодаря соблюдению описанного выше режима тем, кто прошел очищение организма.</w:t>
        <w:br/>
        <w:t>Четыре, шесть и восемь лечебных рвот соответствуют минимальному, среднему и сильному очищению. Десять, дважды по десять и трижды по десять приемов слабительного и по дозе слабительного соответственно 10.368 гр., 20.736 гр. и 41.472 гр. для минимального, среднего и сильного очищения.</w:t>
      </w:r>
    </w:p>
    <w:p>
      <w:pPr>
        <w:pStyle w:val="Normal1"/>
        <w:jc w:val="both"/>
        <w:rPr/>
      </w:pPr>
      <w:r>
        <w:rPr/>
        <w:t>Рвота может продолжаться до появления Питты или до половины (по количеству и дозе) слабительного. Слабительное может приниматься до появления Капхи. Объемы должны замеряться только после первых двух или трех выходов каловых масс или после учета объема трав, с помощью которых вызывалась рвота.</w:t>
      </w:r>
    </w:p>
    <w:p>
      <w:pPr>
        <w:pStyle w:val="Normal1"/>
        <w:jc w:val="both"/>
        <w:rPr/>
      </w:pPr>
      <w:r>
        <w:rPr/>
        <w:t>После того, как человек прошел очищение рвотой и после потения и промасливания, с учетом времени увеличения Капха доша и типа кишечника, он должен начать принимать слабительное.</w:t>
      </w:r>
    </w:p>
    <w:p>
      <w:pPr>
        <w:pStyle w:val="Normal1"/>
        <w:jc w:val="both"/>
        <w:rPr/>
      </w:pPr>
      <w:r>
        <w:rPr/>
        <w:t>Пищеварительный тракт мягкий при доминирующей Питта доша, в этом случае просто молоко оказывает слабительное действие; он жесткий при доминирующей Вата доша и даже такие травы, как ежовник хлебный и др. с некоторым трудом проявляют свое слабительное действие.</w:t>
      </w:r>
    </w:p>
    <w:p>
      <w:pPr>
        <w:pStyle w:val="Normal1"/>
        <w:jc w:val="both"/>
        <w:rPr/>
      </w:pPr>
      <w:r>
        <w:rPr/>
        <w:t>При увеличении Питты слабительные травы должны обладать вяжущим и сладким вкусом, при увеличении Капхи – острым, а при увеличении Ваты травы должны быть маслянистыми, горячими и солеными.</w:t>
      </w:r>
    </w:p>
    <w:p>
      <w:pPr>
        <w:pStyle w:val="Normal1"/>
        <w:jc w:val="both"/>
        <w:rPr/>
      </w:pPr>
      <w:r>
        <w:rPr/>
        <w:t>Если после приема слабительного каловые массы задерживаются в теле, необходимо выпить горячей воды и сделать массаж живота теплыми руками.</w:t>
      </w:r>
    </w:p>
    <w:p>
      <w:pPr>
        <w:pStyle w:val="Normal1"/>
        <w:jc w:val="both"/>
        <w:rPr/>
      </w:pPr>
      <w:r>
        <w:rPr/>
        <w:t>Если в день приема слабительных трав пациент не полностью прореагировал на слабительное, он может поесть, но на следующий день прием трав надо повторить. Тот, у кого природа пищеварительного тракта переменчива или он не промаслен, должен принимать слабительные травы через десять дней (промасливания и потения), ведь хорошо промасленное тело правильно и хорошо прореагирует на слабительное. Слабительные травы должны применяться после учета всех аспектов и процедур, описанных выше.</w:t>
      </w:r>
    </w:p>
    <w:p>
      <w:pPr>
        <w:pStyle w:val="Normal1"/>
        <w:jc w:val="both"/>
        <w:rPr/>
      </w:pPr>
      <w:r>
        <w:rPr/>
        <w:t>Дискомфорт в области сердца и в животе, анорексия, выход большого количества Питты и Капхи, часотка, жжение, кожные высыпания, ринит, нарушение дефекации и метеоризм – симптомы неправильного использования слабительного. Отсутствие этих симптомов говорит о правильном применении слабительного. При слишком большой дозе слабительного после выхода каловых масс, Питты, Капхи и Ваты, происходит выделение жидкости, белой, темной или красной, похожую на цвет мясных помоев или содержащую частицы жира; возникает пролапс прямой кишки, жажда, вваливаются глаза, появляется головокружение и болезни, сопровождающие слишком сильную рвоту.</w:t>
      </w:r>
    </w:p>
    <w:p>
      <w:pPr>
        <w:pStyle w:val="Normal1"/>
        <w:jc w:val="both"/>
        <w:rPr/>
      </w:pPr>
      <w:r>
        <w:rPr/>
        <w:t>Человек, прошедший правильно проведенное очищение слабительным, должен продолжить выполнение всех остальных процедур, включая ингаляции дымом, описанных после главы о лечебной рвоте. В заключение он должен придерживаться диеты и режима, рекомендуемого после проведения рвоты, а затем перейти к своему обычному питанию.</w:t>
      </w:r>
    </w:p>
    <w:p>
      <w:pPr>
        <w:pStyle w:val="Normal1"/>
        <w:jc w:val="both"/>
        <w:rPr/>
      </w:pPr>
      <w:r>
        <w:rPr/>
        <w:t>В день приема слабительных трав больной должен воздержаться от приема пищи в том случае, если у него пониженная пищеварительная активность, он плохо откликается на прием слабительного, если он не истощен, не ослаблен и не проявляет признаки правильной пищеварительной активности, если пост не доставит ему дискомфорт по причине нарушения баланса тридоша, увеличившихся из-за промасливания и потения.</w:t>
      </w:r>
    </w:p>
    <w:p>
      <w:pPr>
        <w:pStyle w:val="Normal1"/>
        <w:jc w:val="both"/>
        <w:rPr/>
      </w:pPr>
      <w:r>
        <w:rPr/>
        <w:t>Пищеварительная активность несколько снижается при проведении очистительных процедур, кровопускания, промасливания и голодания, поэтому так необходим этот режим.</w:t>
      </w:r>
    </w:p>
    <w:p>
      <w:pPr>
        <w:pStyle w:val="Normal1"/>
        <w:jc w:val="both"/>
        <w:rPr/>
      </w:pPr>
      <w:r>
        <w:rPr/>
        <w:t>Густой рисовый отвар (</w:t>
      </w:r>
      <w:r>
        <w:rPr>
          <w:i/>
        </w:rPr>
        <w:t>пейа</w:t>
      </w:r>
      <w:r>
        <w:rPr/>
        <w:t xml:space="preserve">) не стоит давать, если при очищении вышло небольшое количество Питты и Капхи, тому, кто имеет пристрастие к алкоголю, человеку с доминирующим влиянием Вата и Питта доша. Для них подходит режим </w:t>
      </w:r>
      <w:r>
        <w:rPr>
          <w:i/>
        </w:rPr>
        <w:t>тарпана</w:t>
      </w:r>
      <w:r>
        <w:rPr/>
        <w:t xml:space="preserve"> (усиленного питания).</w:t>
      </w:r>
    </w:p>
    <w:p>
      <w:pPr>
        <w:pStyle w:val="Normal1"/>
        <w:jc w:val="both"/>
        <w:rPr/>
      </w:pPr>
      <w:r>
        <w:rPr/>
        <w:t>Рвота выводит из организма доша, еще не попавшие под влияние огня пищеварения, тогда как слабительное удаляет доша, начавшие перевариваться. Исходя из этого при проведении рвоты (врач) может не ждать их переваривания.</w:t>
      </w:r>
    </w:p>
    <w:p>
      <w:pPr>
        <w:pStyle w:val="Normal1"/>
        <w:jc w:val="both"/>
        <w:rPr/>
      </w:pPr>
      <w:r>
        <w:rPr/>
        <w:t>Уставшему (ослабленному) и имеющему сильное увеличение доша не дают слабительных трав, а подбирают диету, оказывающую послабляющее действие.</w:t>
      </w:r>
    </w:p>
    <w:p>
      <w:pPr>
        <w:pStyle w:val="Normal1"/>
        <w:jc w:val="both"/>
        <w:rPr/>
      </w:pPr>
      <w:r>
        <w:rPr/>
        <w:t>Уставшем (ослабленным), повторно проходящим очищение организма, имеющим небольшое увеличение доша, истощенным и тем людям, природа кишечного тракта у которых неизвестна, следует назначать слабительные травы средней силы в малых дозах, лучше дать малые дозы, но чаще, ибо противоположное (разовая большая доза) может привести к смерти. Травы в небольших дозах устраняют дисбаланс доша постепенно, шаг за шагом. В случае ослабленного больного небольшие количества доша, вышедших из равновесия, должны балансироваться травами средней силы.</w:t>
      </w:r>
    </w:p>
    <w:p>
      <w:pPr>
        <w:pStyle w:val="Normal1"/>
        <w:jc w:val="both"/>
        <w:rPr/>
      </w:pPr>
      <w:r>
        <w:rPr/>
        <w:t>Доша, в большом количестве и сильно вышедшие из равновесия сильно беспокоят человека и могут убить его, если их не вывести из организма.</w:t>
      </w:r>
    </w:p>
    <w:p>
      <w:pPr>
        <w:pStyle w:val="Normal1"/>
        <w:jc w:val="both"/>
        <w:rPr/>
      </w:pPr>
      <w:r>
        <w:rPr/>
        <w:t>Людям со слабой пищеварительной активностью и твердым по своей природе пищеварительным трактом сначала необходимо принимать топленое масло, приготовленное с солями и щелочными субстанциями для увеличения силы огня пищеварения и связывания Капхи и Ваты. Затем им следует пройти курс очищения организма.</w:t>
        <w:br/>
        <w:t>Тот, кто сух, у кого сильно увеличена Вата доша, люди с твердым по своей природе пищеварительным трактом, кто регулярно занимается физическим трудом и у кого сильный огонь пищеварения сразу переварят слабительные травы, не дав им проявить свое действие. Им надо сначала вызвать рвоту, а затем уже дать маслянистые слабительные травы или сначала удалить кал с помощью сильного суппозитория, приготовленного из фруктов, тогда доша начнут двигаться, и слабительному будет легче их вывести.</w:t>
      </w:r>
    </w:p>
    <w:p>
      <w:pPr>
        <w:pStyle w:val="Normal1"/>
        <w:jc w:val="both"/>
        <w:rPr/>
      </w:pPr>
      <w:r>
        <w:rPr/>
        <w:t>Людям, страдающим от яда, кожных высыпаний, лепры, водянки, герпеса, желтухи, анемии, диабета и травм не надо делать сильное промасливание, но надо давать масляное слабительное. Тем, кто раньше проходил промасливание, надо дать сухое (не масляное) слабительное.</w:t>
        <w:br/>
        <w:t>В промежутке между рвотой и другими очистительными процедурами необходимо провести промасливание и потение. После проведения очищения организма промасливание также необходимо для восстановления сил пациента.</w:t>
      </w:r>
    </w:p>
    <w:p>
      <w:pPr>
        <w:pStyle w:val="Normal1"/>
        <w:jc w:val="both"/>
        <w:rPr/>
      </w:pPr>
      <w:r>
        <w:rPr/>
        <w:t>Нечистоты выводятся из тела с помощью промасливания и потения, но более интенсивно они удаляются путем очищения организма. Это похоже на то, как отстирывается грязь с одежды.</w:t>
        <w:br/>
        <w:t>Тело человека, прошедшего очищение без промасливания и потения разрушается, подобно сухой палке, которую пытаются согнуть.</w:t>
      </w:r>
    </w:p>
    <w:p>
      <w:pPr>
        <w:pStyle w:val="Normal1"/>
        <w:jc w:val="both"/>
        <w:rPr/>
      </w:pPr>
      <w:r>
        <w:rPr/>
        <w:t>Чистоту ума, силу органов чувств, ровное горение огня пищеварения, стабильность тканей и медленное старение дает очищение организма, правильно проведенное.</w:t>
      </w:r>
    </w:p>
    <w:p>
      <w:pPr>
        <w:pStyle w:val="Normal1"/>
        <w:jc w:val="both"/>
        <w:rPr/>
      </w:pPr>
      <w:r>
        <w:rPr/>
        <w:t>Так заканчивается глава Вамана-виречана видхи (рвота и слабительное), восемнадцатая в Сутрастхане Аштанга Хридайам Самхиты, составленной Шримад Вагбхатой, сыном Шри Вайдйапати Симхагупты.</w:t>
      </w:r>
    </w:p>
    <w:p>
      <w:pPr>
        <w:pStyle w:val="Normal1"/>
        <w:jc w:val="right"/>
        <w:rPr/>
      </w:pPr>
      <w:r>
        <w:rPr/>
        <w:t>Первод Матхура Мандал Дас</w:t>
      </w:r>
    </w:p>
    <w:p>
      <w:pPr>
        <w:pStyle w:val="Normal1"/>
        <w:jc w:val="center"/>
        <w:rPr/>
      </w:pPr>
      <w:r>
        <w:rPr>
          <w:b/>
        </w:rPr>
        <w:t xml:space="preserve">Глава 20. НАСЙАВИДХИ </w:t>
        <w:br/>
      </w:r>
      <w:r>
        <w:rPr/>
        <w:t>(лечение через нос)</w:t>
      </w:r>
    </w:p>
    <w:p>
      <w:pPr>
        <w:pStyle w:val="Normal1"/>
        <w:jc w:val="both"/>
        <w:rPr/>
      </w:pPr>
      <w:r>
        <w:rPr/>
        <w:t xml:space="preserve">Сейчас мы поведаем главу </w:t>
      </w:r>
      <w:r>
        <w:rPr>
          <w:i/>
        </w:rPr>
        <w:t>Насйавидхи</w:t>
      </w:r>
      <w:r>
        <w:rPr/>
        <w:t xml:space="preserve"> (лечение через нос), как поведал Атрейа и другие великие мудрецы.</w:t>
      </w:r>
    </w:p>
    <w:p>
      <w:pPr>
        <w:pStyle w:val="Normal1"/>
        <w:jc w:val="both"/>
        <w:rPr/>
      </w:pPr>
      <w:r>
        <w:rPr/>
        <w:t>Лечение через нос рекомендуется для терапии болезней органов, расположенных выше ключиц. Нос является воротами головы, проходя через них, лекарство лечит ее.</w:t>
      </w:r>
    </w:p>
    <w:p>
      <w:pPr>
        <w:pStyle w:val="Normal1"/>
        <w:jc w:val="both"/>
        <w:rPr/>
      </w:pPr>
      <w:r>
        <w:rPr/>
        <w:t>Лечение через нос бывает трех видов – очистительное, питательное и успокаивающее.</w:t>
      </w:r>
    </w:p>
    <w:p>
      <w:pPr>
        <w:pStyle w:val="Normal1"/>
        <w:jc w:val="both"/>
        <w:rPr/>
      </w:pPr>
      <w:r>
        <w:rPr/>
        <w:t>Очистительное лечение через нос рекомендуется при головных болях, нарушении движения головы, офтальмии, болезнях горла, опухолях, аденоидах, глистных инвазиях (в носоглотку), припухлостях, лепре и других кожных болезнях, эпилепсии и рините.</w:t>
      </w:r>
    </w:p>
    <w:p>
      <w:pPr>
        <w:pStyle w:val="Normal1"/>
        <w:jc w:val="both"/>
        <w:rPr/>
      </w:pPr>
      <w:r>
        <w:rPr/>
        <w:t>Питательное лечение через нос показано при головных болях Вата этиологии, мигренях, потере голоса, сухости во рту и в носу, нарушении речи, открывания глаз и движения рук.</w:t>
      </w:r>
    </w:p>
    <w:p>
      <w:pPr>
        <w:pStyle w:val="Normal1"/>
        <w:jc w:val="both"/>
        <w:rPr/>
      </w:pPr>
      <w:r>
        <w:rPr/>
        <w:t>Успокаивающее лечение через нос показано при появлении голубой пигментации кожи, нарушении пигментации кожи лица, болезнях волос и глаз.</w:t>
      </w:r>
    </w:p>
    <w:p>
      <w:pPr>
        <w:pStyle w:val="Normal1"/>
        <w:jc w:val="both"/>
        <w:rPr/>
      </w:pPr>
      <w:r>
        <w:rPr/>
        <w:t>Первый вид лечения через нос заключается в применении масел, подходящих для лечения конкретного заболевания, приготовленного с соответствующими травами, находящимися в виде пасты, декокта и т.д., смешанных с медом, солью и ферментированными инфузиями.</w:t>
        <w:br/>
        <w:t>Питание же производится за счет мясного бульона или крови диких животных, смешанных с экстрактами из растений, их смолами, млечным соком.</w:t>
      </w:r>
    </w:p>
    <w:p>
      <w:pPr>
        <w:pStyle w:val="Normal1"/>
        <w:jc w:val="both"/>
        <w:rPr/>
      </w:pPr>
      <w:r>
        <w:rPr/>
        <w:t>Успокаивающее лечение через нос осуществляется с помощью вышеперечисленных компонентов, молока или простой воды.</w:t>
      </w:r>
    </w:p>
    <w:p>
      <w:pPr>
        <w:pStyle w:val="Normal1"/>
        <w:jc w:val="both"/>
        <w:rPr/>
      </w:pPr>
      <w:r>
        <w:rPr>
          <w:i/>
        </w:rPr>
        <w:t>Марша</w:t>
      </w:r>
      <w:r>
        <w:rPr/>
        <w:t xml:space="preserve"> и </w:t>
      </w:r>
      <w:r>
        <w:rPr>
          <w:i/>
        </w:rPr>
        <w:t>Пратимарша</w:t>
      </w:r>
      <w:r>
        <w:rPr/>
        <w:t xml:space="preserve"> – два подвида масленого лечения через нос, зависящих от количества вводимого масла.</w:t>
      </w:r>
    </w:p>
    <w:p>
      <w:pPr>
        <w:pStyle w:val="Normal1"/>
        <w:jc w:val="both"/>
        <w:rPr/>
      </w:pPr>
      <w:r>
        <w:rPr>
          <w:i/>
        </w:rPr>
        <w:t>Авапида</w:t>
      </w:r>
      <w:r>
        <w:rPr/>
        <w:t xml:space="preserve"> – сильнейший метод очищения головы, основанный на приеме через нос пасты, декокта или свежего сока растений.</w:t>
      </w:r>
    </w:p>
    <w:p>
      <w:pPr>
        <w:pStyle w:val="Normal1"/>
        <w:jc w:val="both"/>
        <w:rPr/>
      </w:pPr>
      <w:r>
        <w:rPr/>
        <w:t>Вдыхание лекарства в виде порошка является сильнейшим очистительным методом. Порошок вдыхается в нос с помощью специальной трубки, длина которой 11,7 см. Этот метод позволяет выводить очень сильно увеличившиеся доша благодаря благотворному влиянию порошка.</w:t>
      </w:r>
    </w:p>
    <w:p>
      <w:pPr>
        <w:pStyle w:val="Normal1"/>
        <w:jc w:val="both"/>
        <w:rPr/>
      </w:pPr>
      <w:r>
        <w:rPr/>
        <w:t xml:space="preserve">Количество жидкости, вытекающее после погружения в воду двух фаланг указательного пальца называется каплей. Десять, восемь и шесть таких капель является максимальной, средней и минимальной дозой для </w:t>
      </w:r>
      <w:r>
        <w:rPr>
          <w:i/>
        </w:rPr>
        <w:t>Марша</w:t>
      </w:r>
      <w:r>
        <w:rPr/>
        <w:t xml:space="preserve"> вида лечения через нос. Что же касается метода </w:t>
      </w:r>
      <w:r>
        <w:rPr>
          <w:i/>
        </w:rPr>
        <w:t>Авапида</w:t>
      </w:r>
      <w:r>
        <w:rPr/>
        <w:t>, то каждая доза должна быть меньше на две капли.</w:t>
      </w:r>
    </w:p>
    <w:p>
      <w:pPr>
        <w:pStyle w:val="Normal1"/>
        <w:jc w:val="both"/>
        <w:rPr/>
      </w:pPr>
      <w:r>
        <w:rPr/>
        <w:t>Лечение через нос противопоказано тем, кто только что напился воды, вина, отравился, выпил масло (в рамках промасливания), или тем, кто хочет начать это делать, кто только что поел, кто принял ванну или собирается принять ванну, кто прошел кровопускание или у кого было кровотечение, у кого острый ринит, кто хочет в туалет, женщинам после аборта или выкидыша, больным с одышкой или с кашлем, тем, кто проходит очищение организма, тем, кто только что прошел рвототрапию; лечение через нос не делается в неподходящий сезон и в дни, когда не видно солнца, даже если это крайне необходимо.</w:t>
      </w:r>
    </w:p>
    <w:p>
      <w:pPr>
        <w:pStyle w:val="Normal1"/>
        <w:jc w:val="both"/>
        <w:rPr/>
      </w:pPr>
      <w:r>
        <w:rPr/>
        <w:t>Лечение через нос проводится утром в случае дисбаланса Капхи, в полдень в случае дисбаланса Питты, вечером в случае дисбаланса Ваты. Здоровый человек в профилактических целях может принимать лекарство через нос до полудня весной и осенью, вечером летом, в течение светового дня в сезон дождей. При болезнях головы, возникающих из-за дисбаланса Вата доша, икоте, титанизме, болезнях, сопровождающихся судорогами, нарушении подвижности шеи, осиплости голоса лечение через нос проводится ежедневно, утром и вечером.</w:t>
      </w:r>
    </w:p>
    <w:p>
      <w:pPr>
        <w:pStyle w:val="Normal1"/>
        <w:jc w:val="both"/>
        <w:rPr/>
      </w:pPr>
      <w:r>
        <w:rPr/>
        <w:t>В случае других болезней оно делается через день в течение недели.</w:t>
      </w:r>
    </w:p>
    <w:p>
      <w:pPr>
        <w:pStyle w:val="Normal1"/>
        <w:jc w:val="both"/>
        <w:rPr/>
      </w:pPr>
      <w:r>
        <w:rPr/>
        <w:t>Голова пациента, который совершил положенный моцион (сходил в туалет, почистил зубы, умылся и т.д.), должна хорошо смазаться маслом, которое должно в течение некоторого времени впитываться в кожу. Затем он должен лечь на спину на кушетку в комнате, защищенной от сквозняков таким образом, чтобы голова была чуть ниже, чем ноги; голова должна еще раз хорошенько промаслиться. После этого можно вводить слегка подогретое в теплой воде лекарство. Оно закладывается в трубку или на кусок ткани, и вдыхается каждой ноздрей, причем другая ноздря при этом должна быть закрыта. После введения лекарства делается средний массаж стоп, шеи, ладоней, ушей и других частей тела, по завершении которого пациент должен лечь сначала на один бок, а потом на другой, чтобы дать возможность выйти излишкам лекарства. Таким образом делается два-три введения лекарства.</w:t>
      </w:r>
    </w:p>
    <w:p>
      <w:pPr>
        <w:pStyle w:val="Normal1"/>
        <w:jc w:val="both"/>
        <w:rPr/>
      </w:pPr>
      <w:r>
        <w:rPr/>
        <w:t>Если во время процедуры пациент теряет сознание, его лицо надо спрыснуть холодной водой.</w:t>
        <w:br/>
        <w:t>Введение через нос масляных субстанций допускается только после очистительного приема лекарства через нос и строго в соответствии с доша и т.д.</w:t>
      </w:r>
    </w:p>
    <w:p>
      <w:pPr>
        <w:pStyle w:val="Normal1"/>
        <w:jc w:val="both"/>
        <w:rPr/>
      </w:pPr>
      <w:r>
        <w:rPr/>
        <w:t>После завершения процедуры пациент должен лечь на спину и лежать столько времени, сколько требуется для произнесения ста слогов, сделать ингаляцию дымом лекарственных трав и много раз прополоскать рот теплой водой для очищения горла.</w:t>
      </w:r>
    </w:p>
    <w:p>
      <w:pPr>
        <w:pStyle w:val="Normal1"/>
        <w:jc w:val="both"/>
        <w:rPr/>
      </w:pPr>
      <w:r>
        <w:rPr/>
        <w:t>Легкое дыхание, хороший сон и легкое пробуждение ото сна, острота органов чувств – симптомы правильно проведенной процедуры смазывания.</w:t>
      </w:r>
    </w:p>
    <w:p>
      <w:pPr>
        <w:pStyle w:val="Normal1"/>
        <w:jc w:val="both"/>
        <w:rPr/>
      </w:pPr>
      <w:r>
        <w:rPr/>
        <w:t>Нарушение движения глаз, сухость в носу и во рту, ощущение пустоты в голове – симптомы сухости при неправильно проведенной процедуре смазывания.</w:t>
        <w:br/>
        <w:t>Икота, чувство тяжести в голове, гиперсаливация, анорексия и ринит – симптомы слишком интенсивной процедуры смазывания.</w:t>
      </w:r>
    </w:p>
    <w:p>
      <w:pPr>
        <w:pStyle w:val="Normal1"/>
        <w:jc w:val="both"/>
        <w:rPr/>
      </w:pPr>
      <w:r>
        <w:rPr/>
        <w:t>Правильно проведенный очистительный прием лекарства через нос делает сияющими глаза, очищает рот, улучшает голос, но неправильно проведенное очищение только обостряет болезни и ведет к ослаблению организма.</w:t>
      </w:r>
    </w:p>
    <w:p>
      <w:pPr>
        <w:pStyle w:val="Normal1"/>
        <w:jc w:val="both"/>
        <w:rPr/>
      </w:pPr>
      <w:r>
        <w:rPr/>
        <w:t xml:space="preserve">Лечение через нос, называемое </w:t>
      </w:r>
      <w:r>
        <w:rPr>
          <w:i/>
        </w:rPr>
        <w:t>Пратимарша</w:t>
      </w:r>
      <w:r>
        <w:rPr/>
        <w:t>, рекомендуется раненым, ослабленным, детям, старикам и тем, кто стремится к счастливой жизни. Оно может проводиться даже в неподходящее время и в сезон дождей. Однако, оно неприемлемо при хроническом рините, алкоголизме или после приема алкоголя, при глухоте (даже небольшой), глистных инвазиях головы, при сильном увеличении доша и их движении с места на место. Неприемлемость его в этих случаях проистекает из слишком маленьких доз лекарств.</w:t>
      </w:r>
    </w:p>
    <w:p>
      <w:pPr>
        <w:pStyle w:val="Normal1"/>
        <w:jc w:val="both"/>
        <w:rPr/>
      </w:pPr>
      <w:r>
        <w:rPr/>
        <w:t>Оно проводится после ночи, дня, еды, рвоты, дневного сна, длительной прогулки, усталости, полового акта, промасливания головы, полоскания рта, мочеиспускания, глазных примочек, дефекации, чистки зубов и после смеха. Доза – две капли.</w:t>
      </w:r>
    </w:p>
    <w:p>
      <w:pPr>
        <w:pStyle w:val="Normal1"/>
        <w:jc w:val="both"/>
        <w:rPr/>
      </w:pPr>
      <w:r>
        <w:rPr/>
        <w:t>Первые пять процедур очищают каналы, следующие три снимают усталость, очередные пять улучшают зрение, следующая укрепляет зубы, а последняя уравновешивает Вата доша.</w:t>
        <w:br/>
        <w:t>Прием лекарства через нос противопоказан людям младше семи и старше восьмидесяти лет, ингаляции дымом лекарственных растений противопоказаны тем, кто младше восемнадцати лет, полоскание рта тем, кто младше пяти лет, полное очищение организма противопоказано тем, кто младше десяти и старше семидесяти лет.</w:t>
      </w:r>
    </w:p>
    <w:p>
      <w:pPr>
        <w:pStyle w:val="Normal1"/>
        <w:jc w:val="both"/>
        <w:rPr/>
      </w:pPr>
      <w:r>
        <w:rPr>
          <w:i/>
        </w:rPr>
        <w:t>Пратимарша</w:t>
      </w:r>
      <w:r>
        <w:rPr/>
        <w:t xml:space="preserve"> полезна всем, от новорожденных до умирающих от старости, точно также, как и клизма. В отличие от </w:t>
      </w:r>
      <w:r>
        <w:rPr>
          <w:i/>
        </w:rPr>
        <w:t>Марша</w:t>
      </w:r>
      <w:r>
        <w:rPr/>
        <w:t>, оно может делаться ежедневно, не требуя контроля (со стороны врача, а также соблюдения режима) и не подвергая пациента никакому риску.</w:t>
      </w:r>
    </w:p>
    <w:p>
      <w:pPr>
        <w:pStyle w:val="Normal1"/>
        <w:jc w:val="both"/>
        <w:rPr/>
      </w:pPr>
      <w:r>
        <w:rPr/>
        <w:t>Только специальные лечебные масла идеальны для ежедневного использования для лечения через нос, ведь голова – место локализации Капхи, и только эти масла могут ее балансировать.</w:t>
        <w:br/>
        <w:t xml:space="preserve">Немедленное действие и замедленное действие, большая польза и меньшая польза – качества </w:t>
      </w:r>
      <w:r>
        <w:rPr>
          <w:i/>
        </w:rPr>
        <w:t>Марша</w:t>
      </w:r>
      <w:r>
        <w:rPr/>
        <w:t xml:space="preserve"> и </w:t>
      </w:r>
      <w:r>
        <w:rPr>
          <w:i/>
        </w:rPr>
        <w:t>Пратимарша</w:t>
      </w:r>
      <w:r>
        <w:rPr/>
        <w:t xml:space="preserve"> видов приема лекарства через нос. Если бы между ними не было бы разницы, кто бы стал делать Маршу, сопровождающуюся строгим режимом и некоторым риском? Аналогичным образом стоит рассматривать и следующие виды терапии: простое питье масла и прием масла вместе с пищей (во время промасливания организма), Кути правешика (один из видов омоложения организма) и Вататапика (другой вид омоложения), масляную клизму и масляную клизму с небольшим количеством масла.</w:t>
      </w:r>
    </w:p>
    <w:p>
      <w:pPr>
        <w:pStyle w:val="Normal1"/>
        <w:jc w:val="both"/>
        <w:rPr/>
      </w:pPr>
      <w:r>
        <w:rPr/>
        <w:t xml:space="preserve">Колеус веттивериовидный, Laptadenia reticulata, кедр гималайский, сыть круглая, кора кардамона камфорного, ветиверия зизаниевидная, Ichnocarpus fruitesen, сантал белый, кора барбариса, солодка голая, Cyperus scariosus, Aquilaria agallocha, спаржа, рис, айва венгерская, кувшинка, паслен черный и индийский, Bosvellia serrata, Desmodium gangeticum, Uraria picta, Embelia ribes, кардамон зеленый, Vitex agnuscastus, лотос пряный и сида сердцелистная – отвариваются в ста частях дождевой (или фильтрованной) воды до упаривания жидкости в десять раз, в декокт добавляется эквивалентное количество кунжутного масла и смесь варится десять раз. В течение каждой варки добавляется эквивалентное количество козьего молока. Этот препарат называется </w:t>
      </w:r>
      <w:r>
        <w:rPr>
          <w:i/>
        </w:rPr>
        <w:t>Анутаила</w:t>
      </w:r>
      <w:r>
        <w:rPr/>
        <w:t xml:space="preserve"> и используется как носовые капли, обладающие великой пользой.</w:t>
      </w:r>
    </w:p>
    <w:p>
      <w:pPr>
        <w:pStyle w:val="Normal1"/>
        <w:jc w:val="both"/>
        <w:rPr/>
      </w:pPr>
      <w:r>
        <w:rPr/>
        <w:t>Кожа, плечи, шея, лицо и грудь становятся упругими, хорошо развитыми и сияющими, все части тела и органы чувств становятся сильными, исчезают седые волосы у того, кто регулярно принимает лекарства через нос.</w:t>
      </w:r>
    </w:p>
    <w:p>
      <w:pPr>
        <w:pStyle w:val="Normal1"/>
        <w:jc w:val="right"/>
        <w:rPr/>
      </w:pPr>
      <w:r>
        <w:rPr/>
        <w:t>Так заканчивается глава Насйавидхи (лечение через нос), двадцатая в Сутрастхане Аштанга Хридайам Самхиты, составленной Шримад Вагбхатой, сыном Шри Вайдйапати Симхагупты.</w:t>
        <w:br/>
        <w:t>Первод Матхура Мандал Дас</w:t>
      </w:r>
    </w:p>
    <w:p>
      <w:pPr>
        <w:pStyle w:val="Normal1"/>
        <w:jc w:val="both"/>
        <w:rPr/>
      </w:pPr>
      <w:r>
        <w:rPr/>
      </w:r>
    </w:p>
    <w:p>
      <w:pPr>
        <w:pStyle w:val="Normal1"/>
        <w:jc w:val="center"/>
        <w:rPr/>
      </w:pPr>
      <w:r>
        <w:rPr>
          <w:b/>
        </w:rPr>
        <w:t xml:space="preserve">Глава 21. ДХУМАПАНА ВИДХИ </w:t>
        <w:br/>
      </w:r>
      <w:r>
        <w:rPr/>
        <w:t>(ингаляции)</w:t>
      </w:r>
    </w:p>
    <w:p>
      <w:pPr>
        <w:pStyle w:val="Normal1"/>
        <w:jc w:val="both"/>
        <w:rPr/>
      </w:pPr>
      <w:r>
        <w:rPr/>
        <w:t xml:space="preserve">Сейчас мы поведаем главу </w:t>
      </w:r>
      <w:r>
        <w:rPr>
          <w:i/>
        </w:rPr>
        <w:t>Дхумапана видхи</w:t>
      </w:r>
      <w:r>
        <w:rPr/>
        <w:t xml:space="preserve"> (ингаляции), как поведал Атрейа и другие великие мудрецы.</w:t>
      </w:r>
    </w:p>
    <w:p>
      <w:pPr>
        <w:pStyle w:val="Normal1"/>
        <w:jc w:val="both"/>
        <w:rPr/>
      </w:pPr>
      <w:r>
        <w:rPr/>
        <w:t>Человек, заботящийся о своем здоровье, должен ежедневно вдыхать дым лекарственных растений для профилактики болезней, возникающих выше ключиц, вызываемых дисбалансом Вата и Капха доша, а также для лечения уже проявившихся заболеваний.</w:t>
      </w:r>
    </w:p>
    <w:p>
      <w:pPr>
        <w:pStyle w:val="Normal1"/>
        <w:jc w:val="both"/>
        <w:rPr/>
      </w:pPr>
      <w:r>
        <w:rPr/>
        <w:t>Смазывающая, средняя и сильная ингаляция дымом лекарственных трав применяется при увеличении Вата, Вата-Капха и Капха доша соответственно.</w:t>
      </w:r>
    </w:p>
    <w:p>
      <w:pPr>
        <w:pStyle w:val="Normal1"/>
        <w:jc w:val="both"/>
        <w:rPr/>
      </w:pPr>
      <w:r>
        <w:rPr/>
        <w:t>Ингаляция дымом противопоказана страдающим кровотечениями, прошедшим полное очищение организма, страдающим расширением желудка, диабетом, слепотой, обратной перистальтикой, газами, дифтерией, прошедшим клизмирование, поевшим рыбы, йогурта, меда, выпившим вина или воды, отравившимся, повредившим голову, страдающим анемией, проведшим бессонную ночь.</w:t>
      </w:r>
    </w:p>
    <w:p>
      <w:pPr>
        <w:pStyle w:val="Normal1"/>
        <w:jc w:val="both"/>
        <w:rPr/>
      </w:pPr>
      <w:r>
        <w:rPr/>
        <w:t>Кровотечения, слепота, глухота, жажда, обморок и отравление возникает при несвоевременной и слишком интенсивной ингаляции дымом лекарственных трав. Лечение – холод.</w:t>
      </w:r>
    </w:p>
    <w:p>
      <w:pPr>
        <w:pStyle w:val="Normal1"/>
        <w:jc w:val="both"/>
        <w:rPr/>
      </w:pPr>
      <w:r>
        <w:rPr/>
        <w:t>Смазывающая ингаляция должна проводится после (в конце) чихания, зевания, дефекации, мочеиспускания, копуляции, хирургического вмешательства, приступа смеха и чистки зубов.</w:t>
      </w:r>
    </w:p>
    <w:p>
      <w:pPr>
        <w:pStyle w:val="Normal1"/>
        <w:jc w:val="both"/>
        <w:rPr/>
      </w:pPr>
      <w:r>
        <w:rPr/>
        <w:t>Ингаляция средней силы проводится на исходе ночи, еды, приема лекарства через нос.</w:t>
        <w:br/>
        <w:t>Очистительная ингаляция (максимальной силы) проводится после сна, приема лекарства через нос, наложения примочек для глаз, ванны и рвоты.</w:t>
      </w:r>
    </w:p>
    <w:p>
      <w:pPr>
        <w:pStyle w:val="Normal1"/>
        <w:jc w:val="both"/>
        <w:rPr/>
      </w:pPr>
      <w:r>
        <w:rPr/>
        <w:t>Ингалятор делается из того же материала, что и наконечник клизмы. Он состоит из трех отделов (трубок), расположенных вертикально и соединенных между собой в общем устье.</w:t>
      </w:r>
    </w:p>
    <w:p>
      <w:pPr>
        <w:pStyle w:val="Normal1"/>
        <w:jc w:val="both"/>
        <w:rPr/>
      </w:pPr>
      <w:r>
        <w:rPr/>
        <w:t>Газопроводная трубка должна быть 46,8 см., 62,4 см., или 78 см. для очистительной, средней и смазывающей ингаляции.</w:t>
      </w:r>
    </w:p>
    <w:p>
      <w:pPr>
        <w:pStyle w:val="Normal1"/>
        <w:jc w:val="both"/>
        <w:rPr/>
      </w:pPr>
      <w:r>
        <w:rPr/>
        <w:t>Пациент должен сидеть прямо, с открытым ртом, и вдыхать дым попеременно каждой ноздрей, закрывая ту, которая не вдыхает во время данного такта. Ингаляция проводится трижды (за одну процедуру).</w:t>
      </w:r>
    </w:p>
    <w:p>
      <w:pPr>
        <w:pStyle w:val="Normal1"/>
        <w:jc w:val="both"/>
        <w:rPr/>
      </w:pPr>
      <w:r>
        <w:rPr/>
        <w:t>Ингаляция проводится через нос в случае, если дисбаланс доша проявляется в носу и в голове и доша начали перемещаться с мест своей основной локализации. Если же доша не двигаются, а “прилипли” (к тканям), то ингаляция делается через рот для того, чтобы доша начали движение. Если же доша скапливаются в горле, ингаляция делается попеременно (сначала через нос, а затем через рот).</w:t>
      </w:r>
    </w:p>
    <w:p>
      <w:pPr>
        <w:pStyle w:val="Normal1"/>
        <w:jc w:val="both"/>
        <w:rPr/>
      </w:pPr>
      <w:r>
        <w:rPr/>
        <w:t>Выдыхать дым можно только через рот. Если человек выдыхает дым через нос, он будет терять зрение.</w:t>
      </w:r>
    </w:p>
    <w:p>
      <w:pPr>
        <w:pStyle w:val="Normal1"/>
        <w:jc w:val="both"/>
        <w:rPr/>
      </w:pPr>
      <w:r>
        <w:rPr/>
        <w:t>Курение лечебных сигарет проводится трижды, с тремя вдохами и тремя выдохами дыма. Смягчающее курение проводится раз в день, днем, среднее курение – дважды, а очистительное – три или четыре раза.</w:t>
      </w:r>
    </w:p>
    <w:p>
      <w:pPr>
        <w:pStyle w:val="Normal1"/>
        <w:jc w:val="both"/>
        <w:rPr/>
      </w:pPr>
      <w:r>
        <w:rPr/>
        <w:t>Для изготовления легкого дыма применяются Aquilaria agallocha, бальзамодендрон млечный, сыть круглая, Clerodendrum infortunatum, Parmelia parlata, нардостахис индийский, ветиверия зизаниевидная, колеус веттивериовидный, кардамон камфорный, Vitex agnuscastus, солодка голая, Cyperus scariosus, мякоть айвы венгерской, смола пихты длиннолистной, челнобородник, млечный сок ватерии индийской, Prunus cerasus, Bosvellia serrata, Randia dumetorum, шафран посевной, маш, ячмень, кунжут, а также фруктовые масла, смола деревьев, масла, костный мозг, мышечный жир и топленое масло.</w:t>
        <w:br/>
        <w:t>Для среднего дыма используются Bosvellia serrata, оболочка кокоса орехоносного, Gardenia gummifera, лотос, кувшинка, кора Ficus vengakensis, кора Ficus glomerata, фикуса священного, кора Ficus lacor и симплокоса кистевидного, сахар, солодка голая, кассия полая, Prunus cerasus, рубия сердцелистная, горькуша, живокость и другие пахучие растения.</w:t>
        <w:br/>
        <w:t xml:space="preserve">Для очистительного дыма подходят Celastrus panniculatus, куркума длинная, Дасамула, Трипхала, Laganeria vulgaris, оболочка кокоса орехоносного, Clitorea ternata, травы </w:t>
      </w:r>
      <w:r>
        <w:rPr>
          <w:i/>
        </w:rPr>
        <w:t>Мурдхавиречана гана</w:t>
      </w:r>
      <w:r>
        <w:rPr/>
        <w:t xml:space="preserve"> (см. главу 15) и субстанции, обладающие сильным запахом.</w:t>
      </w:r>
    </w:p>
    <w:p>
      <w:pPr>
        <w:pStyle w:val="Normal1"/>
        <w:jc w:val="both"/>
        <w:rPr/>
      </w:pPr>
      <w:r>
        <w:rPr/>
        <w:t>Стебель сахарного тростника, 23,4 см. в длину, размачивается в воде в течение суток, обертывается пять раз тканью, которая пропитывается пастой из трав. Используется средняя часть этого стебля, которая высушивается в тени, очищается от ткани, намазывается подходящим маслом, помещается в курительную трубку, поджигается и вдыхается.</w:t>
        <w:br/>
        <w:t>Трубка длиной 15,6 - 19,5 см. закрепляется на тыкве и больной, страдающий кашлем, делает ингаляцию через эту конструкцию.</w:t>
      </w:r>
    </w:p>
    <w:p>
      <w:pPr>
        <w:pStyle w:val="Normal1"/>
        <w:jc w:val="both"/>
        <w:rPr/>
      </w:pPr>
      <w:r>
        <w:rPr/>
        <w:t>Кашель, одышка, ринит, нарушения голоса, неприятный запах (из носа и рта), бледность лица, болезни волос; выделения, зуд, боль и нарушение активности глаз, ушей, носоглотки; ступор и икота никогда не возникнут у того, кто делает ингаляции дымом лекарственных трав.</w:t>
      </w:r>
    </w:p>
    <w:p>
      <w:pPr>
        <w:pStyle w:val="Normal1"/>
        <w:jc w:val="both"/>
        <w:rPr/>
      </w:pPr>
      <w:r>
        <w:rPr/>
        <w:t>Так заканчивается глава Дхумапана видхи (ингаляции), двадцать первая в Сутрастхане Аштанга Хридайам Самхиты, составленной Шримад Вагбхатой, сыном Шри Вайдйапати Симхагупты.</w:t>
        <w:br/>
      </w:r>
    </w:p>
    <w:p>
      <w:pPr>
        <w:pStyle w:val="Normal1"/>
        <w:jc w:val="right"/>
        <w:rPr/>
      </w:pPr>
      <w:r>
        <w:rPr/>
        <w:t>Первод Матхура Мандал Дас</w:t>
      </w:r>
    </w:p>
    <w:p>
      <w:pPr>
        <w:pStyle w:val="Normal1"/>
        <w:jc w:val="center"/>
        <w:rPr/>
      </w:pPr>
      <w:r>
        <w:rPr>
          <w:b/>
        </w:rPr>
        <w:t xml:space="preserve">Глава 22. ГАНДУЩАДИ ВИДХИ </w:t>
        <w:br/>
      </w:r>
      <w:r>
        <w:rPr/>
        <w:t>(уход за ротовой полостью)</w:t>
      </w:r>
    </w:p>
    <w:p>
      <w:pPr>
        <w:pStyle w:val="Normal1"/>
        <w:jc w:val="both"/>
        <w:rPr/>
      </w:pPr>
      <w:r>
        <w:rPr/>
        <w:t xml:space="preserve">Сейчас мы поведаем главу </w:t>
      </w:r>
      <w:r>
        <w:rPr>
          <w:i/>
        </w:rPr>
        <w:t>Ганущади видхи</w:t>
      </w:r>
      <w:r>
        <w:rPr/>
        <w:t xml:space="preserve"> (уход за ротовой полостью), как поведал Атрейа и другие великие мудрецы.</w:t>
      </w:r>
    </w:p>
    <w:p>
      <w:pPr>
        <w:pStyle w:val="Normal1"/>
        <w:jc w:val="both"/>
        <w:rPr/>
      </w:pPr>
      <w:r>
        <w:rPr/>
        <w:t>Полоскание рта бывает четырех типов – смазывающее, облегчающее, очищающее и лечебное. Первые три относятся к дисбалансу Вата, Питта и Капха доша соответственно, а последний относится к лечению язв.</w:t>
      </w:r>
    </w:p>
    <w:p>
      <w:pPr>
        <w:pStyle w:val="Normal1"/>
        <w:jc w:val="both"/>
        <w:rPr/>
      </w:pPr>
      <w:r>
        <w:rPr/>
        <w:t>Смазывающее полоскание проводится с использованием масел, приготовленных из сладких, кислых и соленых субстанций.</w:t>
      </w:r>
    </w:p>
    <w:p>
      <w:pPr>
        <w:pStyle w:val="Normal1"/>
        <w:jc w:val="both"/>
        <w:rPr/>
      </w:pPr>
      <w:r>
        <w:rPr/>
        <w:t>Облегчающее полоскание проводится с использованием масел, приготовленных из горьких, вяжущих и сладких субстанций.</w:t>
      </w:r>
    </w:p>
    <w:p>
      <w:pPr>
        <w:pStyle w:val="Normal1"/>
        <w:jc w:val="both"/>
        <w:rPr/>
      </w:pPr>
      <w:r>
        <w:rPr/>
        <w:t>Очищающее полоскание проводится с использованием масел, приготовленных из горьких, острых, кислых и соленых субстанций, обладающих горячей потенцией.</w:t>
        <w:br/>
        <w:t>Лечебное полоскание проводится с использованием масел, приготовленных из горьких и вяжущих субстанций.</w:t>
      </w:r>
    </w:p>
    <w:p>
      <w:pPr>
        <w:pStyle w:val="Normal1"/>
        <w:jc w:val="both"/>
        <w:rPr/>
      </w:pPr>
      <w:r>
        <w:rPr/>
        <w:t>Масла, молоко, медовая вода, ферментированная жидкая каша, вино, мясной бульон, моча, вода с на ночь замоченных семян и другие субстанции, смешанные с пастой из трав, отваренные или сырые, комфортные на ощупь (подходят для полоскания рта).</w:t>
        <w:br/>
        <w:t>При острой зубной боли, шатающихся зубах и болезнях ротовой полости, вызванных дисбалансом Вата доша подходит полоскание или горячей, или холодной водой, смешанной с кунжутной пастой.</w:t>
      </w:r>
    </w:p>
    <w:p>
      <w:pPr>
        <w:pStyle w:val="Normal1"/>
        <w:jc w:val="both"/>
        <w:rPr/>
      </w:pPr>
      <w:r>
        <w:rPr/>
        <w:t>Для ежедневного применения подходят масло или мясной бульон. Если присутствует жжение – локальное или общее, изъязвление, царапины и ранки, вызванные инородным телом, ядом, щелочными субстанциями, ожоги, то лучше всего использовать топленое масло или молоко.</w:t>
      </w:r>
    </w:p>
    <w:p>
      <w:pPr>
        <w:pStyle w:val="Normal1"/>
        <w:jc w:val="both"/>
        <w:rPr/>
      </w:pPr>
      <w:r>
        <w:rPr/>
        <w:t>Сосание меда снимает слизистость во рту, быстро устраняет язвы, жжение и чувство жажды.</w:t>
      </w:r>
    </w:p>
    <w:p>
      <w:pPr>
        <w:pStyle w:val="Normal1"/>
        <w:jc w:val="both"/>
        <w:rPr/>
      </w:pPr>
      <w:r>
        <w:rPr/>
        <w:t>Полоскание рта ферментированной жидкостью, в которой отмачивали горох, устраняет неприятный вкус во рту, грязь и неприятный запах.</w:t>
      </w:r>
    </w:p>
    <w:p>
      <w:pPr>
        <w:pStyle w:val="Normal1"/>
        <w:jc w:val="both"/>
        <w:rPr/>
      </w:pPr>
      <w:r>
        <w:rPr/>
        <w:t>Если же она приготовлена без соли и используется в холодном виде, она устраняет сухость рта.</w:t>
      </w:r>
    </w:p>
    <w:p>
      <w:pPr>
        <w:pStyle w:val="Normal1"/>
        <w:jc w:val="both"/>
        <w:rPr/>
      </w:pPr>
      <w:r>
        <w:rPr/>
        <w:t>Полоскание водой, в которой растворены щелочные субстанции, быстро устраняет скопление слизи (Капхи).</w:t>
      </w:r>
    </w:p>
    <w:p>
      <w:pPr>
        <w:pStyle w:val="Normal1"/>
        <w:jc w:val="both"/>
        <w:rPr/>
      </w:pPr>
      <w:r>
        <w:rPr/>
        <w:t>Полоскание обычной теплой водой очищает рот.</w:t>
      </w:r>
    </w:p>
    <w:p>
      <w:pPr>
        <w:pStyle w:val="Normal1"/>
        <w:jc w:val="both"/>
        <w:rPr/>
      </w:pPr>
      <w:r>
        <w:rPr/>
        <w:t>Пациент должен удобно сесть на веранде, защищенной от сквозняков, но доступной для солнечного света, его шея и плечи должны быть размяты и прогреты с помощью примочек. Чуть запрокинув голову, он должен выпить жидкость и задержать ее во рту до тех пор, пока она не пропитается Капхой или пока из глаз и из носа не начнется течение слез и слизи.</w:t>
      </w:r>
    </w:p>
    <w:p>
      <w:pPr>
        <w:pStyle w:val="Normal1"/>
        <w:jc w:val="both"/>
        <w:rPr/>
      </w:pPr>
      <w:r>
        <w:rPr/>
        <w:t>Полное полоскание заключается в абсолютном наполнении рта жидкостью, чтобы ей невозможно было двигать. Обычное полоскание оставляет жидкости место для перемещения.</w:t>
      </w:r>
    </w:p>
    <w:p>
      <w:pPr>
        <w:pStyle w:val="Normal1"/>
        <w:jc w:val="both"/>
        <w:rPr/>
      </w:pPr>
      <w:r>
        <w:rPr/>
        <w:t>Болезни шеи, головы, ушей, рта и глаз, гиперсаливация, болезни горла, сухость во рту, тошнота, ступор, анорексия и ринит лечатся обычным полосканием.</w:t>
      </w:r>
    </w:p>
    <w:p>
      <w:pPr>
        <w:pStyle w:val="Normal1"/>
        <w:jc w:val="both"/>
        <w:rPr/>
      </w:pPr>
      <w:r>
        <w:rPr/>
        <w:t>Ручная аппликация трав в ротовую полость бывает трех видов – закладывание пасты, высушенного отвара и порошка. Она показана при болезнях, вызванных дисбалансом Капхи, с использованием трав, предназначенных для полоскания рта.</w:t>
      </w:r>
    </w:p>
    <w:p>
      <w:pPr>
        <w:pStyle w:val="Normal1"/>
        <w:jc w:val="both"/>
        <w:rPr/>
      </w:pPr>
      <w:r>
        <w:rPr/>
        <w:t>Маска из трав бывают трех типов – удаляющая доша, удаляющая токсины и улучшающая цвет лица.</w:t>
      </w:r>
    </w:p>
    <w:p>
      <w:pPr>
        <w:pStyle w:val="Normal1"/>
        <w:jc w:val="both"/>
        <w:rPr/>
      </w:pPr>
      <w:r>
        <w:rPr/>
        <w:t>Для удаления Ваты и Капхи она делается теплой, а в остальных случаях – очень холодной.</w:t>
      </w:r>
    </w:p>
    <w:p>
      <w:pPr>
        <w:pStyle w:val="Normal1"/>
        <w:jc w:val="both"/>
        <w:rPr/>
      </w:pPr>
      <w:r>
        <w:rPr/>
        <w:t>Минимальная толщина маски – 0,48 см., средняя – 0,65 см., а максимальная – 0,975 см.</w:t>
      </w:r>
    </w:p>
    <w:p>
      <w:pPr>
        <w:pStyle w:val="Normal1"/>
        <w:jc w:val="both"/>
        <w:rPr/>
      </w:pPr>
      <w:r>
        <w:rPr/>
        <w:t>Маска удаляется после высыхания, ведь когда она высыхает, она начинает раздражать кожу. Перед удалением маска смачивается водой. После маски кожа должна смазаться маслом.</w:t>
      </w:r>
    </w:p>
    <w:p>
      <w:pPr>
        <w:pStyle w:val="Normal1"/>
        <w:jc w:val="both"/>
        <w:rPr/>
      </w:pPr>
      <w:r>
        <w:rPr/>
        <w:t>Человек должен избегать дневного сна, долгих разговоров, прямых солнечных лучей и температурного воздействия, печали и гнева.</w:t>
      </w:r>
    </w:p>
    <w:p>
      <w:pPr>
        <w:pStyle w:val="Normal1"/>
        <w:jc w:val="both"/>
        <w:rPr/>
      </w:pPr>
      <w:r>
        <w:rPr/>
        <w:t>Маска не делается при рините, столбняке, анорексии, бессоннице, нарушении пищеварения, после приема лекарства через нос.</w:t>
      </w:r>
    </w:p>
    <w:p>
      <w:pPr>
        <w:pStyle w:val="Normal1"/>
        <w:jc w:val="both"/>
        <w:rPr/>
      </w:pPr>
      <w:r>
        <w:rPr/>
        <w:t>Правильно сделанная, она лечит седину, нарушение пигментации, прыщи, слепоту и “куриную слепоту”.</w:t>
      </w:r>
    </w:p>
    <w:p>
      <w:pPr>
        <w:pStyle w:val="Normal1"/>
        <w:jc w:val="both"/>
        <w:rPr/>
      </w:pPr>
      <w:r>
        <w:rPr/>
        <w:t>Нижеследующие шесть рецептов являются идеальными для шести сезонов, начиная с осени:</w:t>
        <w:br/>
        <w:t>Мякоть колы, корень васы, лук репчатый и горчица коричневая (1).</w:t>
      </w:r>
    </w:p>
    <w:p>
      <w:pPr>
        <w:pStyle w:val="Normal1"/>
        <w:jc w:val="both"/>
        <w:rPr/>
      </w:pPr>
      <w:r>
        <w:rPr/>
        <w:t>Корень паслена индийского, кунжут индийский, кора барбариса и очищенный ячмень (2).</w:t>
      </w:r>
    </w:p>
    <w:p>
      <w:pPr>
        <w:pStyle w:val="Normal1"/>
        <w:jc w:val="both"/>
        <w:rPr/>
      </w:pPr>
      <w:r>
        <w:rPr/>
        <w:t>Корень Eragrotic cynosuroides и сантала белого, ветиверия зизаниевидная, сантал белый, фенхель и рис (3).</w:t>
      </w:r>
    </w:p>
    <w:p>
      <w:pPr>
        <w:pStyle w:val="Normal1"/>
        <w:jc w:val="both"/>
        <w:rPr/>
      </w:pPr>
      <w:r>
        <w:rPr/>
        <w:t>Кувшинка белая, кувшинка стэллата (две разновидности), свинорой пальчатый, солодка голая и сантал белый (4).</w:t>
      </w:r>
    </w:p>
    <w:p>
      <w:pPr>
        <w:pStyle w:val="Normal1"/>
        <w:jc w:val="both"/>
        <w:rPr/>
      </w:pPr>
      <w:r>
        <w:rPr/>
        <w:t>Косциниум продырявленный, кунжут, ветиверия зизаниевидная, нардостахис индийский, Delphinium brunonianum и Prunus cerasus (5).</w:t>
      </w:r>
    </w:p>
    <w:p>
      <w:pPr>
        <w:pStyle w:val="Normal1"/>
        <w:jc w:val="both"/>
        <w:rPr/>
      </w:pPr>
      <w:r>
        <w:rPr/>
        <w:t>Abies webbiana, рогоз слоновый, рис, солодка голая, сахарный тростник, валериана валличи и Aquilaria agallocha (6).</w:t>
      </w:r>
    </w:p>
    <w:p>
      <w:pPr>
        <w:pStyle w:val="Normal1"/>
        <w:jc w:val="both"/>
        <w:rPr/>
      </w:pPr>
      <w:r>
        <w:rPr/>
        <w:t>У того, кто регулярно делает маски из трав, улучшится зрение, лицо никогда не будет вялым, а будет упругим и блестящим, как цветок лотоса.</w:t>
      </w:r>
    </w:p>
    <w:p>
      <w:pPr>
        <w:pStyle w:val="Normal1"/>
        <w:jc w:val="both"/>
        <w:rPr/>
      </w:pPr>
      <w:r>
        <w:rPr/>
        <w:t>Смазывание головы маслом бывает четырех типов – намазывание, сопровождающееся небольшим массажем, нанесение масла на некоторое время, нанесение на голову промасленной ткани, глубокое промасливание головы. Каждый последующий способ более эффективен.</w:t>
      </w:r>
    </w:p>
    <w:p>
      <w:pPr>
        <w:pStyle w:val="Normal1"/>
        <w:jc w:val="both"/>
        <w:rPr/>
      </w:pPr>
      <w:r>
        <w:rPr/>
        <w:t>Масляный массаж головы делается при сухости, загрязненности головы и икоте.</w:t>
        <w:br/>
        <w:t>Нанесение масла на некоторое время делается при изъязвлении головы, головной боли, жжении, глистных инвазиях головы, нагноении скальпа.</w:t>
      </w:r>
    </w:p>
    <w:p>
      <w:pPr>
        <w:pStyle w:val="Normal1"/>
        <w:jc w:val="both"/>
        <w:rPr/>
      </w:pPr>
      <w:r>
        <w:rPr/>
        <w:t>Нанесение на голову промасленной ткани практикуется при выпадении волос, перхоти, жжении.</w:t>
        <w:br/>
        <w:t>Глубокое промасливание головы делается при потере чувствительности скальпа, лицевом параличе, бессоннице, сухости во рту и в носу, слепоте и смертельных болезнях головы.</w:t>
      </w:r>
    </w:p>
    <w:p>
      <w:pPr>
        <w:pStyle w:val="Normal1"/>
        <w:jc w:val="both"/>
        <w:rPr/>
      </w:pPr>
      <w:r>
        <w:rPr/>
        <w:t>Процедура глубокого промасливания проводится следующим образом: человек, прошедший очищение организма, намазывается маслом, которое оставляется на некоторое время. Затем, на исходе дня, он должен занять положение на достаточно высоком стуле, спинка которого сделана из кожи коровы или буйвола, шириной 24,3 см. Вокруг головы, выше ушей, располагается ремень, обмотанный тканью, лицо и шея закрывается кожаным воротником из той же кожи. Суставы и промежутки между телом и воротником должны быть закрыты пастой, приготовленной из маша. Только после этого могут наноситься масла, предписанные для той или иной болезни, в теплом виде, на высоту 1,95 см. над кожей. Оно должно находиться до момента появления во рту и в носу, или в течение десяти, восьми или шести тысяч мигов для Вата, Питта и Капха доша соответственно, но для здорового человека - одна тысяча.</w:t>
      </w:r>
    </w:p>
    <w:p>
      <w:pPr>
        <w:pStyle w:val="Normal1"/>
        <w:jc w:val="both"/>
        <w:rPr/>
      </w:pPr>
      <w:r>
        <w:rPr/>
        <w:t>По истечении этого времени и после удаления масла делается массаж шеи, плеч и др.</w:t>
      </w:r>
    </w:p>
    <w:p>
      <w:pPr>
        <w:pStyle w:val="Normal1"/>
        <w:jc w:val="both"/>
        <w:rPr/>
      </w:pPr>
      <w:r>
        <w:rPr/>
        <w:t>Максимальный период для этого лечения – неделя.</w:t>
      </w:r>
    </w:p>
    <w:p>
      <w:pPr>
        <w:pStyle w:val="Normal1"/>
        <w:jc w:val="both"/>
        <w:rPr/>
      </w:pPr>
      <w:r>
        <w:rPr/>
        <w:t>В уши должно наливаться масло, корень уха должен хорошо массироваться до исчезновения боли, а для здорового человека в течение тысячи мигов.</w:t>
      </w:r>
    </w:p>
    <w:p>
      <w:pPr>
        <w:pStyle w:val="Normal1"/>
        <w:jc w:val="both"/>
        <w:rPr/>
      </w:pPr>
      <w:r>
        <w:rPr/>
        <w:t>Время, необходимое на движение пальца правой руки вокруг правого колена или на моргание глаза называется мигом.</w:t>
      </w:r>
    </w:p>
    <w:p>
      <w:pPr>
        <w:pStyle w:val="Normal1"/>
        <w:jc w:val="both"/>
        <w:rPr/>
      </w:pPr>
      <w:r>
        <w:rPr/>
        <w:t>Промасливание головы лечит выпадение, седину и разряжение волос, перхоть, болезни головы, идущие от дисбаланса Ваты, снижающие остроту органов чувств, снижение силы голоса, сухотку головы.</w:t>
      </w:r>
    </w:p>
    <w:p>
      <w:pPr>
        <w:pStyle w:val="Normal1"/>
        <w:jc w:val="both"/>
        <w:rPr/>
      </w:pPr>
      <w:r>
        <w:rPr/>
        <w:t>Так заканчивается глава Гандущади видхи (уход за ротовой полостью), двадцать вторая в Сутрастхане Аштанга Хридайам Самхиты, составленной Шримад Вагбхатой, сыном Шри Вайдйапати Симхагупты.</w:t>
      </w:r>
    </w:p>
    <w:p>
      <w:pPr>
        <w:pStyle w:val="Normal1"/>
        <w:jc w:val="right"/>
        <w:rPr/>
      </w:pPr>
      <w:r>
        <w:rPr/>
        <w:t>Первод Матхура Мандал Дас</w:t>
        <w:br/>
      </w:r>
    </w:p>
    <w:p>
      <w:pPr>
        <w:pStyle w:val="Normal1"/>
        <w:jc w:val="center"/>
        <w:rPr/>
      </w:pPr>
      <w:r>
        <w:rPr/>
        <w:br/>
      </w:r>
      <w:r>
        <w:rPr>
          <w:b/>
        </w:rPr>
        <w:t xml:space="preserve">Глава 23. АШЧОТАНА-АНДЖАНА ВИДХИ </w:t>
        <w:br/>
      </w:r>
      <w:r>
        <w:rPr/>
        <w:t>(глазные капли и примочки)</w:t>
      </w:r>
    </w:p>
    <w:p>
      <w:pPr>
        <w:pStyle w:val="Normal1"/>
        <w:jc w:val="both"/>
        <w:rPr/>
      </w:pPr>
      <w:r>
        <w:rPr/>
        <w:t xml:space="preserve">Сейчас мы поведаем главу </w:t>
      </w:r>
      <w:r>
        <w:rPr>
          <w:i/>
        </w:rPr>
        <w:t>Ашчотана-анджана видхи</w:t>
      </w:r>
      <w:r>
        <w:rPr/>
        <w:t xml:space="preserve"> (глазные капли и промывание глаз), как поведал Атрейа и другие великие мудрецы.</w:t>
      </w:r>
    </w:p>
    <w:p>
      <w:pPr>
        <w:pStyle w:val="Normal1"/>
        <w:jc w:val="both"/>
        <w:rPr/>
      </w:pPr>
      <w:r>
        <w:rPr/>
        <w:t>Для любых болезней глаз наилучшим лечением являются глазные капли, особенно в продромальный период для предотвращения слепоты, слезотечения, чесотки, зуда, жжения при слезотечении и покраснения глаз.</w:t>
      </w:r>
    </w:p>
    <w:p>
      <w:pPr>
        <w:pStyle w:val="Normal1"/>
        <w:jc w:val="both"/>
        <w:rPr/>
      </w:pPr>
      <w:r>
        <w:rPr/>
        <w:t>Они должны быть горячими при увеличении Вата доша, теплыми при увеличении Капхи и холодными при увеличении крови и Питты.</w:t>
      </w:r>
    </w:p>
    <w:p>
      <w:pPr>
        <w:pStyle w:val="Normal1"/>
        <w:jc w:val="both"/>
        <w:rPr/>
      </w:pPr>
      <w:r>
        <w:rPr/>
        <w:t>Пациент должен лечь на кушетку в защищенном от сквозняков месте, его глаза открыты пальцами левой руки (врача), фармацевт или врач держат на 3,9 см. над внутреннем уголком глаза морскую раковину или фитиль, по которым в глаз капаются десять-двенадцать капель лекарства. После этого глаз промакивается чистым куском ткани и на них кладется примочка из куска ткани, смоченного в теплой воде при увеличении Капха и Вата доша, а при увеличении Питты и крови используются другие методы постановки примочек.</w:t>
      </w:r>
    </w:p>
    <w:p>
      <w:pPr>
        <w:pStyle w:val="Normal1"/>
        <w:jc w:val="both"/>
        <w:rPr/>
      </w:pPr>
      <w:r>
        <w:rPr/>
        <w:t>Слишком горячие и концентрированные капли ведут к боли, покраснению глаз и к слепоте. Слишком холодные капли ведут к боли, нарушению движения глаза и чувству дискомфорта. Слишком большое число капель ведет к появлению шершавости век, трению и сложности открывания глаз. Неправильно проведенное закапывание усиливает болезнь, увеличивает опухлость и т.д., ведет к возникновению эксудации.</w:t>
      </w:r>
    </w:p>
    <w:p>
      <w:pPr>
        <w:pStyle w:val="Normal1"/>
        <w:jc w:val="both"/>
        <w:rPr/>
      </w:pPr>
      <w:r>
        <w:rPr/>
        <w:t>Лекарство, закапываемое в глаза, по каналам проникает в голову, нос и лицо, удаляет доша и нечистоты, локализующиеся в верхней части тела.</w:t>
      </w:r>
    </w:p>
    <w:p>
      <w:pPr>
        <w:pStyle w:val="Normal1"/>
        <w:jc w:val="both"/>
        <w:rPr/>
      </w:pPr>
      <w:r>
        <w:rPr/>
        <w:t>Промывание глаз рекомендуется тем, кто прошел полное очищение организма, тем, у кого избыток доша находится исключительно в глазах, у кого проявляются зрелые симптомы, такие как отеки, жжение и слизистость, у кого обильные выделения из глаз, кто страдает от дисбаланса Питты, Капхи, крови, и особенно Ваты.</w:t>
      </w:r>
    </w:p>
    <w:p>
      <w:pPr>
        <w:pStyle w:val="Normal1"/>
        <w:jc w:val="both"/>
        <w:rPr/>
      </w:pPr>
      <w:r>
        <w:rPr/>
        <w:t>Промывание глаз бывает трех видов: очищающее, лечащее и улучшающее зрение. Очищающее промывание делается с помощью трав, обладающих острым, вяжущим, кислым и соленым вкусом, горячими по потенции; лечебное промывание делается травами горького вкуса, а улучшающее зрение – сладкими травами, холодными по потенции.</w:t>
        <w:br/>
        <w:t>Примочки, улучшающие зрение, ведущее к некоторой усталости глаз из-за высокой концентрации лекарства, иногда называются отпаривающими.</w:t>
      </w:r>
    </w:p>
    <w:p>
      <w:pPr>
        <w:pStyle w:val="Normal1"/>
        <w:jc w:val="both"/>
        <w:rPr/>
      </w:pPr>
      <w:r>
        <w:rPr/>
        <w:t>Металлический стержень 19,5 см. длиной, тонкий в середине, с наконечником, похожим на цветочную почку, считается наилучшим для процедуры улучшения зрения. Он изготавливается из определенным образом обработанной меди, железа, серебра или золота, хотя можно пользоваться и пальцем.</w:t>
      </w:r>
    </w:p>
    <w:p>
      <w:pPr>
        <w:pStyle w:val="Normal1"/>
        <w:jc w:val="both"/>
        <w:rPr/>
      </w:pPr>
      <w:r>
        <w:rPr/>
        <w:t>Пилюля, джем и порошок – три лекарственных формы, используемых для промывания глаз при глубоком, среднем и умеренном увеличении доша соответственно.</w:t>
      </w:r>
    </w:p>
    <w:p>
      <w:pPr>
        <w:pStyle w:val="Normal1"/>
        <w:jc w:val="both"/>
        <w:rPr/>
      </w:pPr>
      <w:r>
        <w:rPr/>
        <w:t>Количество промывания для глаз, готовящегося из плотной пилюли, сделанной из сильнодействующих компонентов, должно соответствовать по весу плоду амомума шиловидного, сделанной же из компонентов средней силы должно соответствовать по весу двум плодам амомума шиловидного. Количество промывания для глаз, готовящегося из джема должно быть 120 мг. Количество промывания для глаз, готовящегося из порошка должно быть два полных прута в случае сильных трав и три прута в случае трав средних.</w:t>
      </w:r>
    </w:p>
    <w:p>
      <w:pPr>
        <w:pStyle w:val="Normal1"/>
        <w:jc w:val="both"/>
        <w:rPr/>
      </w:pPr>
      <w:r>
        <w:rPr/>
        <w:t>Примочки для глаз не делаются на ночь, во время сна и в полдень, когда глаза утомлены прямыми солнечными лучами. Если же, несмотря на предостережение, примочки все-таки делаются, они ведут к болезням глаз, ибо происходит увеличение доша, они сходят со своего места и разжижаются. Поэтому примочки делаются строго утром или вечером, когда на небе нет Солнца.</w:t>
      </w:r>
    </w:p>
    <w:p>
      <w:pPr>
        <w:pStyle w:val="Normal1"/>
        <w:jc w:val="both"/>
        <w:rPr/>
      </w:pPr>
      <w:r>
        <w:rPr/>
        <w:t>Некоторые авторы, подтверждая это, говорят, что примочки не делаются днем по той причине, что глаза устают во время процедуры, и Солнце их еще больше ослабляет.</w:t>
        <w:br/>
        <w:t>Глаза в основном состоят из Огня, поэтому хорошо ввести в привычку их промывание прохладной водой после хорошего сна и ночной прохлады для восстановления их силы.</w:t>
        <w:br/>
        <w:t>При сильном увеличении Капхи в глазах или при болезнях, требующих для своего лечения очищающего промывания глаз, в них могут закапываться очень сильнодействующие вещества, но только в дневное время, как это было описано выше, и только если день выдался не очень жаркий.</w:t>
      </w:r>
    </w:p>
    <w:p>
      <w:pPr>
        <w:pStyle w:val="Normal1"/>
        <w:jc w:val="both"/>
        <w:rPr/>
      </w:pPr>
      <w:r>
        <w:rPr/>
        <w:t>Металлы рождены из камней. Их острота рождена от остроты камней, и только камень может затупить металл. Также и глаза по отношению к Огню.</w:t>
      </w:r>
    </w:p>
    <w:p>
      <w:pPr>
        <w:pStyle w:val="Normal1"/>
        <w:jc w:val="both"/>
        <w:rPr/>
      </w:pPr>
      <w:r>
        <w:rPr/>
        <w:t>Когда в глазах скопился холод, не следует накладывать примочки из сильных трав на ночь глядя. Это объясняется тем, что не происходит возбуждения вышедших из равновесия доша, а появляется жжение, нарушение подвижности и другие симптомы, локализующиеся внутри глаз.</w:t>
      </w:r>
    </w:p>
    <w:p>
      <w:pPr>
        <w:pStyle w:val="Normal1"/>
        <w:jc w:val="both"/>
        <w:rPr/>
      </w:pPr>
      <w:r>
        <w:rPr/>
        <w:t>Примочки для глаз не делаются человеку, подверженному страхам, прошедшему рвототерапию и пием слабительного, голодному, страдающему от жажды, после мочеиспускания и дефекации, находящемуся во гневе, при повышенной температуре тела, при усталости глаз, головной боли, волнении и бессоннице, до восхода солнца или в пасмурные дни, после мытья головы, ингаляции, приема алкоголя, при несварении, вялости от воздействия солнечного тепла или тепла от огня в камине или костре, после дневного сна.</w:t>
      </w:r>
    </w:p>
    <w:p>
      <w:pPr>
        <w:pStyle w:val="Normal1"/>
        <w:jc w:val="both"/>
        <w:rPr/>
      </w:pPr>
      <w:r>
        <w:rPr/>
        <w:t>Примочки для глаз не делаются, если они очень концентрированные или слишком разбавленные, в большом или в маленьком объеме, очень густые или очень жидкие, очень грубые, очень горячие или очень холодные.</w:t>
      </w:r>
    </w:p>
    <w:p>
      <w:pPr>
        <w:pStyle w:val="Normal1"/>
        <w:jc w:val="both"/>
        <w:rPr/>
      </w:pPr>
      <w:r>
        <w:rPr/>
        <w:t>После примочки надо сначала закатить глаза вверх, а затем медленно повращать ими. Стоит также слегка помассировать веки. Благодаря этому лекарство разойдется по всему глазу. Однако, моргать, сжимать веки или промывать глаза не стоит.</w:t>
      </w:r>
    </w:p>
    <w:p>
      <w:pPr>
        <w:pStyle w:val="Normal1"/>
        <w:jc w:val="both"/>
        <w:rPr/>
      </w:pPr>
      <w:r>
        <w:rPr/>
        <w:t>Только после того, как травы проявили свое действие, а глаза отдохнули, они должны промыться жидкостью, соответствующей болезни, доша и сезону.</w:t>
      </w:r>
    </w:p>
    <w:p>
      <w:pPr>
        <w:pStyle w:val="Normal1"/>
        <w:jc w:val="both"/>
        <w:rPr/>
      </w:pPr>
      <w:r>
        <w:rPr/>
        <w:t>Врач должен приподнять и поддерживать верхнее веко левого глаза с помощью чистого кусочка ткани, находящегося в его правой руке, промывая этот глаз. Затем, пользуясь левой рукой, правый глаз.</w:t>
      </w:r>
    </w:p>
    <w:p>
      <w:pPr>
        <w:pStyle w:val="Normal1"/>
        <w:jc w:val="both"/>
        <w:rPr/>
      </w:pPr>
      <w:r>
        <w:rPr/>
        <w:t>В противном случае (если глаза не промыты), лекарство останется в глазах и возбудит доша, которые выйдут из равновесия и приведут к заболеваниям. В случае возникновения жжения или снижения подвижности глаз необходимо закапать капли с сильнодействующим лекарством или сделать ингаляцию дымом из сильных трав.</w:t>
      </w:r>
    </w:p>
    <w:p>
      <w:pPr>
        <w:pStyle w:val="Normal1"/>
        <w:jc w:val="both"/>
        <w:rPr/>
      </w:pPr>
      <w:r>
        <w:rPr/>
        <w:t xml:space="preserve">Если глаза устали от примочек с сильным лекарством, необходимо сделать примочки с лекарством, имеющим противоположное действие, приготовленным в форме порошка и обладающим охлаждающим воздействием. </w:t>
      </w:r>
    </w:p>
    <w:p>
      <w:pPr>
        <w:pStyle w:val="Normal1"/>
        <w:jc w:val="both"/>
        <w:rPr/>
      </w:pPr>
      <w:r>
        <w:rPr/>
        <w:t>Так заканчивается глава Ашчотана-анджана видхи (глазные капли и примочки), двадцать третья в Сутрастхане Аштанга Хридайам Самхиты, составленной Шримад Вагбхатой, сыном Шри Вайдйапати Симхагупты.</w:t>
      </w:r>
    </w:p>
    <w:p>
      <w:pPr>
        <w:pStyle w:val="Normal1"/>
        <w:jc w:val="right"/>
        <w:rPr/>
      </w:pPr>
      <w:r>
        <w:rPr/>
        <w:t>Первод Матхура Мандал Дас</w:t>
      </w:r>
    </w:p>
    <w:p>
      <w:pPr>
        <w:pStyle w:val="Normal1"/>
        <w:jc w:val="center"/>
        <w:rPr/>
      </w:pPr>
      <w:r>
        <w:rPr>
          <w:b/>
        </w:rPr>
        <w:t xml:space="preserve">Глава 24. ТАРПАНА-ПУТАПАКА ВИДХИ </w:t>
        <w:br/>
      </w:r>
      <w:r>
        <w:rPr/>
        <w:t>(лечение глаз)</w:t>
      </w:r>
    </w:p>
    <w:p>
      <w:pPr>
        <w:pStyle w:val="Normal1"/>
        <w:jc w:val="both"/>
        <w:rPr/>
      </w:pPr>
      <w:r>
        <w:rPr/>
        <w:t xml:space="preserve">Сейчас мы поведаем главу </w:t>
      </w:r>
      <w:r>
        <w:rPr>
          <w:i/>
        </w:rPr>
        <w:t>Тарпана-путапака видхи</w:t>
      </w:r>
      <w:r>
        <w:rPr/>
        <w:t xml:space="preserve"> (лечение глаз), как поведал Атрейа и другие великие мудрецы.</w:t>
      </w:r>
    </w:p>
    <w:p>
      <w:pPr>
        <w:pStyle w:val="Normal1"/>
        <w:jc w:val="both"/>
        <w:rPr/>
      </w:pPr>
      <w:r>
        <w:rPr/>
        <w:t>В том случае, если глаза устали, нарушалась их подвижность, склонны к сухости, огрублению или поранены, если у больной страдает увеличением Вата или Питта доша, косоглазием, отсутствием век, нарушением зрения или такими болезнями, как нарушение открывания глаз, воспаление склер, появление капиллярной сетки на склерах, слепота, кисты, конюктивит, глаукома, боль при движении глазами и изъязвление роговицы, во время реабилитации покраснения глаз, слезотечения, боли, жжения и образования гноя, проводится питание глаз (лекарственным препаратом). Эта процедура выполняется тогда, когда пациент прошел очищение головы и тела, во время умеренных сезонов, утром или вечером, когда пациент лежит на спине, когда комната защищена от сквозняков.</w:t>
      </w:r>
    </w:p>
    <w:p>
      <w:pPr>
        <w:pStyle w:val="Normal1"/>
        <w:jc w:val="both"/>
        <w:rPr/>
      </w:pPr>
      <w:r>
        <w:rPr/>
        <w:t>Для проведения процедуры берется паста из ячменя или черного горошка и наносится вокруг глаза, на расстоянии 3,9 см. Веки при этом должны быть закрыты. После этого на глаз, начиная с уголков, наносится топленое масло, сваренное с лекарственными травами. При таких болезнях, как снижение зрения в течение дня при нормальном сумеречном и ночном зрении, ранних стадиях катаракты, проистекающих от дисбаланса Вата доша, нарушение открывания глаз и некоторых других заболеваниях вместо топленого масла используется жир. После нанесения лекарства пациент должен медленно открыть глаза. С этого момента начинается отсчет времени – сто, триста, пятьсот, семьсот и восемьсот единиц времени, равных по продолжительности произнесению слога, для болезней век, глазниц, склер, роговицы и глазного яблока соответственно. Тысяча единиц времени для глаукомы и болезней, вызванных дисбалансом Вата доша, шестьсот для болезней, вызванных дисбалансом Питты, пятьсот для здоровых людей и для болезней, вызванных дисбалансом Капхи (в течение этого времени в глазах должно находиться лекарство).</w:t>
      </w:r>
    </w:p>
    <w:p>
      <w:pPr>
        <w:pStyle w:val="Normal1"/>
        <w:jc w:val="both"/>
        <w:rPr/>
      </w:pPr>
      <w:r>
        <w:rPr/>
        <w:t xml:space="preserve">По истечении положенного промежутка времени лекарство из глаз необходимо удалить. </w:t>
      </w:r>
    </w:p>
    <w:p>
      <w:pPr>
        <w:pStyle w:val="Normal1"/>
        <w:jc w:val="both"/>
        <w:rPr/>
      </w:pPr>
      <w:r>
        <w:rPr/>
        <w:t>После этого делается ингаляция дымом лекарственных трав и дается предписание не смотреть на небо или на другие яркие или сверкающие объекты.</w:t>
      </w:r>
    </w:p>
    <w:p>
      <w:pPr>
        <w:pStyle w:val="Normal1"/>
        <w:jc w:val="both"/>
        <w:rPr/>
      </w:pPr>
      <w:r>
        <w:rPr/>
        <w:t>Эта процедура выполняется ежедневно в случае болезней Вата доша, через день при болезнях Питта доша, а через два дня - здоровым человеком или при болезнях Капха доша до тех пор, пока глаза не напитаются.</w:t>
      </w:r>
    </w:p>
    <w:p>
      <w:pPr>
        <w:pStyle w:val="Normal1"/>
        <w:jc w:val="both"/>
        <w:rPr/>
      </w:pPr>
      <w:r>
        <w:rPr/>
        <w:t>Способность смотреть на яркие и блестящие объекты, нормальность (по размеру, цвету и т.д.), чистота, чувство легкости в глазах – признаки правильно проведенного питания. Появление противоположных признаков говорит о неадекватном или недостаточном питании. Появление же Капха нарушений сигнализирует об избыточном питании глаз.</w:t>
      </w:r>
    </w:p>
    <w:p>
      <w:pPr>
        <w:pStyle w:val="Normal1"/>
        <w:jc w:val="both"/>
        <w:rPr/>
      </w:pPr>
      <w:r>
        <w:rPr/>
        <w:t>Точно так же, как тело становится томным после питья масла, глаза также становятся томными после процедуры их питания. Именно поэтому после питания глаз рекомендуется провести процедуру их реабилитации.</w:t>
      </w:r>
    </w:p>
    <w:p>
      <w:pPr>
        <w:pStyle w:val="Normal1"/>
        <w:jc w:val="both"/>
        <w:rPr/>
      </w:pPr>
      <w:r>
        <w:rPr/>
        <w:t>При Вата нарушениях реабилитация должна сопровождаться дополнительным промасливанием, при Вата и Капха дисбалансе она должна быть облегчающей, при снижении зрения, дисбалансе Ваты, Питты и крови, а также для здорового человека она должна быть питающей.</w:t>
      </w:r>
    </w:p>
    <w:p>
      <w:pPr>
        <w:pStyle w:val="Normal1"/>
        <w:jc w:val="both"/>
        <w:rPr/>
      </w:pPr>
      <w:r>
        <w:rPr/>
        <w:t xml:space="preserve">Промасливающая реабилитация сопровождается использованием масел, жиров, мускульного жира, бульона из мяса норных животных, болотных животных и жвачных животных или трав </w:t>
      </w:r>
      <w:r>
        <w:rPr>
          <w:i/>
        </w:rPr>
        <w:t>Дживанийа гана</w:t>
      </w:r>
      <w:r>
        <w:rPr/>
        <w:t xml:space="preserve"> (см. главу 15), приготовленных с молоком.</w:t>
      </w:r>
    </w:p>
    <w:p>
      <w:pPr>
        <w:pStyle w:val="Normal1"/>
        <w:jc w:val="both"/>
        <w:rPr/>
      </w:pPr>
      <w:r>
        <w:rPr/>
        <w:t>Облегчающая реабилитация сопровождается использованием пшеницы, смешанной с пастой, приготовленной из печени птиц и животных, порошком жемчуга, железа и меди, каменной соли, сульфида сурьмы, раковин моллюсков, каракатицы и желтого перца.</w:t>
      </w:r>
    </w:p>
    <w:p>
      <w:pPr>
        <w:pStyle w:val="Normal1"/>
        <w:jc w:val="both"/>
        <w:rPr/>
      </w:pPr>
      <w:r>
        <w:rPr/>
        <w:t>Питающая реабилитация сопровождается использованием молока, в том числе и грудного, смешанного с печенью, мышцами, мускульным жиром, кишечником и сердцем птиц и животных, растениями, обладающими сладким вкусом и с топленым маслом.</w:t>
      </w:r>
    </w:p>
    <w:p>
      <w:pPr>
        <w:pStyle w:val="Normal1"/>
        <w:jc w:val="both"/>
        <w:rPr/>
      </w:pPr>
      <w:r>
        <w:rPr/>
        <w:t>Мясо животных и травы скатывают в шарик, с плод эглии мармеладовой величиной или весом приблизительно 48 грамм. Полученный шарик заворачивают в лист клещевины обыкновенной, фикуса бенгальского или лотоса, смазанный маслом и обмазанный глиной. После того, как глина высохнет, шарик кладут в огонь, разведенный на дровах из аногейсуса узколистного, Grewia tiliaefolia или на сушеном коровьем навозе. Как только шарик раскалится до красна, его вынимают, разламывают, вынимают травяную пасту, выдавливают из нее сок и капают его в глаза как было описано для питания глаз.</w:t>
      </w:r>
    </w:p>
    <w:p>
      <w:pPr>
        <w:pStyle w:val="Normal1"/>
        <w:jc w:val="both"/>
        <w:rPr/>
      </w:pPr>
      <w:r>
        <w:rPr/>
        <w:t>Сок должен находиться в глазах двести единиц времени при промасливающей и облегчающей реабилитации и триста единиц при питающей реабилитации. Для первых двух методов он должен быть теплым, а для последнего – холодным.</w:t>
      </w:r>
    </w:p>
    <w:p>
      <w:pPr>
        <w:pStyle w:val="Normal1"/>
        <w:jc w:val="both"/>
        <w:rPr/>
      </w:pPr>
      <w:r>
        <w:rPr/>
        <w:t>После проведения первых двух процедур необходимо провести вдыхание дыма лекарственных трав.</w:t>
      </w:r>
    </w:p>
    <w:p>
      <w:pPr>
        <w:pStyle w:val="Normal1"/>
        <w:jc w:val="both"/>
        <w:rPr/>
      </w:pPr>
      <w:r>
        <w:rPr/>
        <w:t>Симптомы правильно и неправильно проведенной процедуры соответствуют аналогичным симптомам при питании глаз.</w:t>
      </w:r>
    </w:p>
    <w:p>
      <w:pPr>
        <w:pStyle w:val="Normal1"/>
        <w:jc w:val="both"/>
        <w:rPr/>
      </w:pPr>
      <w:r>
        <w:rPr/>
        <w:t>Питание глаз и реабилитация не проводятся при одновременном приеме лекарств через нос.</w:t>
        <w:br/>
        <w:t>Человек, прошедший эти две процедуры, должен соблюдать диету и вести здоровый образ жизни в течение двойного количества дней относительно времени проведения процедур. Ночью он должен накладывать на глаза такие цветы, как Aganosma dichotoma, жасмин самбак и др.</w:t>
      </w:r>
    </w:p>
    <w:p>
      <w:pPr>
        <w:pStyle w:val="Normal1"/>
        <w:jc w:val="both"/>
        <w:rPr/>
      </w:pPr>
      <w:r>
        <w:rPr/>
        <w:t>Все усилия должны прилагаться для усиления глаз – прием лекарства через нос, глазные капли, питание глаз и т.д., ибо при потере зрения все разнообразие окружающего мира теряется и становится однообразием – тьмой.</w:t>
      </w:r>
    </w:p>
    <w:p>
      <w:pPr>
        <w:pStyle w:val="Normal1"/>
        <w:jc w:val="both"/>
        <w:rPr/>
      </w:pPr>
      <w:r>
        <w:rPr/>
        <w:t>Так заканчивается глава</w:t>
      </w:r>
      <w:r>
        <w:rPr>
          <w:i/>
        </w:rPr>
        <w:t xml:space="preserve"> </w:t>
      </w:r>
      <w:r>
        <w:rPr/>
        <w:t>Тарпана-путапака видхи (лечение глаз), двадцать четвертая в Сутрастхане Аштанга Хридайам Самхиты, составленной Шримад Вагбхатой, сыном Шри Вайдйапати Симхагупты.</w:t>
      </w:r>
    </w:p>
    <w:p>
      <w:pPr>
        <w:pStyle w:val="Normal1"/>
        <w:jc w:val="right"/>
        <w:rPr/>
      </w:pPr>
      <w:r>
        <w:rPr/>
        <w:t>Первод Матхура Мандал Дас</w:t>
        <w:br/>
      </w:r>
    </w:p>
    <w:p>
      <w:pPr>
        <w:pStyle w:val="Normal1"/>
        <w:jc w:val="center"/>
        <w:rPr/>
      </w:pPr>
      <w:r>
        <w:rPr>
          <w:b/>
        </w:rPr>
        <w:t xml:space="preserve">Глава 25. ЙАНТРА ВИДХИ </w:t>
        <w:br/>
      </w:r>
      <w:r>
        <w:rPr/>
        <w:t>(нережущие инструменты)</w:t>
      </w:r>
    </w:p>
    <w:p>
      <w:pPr>
        <w:pStyle w:val="Normal1"/>
        <w:jc w:val="both"/>
        <w:rPr/>
      </w:pPr>
      <w:r>
        <w:rPr/>
        <w:t xml:space="preserve">Сейчас мы поведаем главу </w:t>
      </w:r>
      <w:r>
        <w:rPr>
          <w:i/>
        </w:rPr>
        <w:t>Йантра видхи</w:t>
      </w:r>
      <w:r>
        <w:rPr/>
        <w:t xml:space="preserve"> (нережущие инструменты), как поведал Атрейа и другие великие мудрецы.</w:t>
      </w:r>
    </w:p>
    <w:p>
      <w:pPr>
        <w:pStyle w:val="Normal1"/>
        <w:jc w:val="both"/>
        <w:rPr/>
      </w:pPr>
      <w:r>
        <w:rPr/>
        <w:t>Приспособления, применяемые для удаления инородных тел, вызывающих боль в различных частях тела, для осмотра при геморрое, прободных язвах и др., способствующие использованию острых хирургических инструментов, едких щелочей и огня (прижигания), предохраняющие различные части тела при проведении таких процедур, как клизма и т.д., а также всевозможные горшочки, бутыли из тыквы, рога животных, ступы и т.д., называются нережущими инструментами.</w:t>
      </w:r>
    </w:p>
    <w:p>
      <w:pPr>
        <w:pStyle w:val="Normal1"/>
        <w:jc w:val="both"/>
        <w:rPr/>
      </w:pPr>
      <w:r>
        <w:rPr/>
        <w:t>Эти приспособления очень разнообразны по внешнему виду и по функциям, они должны изготовляться высокоученым специалистом.</w:t>
      </w:r>
    </w:p>
    <w:p>
      <w:pPr>
        <w:pStyle w:val="Normal1"/>
        <w:jc w:val="both"/>
        <w:rPr/>
      </w:pPr>
      <w:r>
        <w:rPr/>
        <w:t xml:space="preserve">Опишем их вкратце. Те, которые имеют концы, похожие на клюв цапли, ворона, на пасть льва, медведя или других животных и птиц, называются соответствующими именами, имеют 35 см. в длину и изготавливаются преимущественно из железа. Их концы должны соединяться, подобно семядолям чечевицы, посередине их скрепленные винтом, они слегка загибаются, подобно стрекалу для управления слоном. Такие инструменты называются </w:t>
      </w:r>
      <w:r>
        <w:rPr>
          <w:i/>
        </w:rPr>
        <w:t>крестообразными</w:t>
      </w:r>
      <w:r>
        <w:rPr/>
        <w:t xml:space="preserve"> и используются для извлечения инородного тела, проникнувшего до самых костей.</w:t>
      </w:r>
    </w:p>
    <w:p>
      <w:pPr>
        <w:pStyle w:val="Normal1"/>
        <w:jc w:val="both"/>
        <w:rPr/>
      </w:pPr>
      <w:r>
        <w:rPr>
          <w:i/>
        </w:rPr>
        <w:t>Щипцы</w:t>
      </w:r>
      <w:r>
        <w:rPr/>
        <w:t xml:space="preserve"> бывают двух видов – с защелкой на концах и без защелки. Длиной 31,2 см., они служат для удаления инородного тела из кожи, вен, связок и мышц. Другие, 11,7 см. длиной, служат для удаления мелких инородных тел и ресниц из глаз.</w:t>
      </w:r>
    </w:p>
    <w:p>
      <w:pPr>
        <w:pStyle w:val="Normal1"/>
        <w:jc w:val="both"/>
        <w:rPr/>
      </w:pPr>
      <w:r>
        <w:rPr>
          <w:i/>
        </w:rPr>
        <w:t xml:space="preserve">Щипцы с зубчиками </w:t>
      </w:r>
      <w:r>
        <w:rPr/>
        <w:t>имеют небольшие прямые зубчики и украшаются на рукоятках серповидным орнаментом. Они используются для вытаскивания мягких пораженных частей из глубоких ран, а также остатков тканей, которые должны обрезаться, из-под ногтя.</w:t>
      </w:r>
    </w:p>
    <w:p>
      <w:pPr>
        <w:pStyle w:val="Normal1"/>
        <w:jc w:val="both"/>
        <w:rPr/>
      </w:pPr>
      <w:r>
        <w:rPr>
          <w:i/>
        </w:rPr>
        <w:t>Инструменты, имеющие ровные диски</w:t>
      </w:r>
      <w:r>
        <w:rPr/>
        <w:t>, бывают двух типов, но все они 23,4 см. длиной, по форме напоминают рыбьи плавники. Первый тип с одним горизонтальным диском, а второй – с двумя. В основном используются для удаления инородного тела из ушного прохода.</w:t>
      </w:r>
    </w:p>
    <w:p>
      <w:pPr>
        <w:pStyle w:val="Normal1"/>
        <w:jc w:val="both"/>
        <w:rPr/>
      </w:pPr>
      <w:r>
        <w:rPr>
          <w:i/>
        </w:rPr>
        <w:t>Полые инструменты</w:t>
      </w:r>
      <w:r>
        <w:rPr/>
        <w:t xml:space="preserve"> имеют полость, открывающуюся наружу одним или несколькими отверстиями и используются для осмотра некоторых частей тела, диагностики расположения инородных тел, а также болезней, протекающих в тканевых каналах, для помощи в некоторых видах лечения и для отсасывания (гноя и т.д.). Их внешний вид, размер, диаметр и другие характеристики зависят от вида каналов.</w:t>
      </w:r>
    </w:p>
    <w:p>
      <w:pPr>
        <w:pStyle w:val="Normal1"/>
        <w:jc w:val="both"/>
        <w:rPr/>
      </w:pPr>
      <w:r>
        <w:rPr/>
        <w:t>Полые инструменты, используемые для осмотра инородного тела в горле должны быть 19,5 см. длиной и 0,975 см. в диаметре.</w:t>
      </w:r>
    </w:p>
    <w:p>
      <w:pPr>
        <w:pStyle w:val="Normal1"/>
        <w:jc w:val="both"/>
        <w:rPr/>
      </w:pPr>
      <w:r>
        <w:rPr/>
        <w:t>Полые инструменты с пятью отверстиями используются для захвата и извлечения наконечника стрелы четырехгранной формы. Другие полые инструменты с тремя щелевидными отверстиями используются для извлечения наконечников стрел, имеющих форму, соответствующую форме отверстий.</w:t>
      </w:r>
    </w:p>
    <w:p>
      <w:pPr>
        <w:pStyle w:val="Normal1"/>
        <w:jc w:val="both"/>
        <w:rPr/>
      </w:pPr>
      <w:r>
        <w:rPr/>
        <w:t>Многие другие полые инструменты изготавливаются в зависимости от вида инородных тел, их длины, толщины, материала, конфигурации, как например, разнообразные наконечники стрел.</w:t>
      </w:r>
    </w:p>
    <w:p>
      <w:pPr>
        <w:pStyle w:val="Normal1"/>
        <w:jc w:val="both"/>
        <w:rPr/>
      </w:pPr>
      <w:r>
        <w:rPr/>
        <w:t>Полые инструменты, похожие на цветы лотоса без лепестков, имеющие размер 23,4 см. в длину, с рабочей поверхностью в одну четверть от их длины, используются для захвата и извлечения инородных тел.</w:t>
      </w:r>
    </w:p>
    <w:p>
      <w:pPr>
        <w:pStyle w:val="Normal1"/>
        <w:jc w:val="both"/>
        <w:rPr/>
      </w:pPr>
      <w:r>
        <w:rPr/>
        <w:t>Инструменты для осмотра геморроидальных узлов похожи на коровье вымя, 7,8 см. длиной и длиной окружности 9,75 см. для мужчин и 12,7 см. для женщин. Благодаря сквозному отверстию, открывающемуся на противоположных концах инструмента, можно наблюдать за состоянием геморроидальных узлов, а благодаря одному из щелевидных отверстий можно проводить лечение. Щелевидное отверстие должно проходить ровно по центру, 5,85 см. длиной и 0,975 см. шириной. Лезвие должно быть на 0,975 см. выше щелевидного отверстия.</w:t>
      </w:r>
    </w:p>
    <w:p>
      <w:pPr>
        <w:pStyle w:val="Normal1"/>
        <w:jc w:val="both"/>
        <w:rPr/>
      </w:pPr>
      <w:r>
        <w:rPr/>
        <w:t xml:space="preserve">Инструмент, похожий на дерево </w:t>
      </w:r>
      <w:r>
        <w:rPr>
          <w:i/>
        </w:rPr>
        <w:t>Шами</w:t>
      </w:r>
      <w:r>
        <w:rPr/>
        <w:t xml:space="preserve"> (прозопис пряный) очень близок с предыдущим, но изготавливается без отверстий на концах и служит для удаления гнойных масс.</w:t>
      </w:r>
    </w:p>
    <w:p>
      <w:pPr>
        <w:pStyle w:val="Normal1"/>
        <w:jc w:val="both"/>
        <w:rPr/>
      </w:pPr>
      <w:r>
        <w:rPr/>
        <w:t>Инструмент, используемый при ректальной фистуле, похож на предыдущий, но изготавливается без продольной щели.</w:t>
      </w:r>
    </w:p>
    <w:p>
      <w:pPr>
        <w:pStyle w:val="Normal1"/>
        <w:jc w:val="both"/>
        <w:rPr/>
      </w:pPr>
      <w:r>
        <w:rPr/>
        <w:t>Полый инструмент, используемый для осмотра опухолей и полипов носа имеет одно отверстие, 3,9 см. в длину, диаметром с указательный палец и напоминает предыдущий инструмент.</w:t>
      </w:r>
    </w:p>
    <w:p>
      <w:pPr>
        <w:pStyle w:val="Normal1"/>
        <w:jc w:val="both"/>
        <w:rPr/>
      </w:pPr>
      <w:r>
        <w:rPr>
          <w:i/>
        </w:rPr>
        <w:t xml:space="preserve">Напалечник </w:t>
      </w:r>
      <w:r>
        <w:rPr/>
        <w:t>чаще всего изготавливается из слоновой кости или из дерева. Его длина – 7,8 см, он имеет два отверстия, сужается, как коровий сосок и используется для удлинения пальца.</w:t>
      </w:r>
    </w:p>
    <w:p>
      <w:pPr>
        <w:pStyle w:val="Normal1"/>
        <w:jc w:val="both"/>
        <w:rPr/>
      </w:pPr>
      <w:r>
        <w:rPr/>
        <w:t>Инструмент для влагалищных исследований и исследования ран должен быть полым, 31,2 см. в длину, с четырьмя крылышками, расположенными по кругу, похожими на росток лотоса, прикрепленными посредством четырех стержней на краю инструмента.</w:t>
      </w:r>
    </w:p>
    <w:p>
      <w:pPr>
        <w:pStyle w:val="Normal1"/>
        <w:jc w:val="both"/>
        <w:rPr/>
      </w:pPr>
      <w:r>
        <w:rPr/>
        <w:t xml:space="preserve">Два инструмента – один </w:t>
      </w:r>
      <w:r>
        <w:rPr>
          <w:i/>
        </w:rPr>
        <w:t>для промасливания язв</w:t>
      </w:r>
      <w:r>
        <w:rPr/>
        <w:t>, а другой для их</w:t>
      </w:r>
      <w:r>
        <w:rPr>
          <w:i/>
        </w:rPr>
        <w:t xml:space="preserve"> промывания</w:t>
      </w:r>
      <w:r>
        <w:rPr/>
        <w:t>, должны быть 11,7 см. в длину. Они имеют наконечник, похожий на наконечник клизмы, в самом начале имеющий толщину с большой палец в месте его начала, а в конце – с земляной горошек. На наконечнике не должно быть заострений; к наконечнику прикрепляется кожаный мешок.</w:t>
      </w:r>
    </w:p>
    <w:p>
      <w:pPr>
        <w:pStyle w:val="Normal1"/>
        <w:jc w:val="both"/>
        <w:rPr/>
      </w:pPr>
      <w:r>
        <w:rPr/>
        <w:t xml:space="preserve">Полый инструмент, применяемый </w:t>
      </w:r>
      <w:r>
        <w:rPr>
          <w:i/>
        </w:rPr>
        <w:t>при асците</w:t>
      </w:r>
      <w:r>
        <w:rPr/>
        <w:t>, должен иметь два отверстия, однако его можно заменить павлиним пером.</w:t>
      </w:r>
    </w:p>
    <w:p>
      <w:pPr>
        <w:pStyle w:val="Normal1"/>
        <w:jc w:val="both"/>
        <w:rPr/>
      </w:pPr>
      <w:r>
        <w:rPr>
          <w:i/>
        </w:rPr>
        <w:t>Рог</w:t>
      </w:r>
      <w:r>
        <w:rPr/>
        <w:t xml:space="preserve"> используемый для отсасывания, должен быть 35,1 см. в длину, его широкое отверстие должно быть 5,85 см в диаметре, а в узкое должно помещаться горчичное зерно. Он должен быть хорошо вытянут и напоминать сосок.</w:t>
      </w:r>
    </w:p>
    <w:p>
      <w:pPr>
        <w:pStyle w:val="Normal1"/>
        <w:jc w:val="both"/>
        <w:rPr/>
      </w:pPr>
      <w:r>
        <w:rPr>
          <w:i/>
        </w:rPr>
        <w:t>Полая тыква</w:t>
      </w:r>
      <w:r>
        <w:rPr/>
        <w:t xml:space="preserve"> должна быть 23,4 см. в длину, и 31,5 см. в диаметре, с ровным круглым отверстием 7,8 см., с фитилем внутри. Она используется для удаления Капхи и крови.</w:t>
        <w:br/>
      </w:r>
      <w:r>
        <w:rPr>
          <w:i/>
        </w:rPr>
        <w:t xml:space="preserve">Горшок </w:t>
      </w:r>
      <w:r>
        <w:rPr/>
        <w:t>аналогичен тыкве и применяется для размягчения опухолей в животе и их извлечения.</w:t>
      </w:r>
    </w:p>
    <w:p>
      <w:pPr>
        <w:pStyle w:val="Normal1"/>
        <w:jc w:val="both"/>
        <w:rPr/>
      </w:pPr>
      <w:r>
        <w:rPr/>
        <w:t xml:space="preserve">Всевозможные </w:t>
      </w:r>
      <w:r>
        <w:rPr>
          <w:i/>
        </w:rPr>
        <w:t>стержни</w:t>
      </w:r>
      <w:r>
        <w:rPr/>
        <w:t xml:space="preserve"> выполняют разнообразные функции, и их размер зависит от их применения.</w:t>
      </w:r>
    </w:p>
    <w:p>
      <w:pPr>
        <w:pStyle w:val="Normal1"/>
        <w:jc w:val="both"/>
        <w:rPr/>
      </w:pPr>
      <w:r>
        <w:rPr/>
        <w:t>Из них, два, используемые для зондирования, наконечником похожи на земляных червей, два, используемые для удаления инородных тел из каналов, наконечником похожи на чечевицу, причем один из них 15,6 см. длиной, а другой – 17,55 см.</w:t>
      </w:r>
    </w:p>
    <w:p>
      <w:pPr>
        <w:pStyle w:val="Normal1"/>
        <w:jc w:val="both"/>
        <w:rPr/>
      </w:pPr>
      <w:r>
        <w:rPr>
          <w:i/>
        </w:rPr>
        <w:t>Крючков</w:t>
      </w:r>
      <w:r>
        <w:rPr/>
        <w:t xml:space="preserve"> шесть видов; из них похожих на капюшон кобры два – один 23,4 см., а другой – 31,2 см. длиной, и используются для соединения; похожих на крючки, соединяющие между собой два плода сахарного тростника два – один 19,5 см., а другой 23,4 см., используются для ослабления; похожие на рыбий рот используются для удаления.</w:t>
      </w:r>
    </w:p>
    <w:p>
      <w:pPr>
        <w:pStyle w:val="Normal1"/>
        <w:jc w:val="both"/>
        <w:rPr/>
      </w:pPr>
      <w:r>
        <w:rPr/>
        <w:t>Зародышевый крючок должен быть очень надежным, 35,1 см. длиной. Он применяется для противодействия выкидышу.</w:t>
      </w:r>
    </w:p>
    <w:p>
      <w:pPr>
        <w:pStyle w:val="Normal1"/>
        <w:jc w:val="both"/>
        <w:rPr/>
      </w:pPr>
      <w:r>
        <w:rPr/>
        <w:t>Для извлечения камней из мочевого пузыря используется крючок, напоминающий капюшон кобры, наклоненный внутрь у самой ручки.</w:t>
      </w:r>
    </w:p>
    <w:p>
      <w:pPr>
        <w:pStyle w:val="Normal1"/>
        <w:jc w:val="both"/>
        <w:rPr/>
      </w:pPr>
      <w:r>
        <w:rPr/>
        <w:t>Для удаления зубов используется крючок 7,8 см. длиной и напоминающий крючок, соединяющие между собой два плода сахарного тростника.</w:t>
      </w:r>
    </w:p>
    <w:p>
      <w:pPr>
        <w:pStyle w:val="Normal1"/>
        <w:jc w:val="both"/>
        <w:rPr/>
      </w:pPr>
      <w:r>
        <w:rPr/>
        <w:t>Шесть видов стержней, используемых для очищения, имеют наконечник, обмотанный ватой.</w:t>
        <w:br/>
        <w:t>Два других стержня – один 19,5 см., а другой 23,4 см., используются для расширения и раскрытия прямой кишки.</w:t>
      </w:r>
    </w:p>
    <w:p>
      <w:pPr>
        <w:pStyle w:val="Normal1"/>
        <w:jc w:val="both"/>
        <w:rPr/>
      </w:pPr>
      <w:r>
        <w:rPr/>
        <w:t>Еще два стержня, 11,7 см. и 13,65 см. используются для расширения и раскрытия носа. Два стержня, 15,6 см. и 17,55 см используются для расширения и раскрытия уха.</w:t>
      </w:r>
    </w:p>
    <w:p>
      <w:pPr>
        <w:pStyle w:val="Normal1"/>
        <w:jc w:val="both"/>
        <w:rPr/>
      </w:pPr>
      <w:r>
        <w:rPr/>
        <w:t>У стержней, используемых для чистки ушей, конец должен быть похож на лист священного фикуса и на ковш.</w:t>
      </w:r>
    </w:p>
    <w:p>
      <w:pPr>
        <w:pStyle w:val="Normal1"/>
        <w:jc w:val="both"/>
        <w:rPr/>
      </w:pPr>
      <w:r>
        <w:rPr/>
        <w:br/>
      </w:r>
      <w:r>
        <w:rPr>
          <w:i/>
        </w:rPr>
        <w:t>Камни</w:t>
      </w:r>
      <w:r>
        <w:rPr/>
        <w:t xml:space="preserve"> бывают трех видов – толстые, длинные и тонкие. Они используются для прижигания и нанесения щелочных субстанций.</w:t>
      </w:r>
    </w:p>
    <w:p>
      <w:pPr>
        <w:pStyle w:val="Normal1"/>
        <w:jc w:val="both"/>
        <w:rPr/>
      </w:pPr>
      <w:r>
        <w:rPr/>
        <w:t>Используемые при кишечной грыже должны быть овальной формы, широкими в центре, а в верхней и нижней части должны напоминать лунный серп.</w:t>
      </w:r>
    </w:p>
    <w:p>
      <w:pPr>
        <w:pStyle w:val="Normal1"/>
        <w:jc w:val="both"/>
        <w:rPr/>
      </w:pPr>
      <w:r>
        <w:rPr/>
        <w:t>Используемые для прижигания полипов и опухолей носа должны быть похожими на плод ююбы.</w:t>
      </w:r>
    </w:p>
    <w:p>
      <w:pPr>
        <w:pStyle w:val="Normal1"/>
        <w:jc w:val="both"/>
        <w:rPr/>
      </w:pPr>
      <w:r>
        <w:rPr/>
        <w:t>Три вида камней, используемых для нанесения щелочных субстанций, должны быть 15,6 см. в длину, их концы должны быть размером с указательный, средний и безымянный палец.</w:t>
      </w:r>
    </w:p>
    <w:p>
      <w:pPr>
        <w:pStyle w:val="Normal1"/>
        <w:jc w:val="both"/>
        <w:rPr/>
      </w:pPr>
      <w:r>
        <w:rPr/>
        <w:t>Камни, используемые для очищения пениса и аппликации глазных примочек и т.д., будут описаны в соответствующих главах.</w:t>
      </w:r>
    </w:p>
    <w:p>
      <w:pPr>
        <w:pStyle w:val="Normal1"/>
        <w:jc w:val="both"/>
        <w:rPr/>
      </w:pPr>
      <w:r>
        <w:rPr/>
        <w:t>Добавочные принадлежности – магнит, веревка, ткань, камни, молоток, кожаный ремень, кишки, язык, волосы, когти, челюсти, зубы (животных), кора деревьев, время, огонь пищеварения, руки, ноги, страх и наслаждение. Они должны правильно использоваться высокоученым врачом, обдуманно, в зависимости от того, как он оценивает состояние больного.</w:t>
      </w:r>
    </w:p>
    <w:p>
      <w:pPr>
        <w:pStyle w:val="Normal1"/>
        <w:jc w:val="both"/>
        <w:rPr/>
      </w:pPr>
      <w:r>
        <w:rPr/>
        <w:t>Удаление после разрушения, удаление после выкручивания, наполнение, очищение каналов, соединение, вытягивание, сцепление, растирание, высасывание, поднимание, опускание, встряхивание, ломание, перекручивание, распрямление и т.д. – функции нережущих инструментов.</w:t>
      </w:r>
    </w:p>
    <w:p>
      <w:pPr>
        <w:pStyle w:val="Normal1"/>
        <w:jc w:val="both"/>
        <w:rPr/>
      </w:pPr>
      <w:r>
        <w:rPr/>
        <w:t>Среди нережущих инструментов, тот, который похож на клюв цапли, самый лучший, ведь он легко поворачивается, глубоко проникает, может очень крепко держать, легко вытягивать и проникать в труднодоступные места.</w:t>
      </w:r>
    </w:p>
    <w:p>
      <w:pPr>
        <w:pStyle w:val="Normal1"/>
        <w:jc w:val="both"/>
        <w:rPr/>
      </w:pPr>
      <w:r>
        <w:rPr/>
        <w:t>Так заканчивается глава Йантра видхи (нережущие инструменты), двадцать пятая в Сутрастхане Аштанга Хридайам Самхиты, составленной Шримад Вагбхатой, сыном Шри Вайдйапати Симхагупты.</w:t>
      </w:r>
    </w:p>
    <w:p>
      <w:pPr>
        <w:pStyle w:val="Normal1"/>
        <w:jc w:val="right"/>
        <w:rPr/>
      </w:pPr>
      <w:r>
        <w:rPr/>
        <w:t>Первод Матхура Мандал Дас</w:t>
        <w:br/>
      </w:r>
    </w:p>
    <w:p>
      <w:pPr>
        <w:pStyle w:val="Normal1"/>
        <w:jc w:val="center"/>
        <w:rPr>
          <w:b/>
          <w:b/>
        </w:rPr>
      </w:pPr>
      <w:r>
        <w:rPr>
          <w:b/>
          <w:sz w:val="28"/>
        </w:rPr>
        <w:t>Глава 26. Шастра видхи (использование острых инструментов)</w:t>
      </w:r>
    </w:p>
    <w:p>
      <w:pPr>
        <w:pStyle w:val="Normal1"/>
        <w:jc w:val="center"/>
        <w:rPr>
          <w:b/>
          <w:b/>
          <w:sz w:val="28"/>
        </w:rPr>
      </w:pPr>
      <w:r>
        <w:rPr>
          <w:b/>
        </w:rPr>
        <w:t>Теперь мы изложим главу называемую Шастра видхи, (знание) и использование острых инструментов,– так сказал Атрея и остальные мудрецы.</w:t>
      </w:r>
    </w:p>
    <w:p>
      <w:pPr>
        <w:pStyle w:val="Normal1"/>
        <w:jc w:val="both"/>
        <w:rPr/>
      </w:pPr>
      <w:r>
        <w:rPr>
          <w:b/>
        </w:rPr>
        <w:t xml:space="preserve">1-4. </w:t>
      </w:r>
      <w:r>
        <w:rPr>
          <w:b/>
          <w:i/>
        </w:rPr>
        <w:t>Шастра</w:t>
      </w:r>
      <w:r>
        <w:rPr>
          <w:b/>
        </w:rPr>
        <w:t xml:space="preserve"> (острые инструменты), которых насчитывается двадцать шесть видов, должны быть изготовлены искусными в своем деле умельцами (кузнецами по металлу), использующими традиционные способы (изготовления хирургических инструментов). Обычно эти инструменты составляют шесть </w:t>
      </w:r>
      <w:r>
        <w:rPr>
          <w:b/>
          <w:i/>
        </w:rPr>
        <w:t>ангула</w:t>
      </w:r>
      <w:r>
        <w:rPr>
          <w:b/>
        </w:rPr>
        <w:t xml:space="preserve"> (ширины пальца) в длину и способны расщепить волос. Они должны быть приятны на вид, остро заточены, удобны для удерживания в руке и не иметь уродливой формы. Изготавливать их следует из хорошо обработанного (очищенного от примесей) твердого металла, такого как железо; их рабочие поверхности (т.е. заточенные края) следует для (придания остроты) надлежащим образом обработать молотами. Цвет их должен напоминать голубой лотос и форма должна соответствовать названию. Их следует поддерживать в надлежащем состоянии (постоянно готовыми) для использования. Их режущие края должны составлять одну четвертую от половины (т.е. одну восьмую) их собственного размера (общей длины). Каждый инструмент следует использовать в подходящем (для операции) месте.</w:t>
      </w:r>
    </w:p>
    <w:p>
      <w:pPr>
        <w:pStyle w:val="Normal1"/>
        <w:jc w:val="both"/>
        <w:rPr/>
      </w:pPr>
      <w:r>
        <w:rPr>
          <w:b/>
          <w:i/>
        </w:rPr>
        <w:t>Мандаларга, вриддхипатра, утпала (патра), адхьярдхадхара, сарпа (мукха), эшани, ветаса (патра) шарари (мукха), трикурчака, кушапатра, атавадана (атимукхи), антарвактра, ардхачандрика, врихимукха, кутхари, шалака (шастра), ангули шастра, бадиша, карапатра, накхашастра, данталекханака, сучи, курча, кхаджа</w:t>
      </w:r>
      <w:r>
        <w:rPr>
          <w:b/>
        </w:rPr>
        <w:t xml:space="preserve">, четыре разновидности </w:t>
      </w:r>
      <w:r>
        <w:rPr>
          <w:b/>
          <w:i/>
        </w:rPr>
        <w:t>ара</w:t>
      </w:r>
      <w:r>
        <w:rPr>
          <w:b/>
        </w:rPr>
        <w:t xml:space="preserve"> и </w:t>
      </w:r>
      <w:r>
        <w:rPr>
          <w:b/>
          <w:i/>
        </w:rPr>
        <w:t>карнаведханака</w:t>
      </w:r>
      <w:r>
        <w:rPr>
          <w:b/>
        </w:rPr>
        <w:t xml:space="preserve"> – вот названия двадцати шести острых инструментов.</w:t>
      </w:r>
    </w:p>
    <w:p>
      <w:pPr>
        <w:pStyle w:val="Normal1"/>
        <w:rPr>
          <w:b/>
          <w:b/>
        </w:rPr>
      </w:pPr>
      <w:r>
        <w:rPr>
          <w:b/>
        </w:rPr>
        <w:t xml:space="preserve">5. </w:t>
      </w:r>
      <w:hyperlink r:id="rId7">
        <w:r>
          <w:rPr>
            <w:rStyle w:val="InternetLink"/>
            <w:b/>
            <w:i/>
          </w:rPr>
          <w:t>Мандаларга шастра</w:t>
        </w:r>
      </w:hyperlink>
      <w:r>
        <w:rPr>
          <w:b/>
        </w:rPr>
        <w:t xml:space="preserve"> (нож с округлым резцом), имеющий острый конец, по форме напоминающий ноготь указательного пальца, используется для скобления и разрезов (отрезания) при таких болезнях, как </w:t>
      </w:r>
      <w:r>
        <w:rPr>
          <w:b/>
          <w:i/>
        </w:rPr>
        <w:t>потхаки</w:t>
      </w:r>
      <w:r>
        <w:rPr>
          <w:b/>
        </w:rPr>
        <w:t xml:space="preserve"> (киста глазного века), </w:t>
      </w:r>
      <w:r>
        <w:rPr>
          <w:b/>
          <w:i/>
        </w:rPr>
        <w:t>сундика</w:t>
      </w:r>
      <w:r>
        <w:rPr>
          <w:b/>
        </w:rPr>
        <w:t xml:space="preserve"> (воспаление миндалин) и т.п.</w:t>
      </w:r>
      <w:r>
        <w:rPr/>
        <w:t xml:space="preserve"> </w:t>
      </w:r>
      <w:r>
        <w:rPr>
          <w:b/>
        </w:rPr>
        <w:t xml:space="preserve">6. </w:t>
      </w:r>
      <w:r>
        <w:rPr>
          <w:b/>
          <w:i/>
        </w:rPr>
        <w:t>Вридхипатра</w:t>
      </w:r>
      <w:r>
        <w:rPr>
          <w:b/>
        </w:rPr>
        <w:t xml:space="preserve"> (скальпель) своей формой напоминающий берберийский нож (бритву), используется для разрезания (отрезания), прорезания и разрывания или разделения тканей. Скальпель с прямыми краями используется при поднявшихся (вздувшихся) опухолях, скальпель с согнутой спинкой, длинными или короткими краями используется при глубоко сидящих опухолях.</w:t>
      </w:r>
      <w:r>
        <w:rPr/>
        <w:t xml:space="preserve"> </w:t>
      </w:r>
    </w:p>
    <w:p>
      <w:pPr>
        <w:pStyle w:val="Normal1"/>
        <w:jc w:val="both"/>
        <w:rPr/>
      </w:pPr>
      <w:r>
        <w:rPr>
          <w:b/>
        </w:rPr>
        <w:t xml:space="preserve">7. </w:t>
      </w:r>
      <w:r>
        <w:fldChar w:fldCharType="begin"/>
      </w:r>
      <w:r>
        <w:rPr>
          <w:rStyle w:val="InternetLink"/>
          <w:i/>
          <w:b/>
        </w:rPr>
        <w:instrText xml:space="preserve"> HYPERLINK "http://www.ashtanga.narod.ru/surtools.htm" \l "utpala"</w:instrText>
      </w:r>
      <w:r>
        <w:rPr>
          <w:rStyle w:val="InternetLink"/>
          <w:i/>
          <w:b/>
        </w:rPr>
        <w:fldChar w:fldCharType="separate"/>
      </w:r>
      <w:r>
        <w:rPr>
          <w:rStyle w:val="InternetLink"/>
          <w:b/>
          <w:i/>
        </w:rPr>
        <w:t>Утпалапатра</w:t>
      </w:r>
      <w:r>
        <w:rPr>
          <w:rStyle w:val="InternetLink"/>
          <w:i/>
          <w:b/>
        </w:rPr>
        <w:fldChar w:fldCharType="end"/>
      </w:r>
      <w:hyperlink r:id="rId8">
        <w:r>
          <w:rPr>
            <w:rStyle w:val="InternetLink"/>
            <w:b/>
          </w:rPr>
          <w:t xml:space="preserve"> </w:t>
        </w:r>
      </w:hyperlink>
      <w:r>
        <w:rPr>
          <w:b/>
        </w:rPr>
        <w:t xml:space="preserve">и </w:t>
      </w:r>
      <w:r>
        <w:rPr>
          <w:b/>
          <w:i/>
        </w:rPr>
        <w:t>адхьярдхадхара</w:t>
      </w:r>
      <w:r>
        <w:rPr>
          <w:b/>
        </w:rPr>
        <w:t xml:space="preserve"> (ланцеты) используются для надрезания и разрезов.</w:t>
      </w:r>
    </w:p>
    <w:p>
      <w:pPr>
        <w:pStyle w:val="Normal1"/>
        <w:jc w:val="both"/>
        <w:rPr/>
      </w:pPr>
      <w:r>
        <w:rPr>
          <w:b/>
          <w:i/>
        </w:rPr>
        <w:t>Сарпьясья</w:t>
      </w:r>
      <w:r>
        <w:rPr>
          <w:b/>
        </w:rPr>
        <w:t xml:space="preserve"> (</w:t>
      </w:r>
      <w:r>
        <w:rPr>
          <w:b/>
          <w:i/>
        </w:rPr>
        <w:t>сарпамукха</w:t>
      </w:r>
      <w:r>
        <w:rPr>
          <w:b/>
        </w:rPr>
        <w:t xml:space="preserve"> – со змееподобным острием) предназначен для разрезания (отрезания) полипов в носу и ушах и имеет лезвие размером в половину </w:t>
      </w:r>
      <w:r>
        <w:rPr>
          <w:b/>
          <w:i/>
        </w:rPr>
        <w:t>ангула</w:t>
      </w:r>
      <w:r>
        <w:rPr>
          <w:b/>
        </w:rPr>
        <w:t>.</w:t>
      </w:r>
    </w:p>
    <w:p>
      <w:pPr>
        <w:pStyle w:val="Normal1"/>
        <w:jc w:val="both"/>
        <w:rPr/>
      </w:pPr>
      <w:r>
        <w:rPr>
          <w:b/>
        </w:rPr>
        <w:t xml:space="preserve">8. </w:t>
      </w:r>
      <w:r>
        <w:fldChar w:fldCharType="begin"/>
      </w:r>
      <w:r>
        <w:rPr>
          <w:rStyle w:val="InternetLink"/>
          <w:i/>
          <w:b/>
        </w:rPr>
        <w:instrText xml:space="preserve"> HYPERLINK "http://www.ashtanga.narod.ru/surtools.htm" \l "eshani"</w:instrText>
      </w:r>
      <w:r>
        <w:rPr>
          <w:rStyle w:val="InternetLink"/>
          <w:i/>
          <w:b/>
        </w:rPr>
        <w:fldChar w:fldCharType="separate"/>
      </w:r>
      <w:r>
        <w:rPr>
          <w:rStyle w:val="InternetLink"/>
          <w:b/>
          <w:i/>
        </w:rPr>
        <w:t>Эшани</w:t>
      </w:r>
      <w:r>
        <w:rPr>
          <w:rStyle w:val="InternetLink"/>
          <w:i/>
          <w:b/>
        </w:rPr>
        <w:fldChar w:fldCharType="end"/>
      </w:r>
      <w:r>
        <w:rPr>
          <w:b/>
        </w:rPr>
        <w:t xml:space="preserve"> (острый зонд), предназначенный для обследования пазух, гладок и формой напоминает рот земляного червя.</w:t>
      </w:r>
    </w:p>
    <w:p>
      <w:pPr>
        <w:pStyle w:val="Normal1"/>
        <w:jc w:val="both"/>
        <w:rPr/>
      </w:pPr>
      <w:r>
        <w:rPr>
          <w:b/>
        </w:rPr>
        <w:t xml:space="preserve">Другая разновидность </w:t>
      </w:r>
      <w:r>
        <w:rPr>
          <w:b/>
          <w:i/>
        </w:rPr>
        <w:t>эшани</w:t>
      </w:r>
      <w:hyperlink r:id="rId9">
        <w:r>
          <w:rPr>
            <w:rStyle w:val="InternetLink"/>
            <w:b/>
          </w:rPr>
          <w:t xml:space="preserve"> </w:t>
        </w:r>
      </w:hyperlink>
      <w:r>
        <w:rPr>
          <w:b/>
        </w:rPr>
        <w:t>(зонда), предназначенного для разрезания, острием напоминает иглу, с прорезью (отверстием) в основании.</w:t>
      </w:r>
    </w:p>
    <w:p>
      <w:pPr>
        <w:pStyle w:val="Normal1"/>
        <w:jc w:val="both"/>
        <w:rPr/>
      </w:pPr>
      <w:r>
        <w:rPr>
          <w:b/>
        </w:rPr>
        <w:t xml:space="preserve">9. </w:t>
      </w:r>
      <w:r>
        <w:fldChar w:fldCharType="begin"/>
      </w:r>
      <w:r>
        <w:rPr>
          <w:rStyle w:val="InternetLink"/>
          <w:i/>
          <w:b/>
        </w:rPr>
        <w:instrText xml:space="preserve"> HYPERLINK "http://www.ashtanga.narod.ru/surtools.htm" \l "vetas"</w:instrText>
      </w:r>
      <w:r>
        <w:rPr>
          <w:rStyle w:val="InternetLink"/>
          <w:i/>
          <w:b/>
        </w:rPr>
        <w:fldChar w:fldCharType="separate"/>
      </w:r>
      <w:r>
        <w:rPr>
          <w:rStyle w:val="InternetLink"/>
          <w:b/>
          <w:i/>
        </w:rPr>
        <w:t>Ветасапатра шастра</w:t>
      </w:r>
      <w:r>
        <w:rPr>
          <w:rStyle w:val="InternetLink"/>
          <w:i/>
          <w:b/>
        </w:rPr>
        <w:fldChar w:fldCharType="end"/>
      </w:r>
      <w:r>
        <w:rPr>
          <w:b/>
        </w:rPr>
        <w:t xml:space="preserve"> используется для проколов. </w:t>
      </w:r>
      <w:r>
        <w:rPr>
          <w:b/>
          <w:i/>
        </w:rPr>
        <w:t>Шараримукхи</w:t>
      </w:r>
      <w:r>
        <w:rPr>
          <w:b/>
        </w:rPr>
        <w:t xml:space="preserve"> (род ножниц, по форме похожих на клюв цапли) и </w:t>
      </w:r>
      <w:r>
        <w:rPr>
          <w:b/>
          <w:i/>
        </w:rPr>
        <w:t>трикурчака</w:t>
      </w:r>
      <w:r>
        <w:rPr>
          <w:b/>
        </w:rPr>
        <w:t xml:space="preserve"> (инструмент с тремя остриями, напоминающий кисть) предназначены для вывода жидкостей.</w:t>
      </w:r>
    </w:p>
    <w:p>
      <w:pPr>
        <w:pStyle w:val="Normal1"/>
        <w:jc w:val="both"/>
        <w:rPr/>
      </w:pPr>
      <w:r>
        <w:fldChar w:fldCharType="begin"/>
      </w:r>
      <w:r>
        <w:rPr>
          <w:rStyle w:val="InternetLink"/>
          <w:i/>
          <w:b/>
        </w:rPr>
        <w:instrText xml:space="preserve"> HYPERLINK "http://www.ashtanga.narod.ru/surtools.htm" \l "kusha"</w:instrText>
      </w:r>
      <w:r>
        <w:rPr>
          <w:rStyle w:val="InternetLink"/>
          <w:i/>
          <w:b/>
        </w:rPr>
        <w:fldChar w:fldCharType="separate"/>
      </w:r>
      <w:r>
        <w:rPr>
          <w:rStyle w:val="InternetLink"/>
          <w:b/>
          <w:i/>
        </w:rPr>
        <w:t>Кушапатра</w:t>
      </w:r>
      <w:r>
        <w:rPr>
          <w:rStyle w:val="InternetLink"/>
          <w:i/>
          <w:b/>
        </w:rPr>
        <w:fldChar w:fldCharType="end"/>
      </w:r>
      <w:hyperlink r:id="rId10">
        <w:r>
          <w:rPr>
            <w:rStyle w:val="InternetLink"/>
            <w:b/>
          </w:rPr>
          <w:t xml:space="preserve"> </w:t>
        </w:r>
      </w:hyperlink>
      <w:r>
        <w:rPr>
          <w:b/>
        </w:rPr>
        <w:t xml:space="preserve">(бритва, напоминающая стебель травы </w:t>
      </w:r>
      <w:r>
        <w:rPr>
          <w:b/>
          <w:i/>
        </w:rPr>
        <w:t>куша</w:t>
      </w:r>
      <w:r>
        <w:rPr>
          <w:b/>
        </w:rPr>
        <w:t xml:space="preserve">) и </w:t>
      </w:r>
      <w:r>
        <w:rPr>
          <w:b/>
          <w:i/>
        </w:rPr>
        <w:t>атимукха</w:t>
      </w:r>
      <w:r>
        <w:rPr>
          <w:b/>
        </w:rPr>
        <w:t xml:space="preserve"> (бритва, напоминающая ястребиный клюв) предназначены для дренажа и их лезвия составляют два </w:t>
      </w:r>
      <w:r>
        <w:rPr>
          <w:b/>
          <w:i/>
        </w:rPr>
        <w:t>ангула</w:t>
      </w:r>
      <w:r>
        <w:rPr>
          <w:b/>
        </w:rPr>
        <w:t xml:space="preserve"> в длину.</w:t>
      </w:r>
    </w:p>
    <w:p>
      <w:pPr>
        <w:pStyle w:val="Normal1"/>
        <w:jc w:val="both"/>
        <w:rPr/>
      </w:pPr>
      <w:r>
        <w:rPr>
          <w:b/>
        </w:rPr>
        <w:t>10.</w:t>
      </w:r>
      <w:r>
        <w:fldChar w:fldCharType="begin"/>
      </w:r>
      <w:r>
        <w:rPr>
          <w:rStyle w:val="InternetLink"/>
          <w:b/>
        </w:rPr>
        <w:instrText xml:space="preserve"> HYPERLINK "http://www.ashtanga.narod.ru/surtools.htm" \l "antar"</w:instrText>
      </w:r>
      <w:r>
        <w:rPr>
          <w:rStyle w:val="InternetLink"/>
          <w:b/>
        </w:rPr>
        <w:fldChar w:fldCharType="separate"/>
      </w:r>
      <w:r>
        <w:rPr>
          <w:rStyle w:val="InternetLink"/>
          <w:b/>
        </w:rPr>
        <w:t xml:space="preserve"> </w:t>
      </w:r>
      <w:r>
        <w:rPr>
          <w:rStyle w:val="InternetLink"/>
          <w:b/>
        </w:rPr>
        <w:fldChar w:fldCharType="end"/>
      </w:r>
      <w:r>
        <w:rPr>
          <w:rStyle w:val="InternetLink"/>
          <w:b/>
          <w:i/>
        </w:rPr>
        <w:t>Антармукха</w:t>
      </w:r>
      <w:r>
        <w:rPr>
          <w:b/>
        </w:rPr>
        <w:t xml:space="preserve"> подобна им (предназначена для вывода жидкостей), ее лезвие составляет полтора </w:t>
      </w:r>
      <w:r>
        <w:rPr>
          <w:b/>
          <w:i/>
        </w:rPr>
        <w:t>ангула</w:t>
      </w:r>
      <w:r>
        <w:rPr>
          <w:b/>
        </w:rPr>
        <w:t xml:space="preserve"> в длину и формой напоминает полумесяц.</w:t>
      </w:r>
    </w:p>
    <w:p>
      <w:pPr>
        <w:pStyle w:val="Normal1"/>
        <w:jc w:val="both"/>
        <w:rPr/>
      </w:pPr>
      <w:r>
        <w:rPr>
          <w:b/>
        </w:rPr>
        <w:t xml:space="preserve">11. </w:t>
      </w:r>
      <w:r>
        <w:fldChar w:fldCharType="begin"/>
      </w:r>
      <w:r>
        <w:rPr>
          <w:rStyle w:val="InternetLink"/>
          <w:i/>
          <w:b/>
        </w:rPr>
        <w:instrText xml:space="preserve"> HYPERLINK "http://www.ashtanga.narod.ru/surtools.htm" \l "vrihi"</w:instrText>
      </w:r>
      <w:r>
        <w:rPr>
          <w:rStyle w:val="InternetLink"/>
          <w:i/>
          <w:b/>
        </w:rPr>
        <w:fldChar w:fldCharType="separate"/>
      </w:r>
      <w:r>
        <w:rPr>
          <w:rStyle w:val="InternetLink"/>
          <w:b/>
          <w:i/>
        </w:rPr>
        <w:t>Врихимукха</w:t>
      </w:r>
      <w:r>
        <w:rPr>
          <w:rStyle w:val="InternetLink"/>
          <w:i/>
          <w:b/>
        </w:rPr>
        <w:fldChar w:fldCharType="end"/>
      </w:r>
      <w:r>
        <w:rPr>
          <w:b/>
        </w:rPr>
        <w:t xml:space="preserve"> (троакар, с острием подобным рисовому зернышку), с лезвием размером в полтора </w:t>
      </w:r>
      <w:r>
        <w:rPr>
          <w:b/>
          <w:i/>
        </w:rPr>
        <w:t>ангула</w:t>
      </w:r>
      <w:r>
        <w:rPr>
          <w:b/>
        </w:rPr>
        <w:t xml:space="preserve"> (длиной), предназначен для прокалывания вен и живота.</w:t>
      </w:r>
    </w:p>
    <w:p>
      <w:pPr>
        <w:pStyle w:val="Normal1"/>
        <w:jc w:val="both"/>
        <w:rPr/>
      </w:pPr>
      <w:r>
        <w:rPr>
          <w:b/>
        </w:rPr>
        <w:t xml:space="preserve">12. </w:t>
      </w:r>
      <w:r>
        <w:rPr>
          <w:b/>
          <w:i/>
        </w:rPr>
        <w:t>Кутхари</w:t>
      </w:r>
      <w:r>
        <w:rPr>
          <w:b/>
        </w:rPr>
        <w:t xml:space="preserve"> (топорик) – толстый, твердый, напоминающий коровий зуб, с лезвием в половину </w:t>
      </w:r>
      <w:r>
        <w:rPr>
          <w:b/>
          <w:i/>
        </w:rPr>
        <w:t>ангула</w:t>
      </w:r>
      <w:r>
        <w:rPr>
          <w:b/>
        </w:rPr>
        <w:t xml:space="preserve"> (в длину), закреплен на деревянной ручке. Им следует разрезать расположенную на костях вену, держа рукоятку топорика вертикально над нею.</w:t>
      </w:r>
    </w:p>
    <w:p>
      <w:pPr>
        <w:pStyle w:val="Normal1"/>
        <w:jc w:val="both"/>
        <w:rPr/>
      </w:pPr>
      <w:r>
        <w:rPr>
          <w:b/>
        </w:rPr>
        <w:t xml:space="preserve">13. </w:t>
      </w:r>
      <w:r>
        <w:fldChar w:fldCharType="begin"/>
      </w:r>
      <w:r>
        <w:rPr>
          <w:rStyle w:val="InternetLink"/>
          <w:i/>
          <w:b/>
        </w:rPr>
        <w:instrText xml:space="preserve"> HYPERLINK "http://www.ashtanga.narod.ru/surtools.htm" \l "shalaka"</w:instrText>
      </w:r>
      <w:r>
        <w:rPr>
          <w:rStyle w:val="InternetLink"/>
          <w:i/>
          <w:b/>
        </w:rPr>
        <w:fldChar w:fldCharType="separate"/>
      </w:r>
      <w:r>
        <w:rPr>
          <w:rStyle w:val="InternetLink"/>
          <w:b/>
          <w:i/>
        </w:rPr>
        <w:t>Шалака</w:t>
      </w:r>
      <w:r>
        <w:rPr>
          <w:rStyle w:val="InternetLink"/>
          <w:i/>
          <w:b/>
        </w:rPr>
        <w:fldChar w:fldCharType="end"/>
      </w:r>
      <w:hyperlink r:id="rId11">
        <w:r>
          <w:rPr>
            <w:rStyle w:val="InternetLink"/>
            <w:b/>
          </w:rPr>
          <w:t xml:space="preserve"> </w:t>
        </w:r>
      </w:hyperlink>
      <w:r>
        <w:rPr>
          <w:b/>
        </w:rPr>
        <w:t xml:space="preserve">(стержень), сделанный из меди, с двумя остриями (лезвиями с двух сторон), формой напоминающий почку </w:t>
      </w:r>
      <w:r>
        <w:rPr>
          <w:b/>
          <w:i/>
        </w:rPr>
        <w:t>курабака</w:t>
      </w:r>
      <w:r>
        <w:rPr>
          <w:b/>
        </w:rPr>
        <w:t xml:space="preserve">, предназначен для удаления налета на </w:t>
      </w:r>
      <w:r>
        <w:rPr>
          <w:b/>
          <w:i/>
        </w:rPr>
        <w:t>линганаса</w:t>
      </w:r>
      <w:r>
        <w:rPr>
          <w:b/>
        </w:rPr>
        <w:t xml:space="preserve"> (снятия катаракты).</w:t>
      </w:r>
    </w:p>
    <w:p>
      <w:pPr>
        <w:pStyle w:val="Normal1"/>
        <w:jc w:val="both"/>
        <w:rPr/>
      </w:pPr>
      <w:r>
        <w:rPr>
          <w:b/>
        </w:rPr>
        <w:t xml:space="preserve">14-15. </w:t>
      </w:r>
      <w:r>
        <w:fldChar w:fldCharType="begin"/>
      </w:r>
      <w:r>
        <w:rPr>
          <w:rStyle w:val="InternetLink"/>
          <w:i/>
          <w:b/>
        </w:rPr>
        <w:instrText xml:space="preserve"> HYPERLINK "http://www.ashtanga.narod.ru/surtools.htm" \l "anguli"</w:instrText>
      </w:r>
      <w:r>
        <w:rPr>
          <w:rStyle w:val="InternetLink"/>
          <w:i/>
          <w:b/>
        </w:rPr>
        <w:fldChar w:fldCharType="separate"/>
      </w:r>
      <w:r>
        <w:rPr>
          <w:rStyle w:val="InternetLink"/>
          <w:b/>
          <w:i/>
        </w:rPr>
        <w:t>Ангулишастра</w:t>
      </w:r>
      <w:r>
        <w:rPr>
          <w:rStyle w:val="InternetLink"/>
          <w:i/>
          <w:b/>
        </w:rPr>
        <w:fldChar w:fldCharType="end"/>
      </w:r>
      <w:r>
        <w:rPr>
          <w:b/>
        </w:rPr>
        <w:t xml:space="preserve"> (нож для пальцев) следует изготавливать таким образом, чтобы он имел отверстие, края которого образуют острие (режущее лезвие), с лезвием в половину </w:t>
      </w:r>
      <w:r>
        <w:rPr>
          <w:b/>
          <w:i/>
        </w:rPr>
        <w:t>ангула</w:t>
      </w:r>
      <w:r>
        <w:rPr>
          <w:b/>
        </w:rPr>
        <w:t xml:space="preserve"> в длину, напоминая по форме или </w:t>
      </w:r>
      <w:r>
        <w:rPr>
          <w:b/>
          <w:i/>
        </w:rPr>
        <w:t>вриддхипатра</w:t>
      </w:r>
      <w:r>
        <w:rPr>
          <w:b/>
        </w:rPr>
        <w:t xml:space="preserve"> или </w:t>
      </w:r>
      <w:r>
        <w:rPr>
          <w:b/>
          <w:i/>
        </w:rPr>
        <w:t>мандаларга</w:t>
      </w:r>
      <w:r>
        <w:rPr>
          <w:b/>
        </w:rPr>
        <w:t>, способным пропускать первую фалангу указательного пальца. Он прикрепляется нитями к пальцу и предназначен для вырезания (болезнетворных частей) при болезнях каналов и горла.</w:t>
      </w:r>
    </w:p>
    <w:p>
      <w:pPr>
        <w:pStyle w:val="Normal1"/>
        <w:jc w:val="both"/>
        <w:rPr/>
      </w:pPr>
      <w:r>
        <w:rPr>
          <w:b/>
          <w:i/>
        </w:rPr>
        <w:t>Бадиша</w:t>
      </w:r>
      <w:r>
        <w:rPr>
          <w:b/>
        </w:rPr>
        <w:t xml:space="preserve"> (острый крюк) с загнутым острием, используется при расширении небного язычка, </w:t>
      </w:r>
      <w:r>
        <w:rPr>
          <w:b/>
          <w:i/>
        </w:rPr>
        <w:t>арма</w:t>
      </w:r>
      <w:r>
        <w:rPr>
          <w:b/>
        </w:rPr>
        <w:t xml:space="preserve"> (птигерия) и т.п.</w:t>
      </w:r>
    </w:p>
    <w:p>
      <w:pPr>
        <w:pStyle w:val="Normal1"/>
        <w:jc w:val="both"/>
        <w:rPr/>
      </w:pPr>
      <w:r>
        <w:rPr>
          <w:b/>
        </w:rPr>
        <w:t xml:space="preserve">16. </w:t>
      </w:r>
      <w:r>
        <w:rPr>
          <w:b/>
          <w:i/>
        </w:rPr>
        <w:t>Катапатра</w:t>
      </w:r>
      <w:r>
        <w:rPr>
          <w:b/>
        </w:rPr>
        <w:t xml:space="preserve"> (пила), предназначенная для разрезания костей, должна иметь твердые лезвия, составлять десять </w:t>
      </w:r>
      <w:r>
        <w:rPr>
          <w:b/>
          <w:i/>
        </w:rPr>
        <w:t>ангула</w:t>
      </w:r>
      <w:r>
        <w:rPr>
          <w:b/>
        </w:rPr>
        <w:t xml:space="preserve"> (в длину) и два </w:t>
      </w:r>
      <w:r>
        <w:rPr>
          <w:b/>
          <w:i/>
        </w:rPr>
        <w:t>ангула</w:t>
      </w:r>
      <w:r>
        <w:rPr>
          <w:b/>
        </w:rPr>
        <w:t xml:space="preserve"> в ширину, с маленькими, острыми зубчиками, с рукояткой для надежного удержания в кулаке.</w:t>
      </w:r>
    </w:p>
    <w:p>
      <w:pPr>
        <w:pStyle w:val="Normal1"/>
        <w:jc w:val="both"/>
        <w:rPr/>
      </w:pPr>
      <w:r>
        <w:rPr>
          <w:b/>
        </w:rPr>
        <w:t>1</w:t>
      </w:r>
      <w:r>
        <w:rPr>
          <w:b/>
          <w:i/>
        </w:rPr>
        <w:t>7. Картари</w:t>
      </w:r>
      <w:r>
        <w:rPr>
          <w:b/>
        </w:rPr>
        <w:t xml:space="preserve"> (ножницы) предназначены для разрезания сухожилий, нитей, волос и т.п. Они напоминают обычные ножницы (используемые в целом для других надобностей).</w:t>
      </w:r>
    </w:p>
    <w:p>
      <w:pPr>
        <w:pStyle w:val="Normal1"/>
        <w:jc w:val="both"/>
        <w:rPr/>
      </w:pPr>
      <w:r>
        <w:rPr>
          <w:b/>
        </w:rPr>
        <w:t xml:space="preserve">18. </w:t>
      </w:r>
      <w:r>
        <w:rPr>
          <w:b/>
          <w:i/>
        </w:rPr>
        <w:t>Накхашастра</w:t>
      </w:r>
      <w:r>
        <w:rPr>
          <w:b/>
        </w:rPr>
        <w:t xml:space="preserve"> (ногтевой parer) с прямым или согнутым лезвием, двумя остриями (острыми лезвиями с обеих сторон), девяти ангула в длину, используется для удаления мельчайших инородных тел, вырезания, надрезания, скарификации и соскребывания.</w:t>
      </w:r>
    </w:p>
    <w:p>
      <w:pPr>
        <w:pStyle w:val="Normal1"/>
        <w:jc w:val="both"/>
        <w:rPr/>
      </w:pPr>
      <w:r>
        <w:rPr>
          <w:b/>
        </w:rPr>
        <w:t xml:space="preserve">19. </w:t>
      </w:r>
      <w:r>
        <w:rPr>
          <w:b/>
          <w:i/>
        </w:rPr>
        <w:t>Данталекханака</w:t>
      </w:r>
      <w:r>
        <w:rPr>
          <w:b/>
        </w:rPr>
        <w:t xml:space="preserve"> (зубной ланцет), с одним лезвием, четырьмя углами, формой похожий на узел, предназначен для снимания зубных камней с зубов.</w:t>
      </w:r>
    </w:p>
    <w:p>
      <w:pPr>
        <w:pStyle w:val="Normal1"/>
        <w:jc w:val="both"/>
        <w:rPr/>
      </w:pPr>
      <w:r>
        <w:rPr>
          <w:b/>
        </w:rPr>
        <w:t xml:space="preserve">20. </w:t>
      </w:r>
      <w:hyperlink r:id="rId12">
        <w:r>
          <w:rPr>
            <w:rStyle w:val="InternetLink"/>
            <w:b/>
            <w:i/>
          </w:rPr>
          <w:t>Сучи</w:t>
        </w:r>
      </w:hyperlink>
      <w:r>
        <w:fldChar w:fldCharType="begin"/>
      </w:r>
      <w:r>
        <w:rPr>
          <w:rStyle w:val="InternetLink"/>
          <w:b/>
        </w:rPr>
        <w:instrText xml:space="preserve"> HYPERLINK "http://www.ashtanga.narod.ru/surtools.htm" \l "suchi"</w:instrText>
      </w:r>
      <w:r>
        <w:rPr>
          <w:rStyle w:val="InternetLink"/>
          <w:b/>
        </w:rPr>
        <w:fldChar w:fldCharType="separate"/>
      </w:r>
      <w:r>
        <w:rPr>
          <w:rStyle w:val="InternetLink"/>
          <w:b/>
        </w:rPr>
        <w:t xml:space="preserve"> (иглы)</w:t>
      </w:r>
      <w:r>
        <w:rPr>
          <w:rStyle w:val="InternetLink"/>
          <w:b/>
        </w:rPr>
        <w:fldChar w:fldCharType="end"/>
      </w:r>
      <w:r>
        <w:rPr>
          <w:b/>
        </w:rPr>
        <w:t xml:space="preserve"> для наложения швов или зашивания бывают трех разновидностей: круглые, твердые и толстые; с нитями (пропускаемыми в отверстие, расположенное у основания). Те, что используются на мясистых частях тела, должны иметь три грани и составлять три </w:t>
      </w:r>
      <w:r>
        <w:rPr>
          <w:b/>
          <w:i/>
        </w:rPr>
        <w:t>ангула</w:t>
      </w:r>
      <w:r>
        <w:rPr>
          <w:b/>
        </w:rPr>
        <w:t xml:space="preserve"> в длину. Те, что используются в частях тела, менее насыщенных плотью, суставах костей и ранах на местах соединений, должны составлять в длину два </w:t>
      </w:r>
      <w:r>
        <w:rPr>
          <w:b/>
          <w:i/>
        </w:rPr>
        <w:t>ангула</w:t>
      </w:r>
      <w:r>
        <w:rPr>
          <w:b/>
        </w:rPr>
        <w:t>.</w:t>
      </w:r>
    </w:p>
    <w:p>
      <w:pPr>
        <w:pStyle w:val="Normal1"/>
        <w:jc w:val="both"/>
        <w:rPr/>
      </w:pPr>
      <w:r>
        <w:rPr>
          <w:b/>
        </w:rPr>
        <w:t xml:space="preserve">21. </w:t>
      </w:r>
      <w:r>
        <w:rPr>
          <w:b/>
          <w:i/>
        </w:rPr>
        <w:t>Врихимукха сучи</w:t>
      </w:r>
      <w:r>
        <w:rPr>
          <w:b/>
        </w:rPr>
        <w:t xml:space="preserve"> (согнутая игла) согнута подобно луку и используется для зашивания или наложения швов в области кишечника, желудка и жизненных точек, и составляют два с половиной </w:t>
      </w:r>
      <w:r>
        <w:rPr>
          <w:b/>
          <w:i/>
        </w:rPr>
        <w:t>ангула</w:t>
      </w:r>
      <w:r>
        <w:rPr>
          <w:b/>
        </w:rPr>
        <w:t xml:space="preserve"> (в длину).</w:t>
      </w:r>
    </w:p>
    <w:p>
      <w:pPr>
        <w:pStyle w:val="Normal1"/>
        <w:jc w:val="both"/>
        <w:rPr/>
      </w:pPr>
      <w:r>
        <w:rPr>
          <w:b/>
        </w:rPr>
        <w:t xml:space="preserve">22. </w:t>
      </w:r>
      <w:r>
        <w:rPr>
          <w:b/>
          <w:i/>
        </w:rPr>
        <w:t>Курча</w:t>
      </w:r>
      <w:r>
        <w:rPr>
          <w:b/>
        </w:rPr>
        <w:t xml:space="preserve"> (кисточка с острым острием), с круглыми шипами в количестве семи или восьми штук, надежно закрепленными на конце, используется для соскабливания </w:t>
      </w:r>
      <w:r>
        <w:rPr>
          <w:b/>
          <w:i/>
        </w:rPr>
        <w:t>нилика</w:t>
      </w:r>
      <w:r>
        <w:rPr>
          <w:b/>
        </w:rPr>
        <w:t xml:space="preserve"> (голубых пятен), </w:t>
      </w:r>
      <w:r>
        <w:rPr>
          <w:b/>
          <w:i/>
        </w:rPr>
        <w:t>вьянга</w:t>
      </w:r>
      <w:r>
        <w:rPr>
          <w:b/>
        </w:rPr>
        <w:t xml:space="preserve"> (черных пятен на лице), выпадении волос и т.п. </w:t>
      </w:r>
    </w:p>
    <w:p>
      <w:pPr>
        <w:pStyle w:val="Normal1"/>
        <w:jc w:val="both"/>
        <w:rPr/>
      </w:pPr>
      <w:r>
        <w:rPr>
          <w:b/>
        </w:rPr>
        <w:t xml:space="preserve">23. </w:t>
      </w:r>
      <w:r>
        <w:rPr>
          <w:b/>
          <w:i/>
        </w:rPr>
        <w:t>Кхаджа</w:t>
      </w:r>
      <w:r>
        <w:rPr>
          <w:b/>
        </w:rPr>
        <w:t xml:space="preserve"> (взбиватель) имеет острие длиной в половину </w:t>
      </w:r>
      <w:r>
        <w:rPr>
          <w:b/>
          <w:i/>
        </w:rPr>
        <w:t>ангула</w:t>
      </w:r>
      <w:r>
        <w:rPr>
          <w:b/>
        </w:rPr>
        <w:t xml:space="preserve"> и округлую форму, с восемью (закрепленными на нем) шипами, предназначен для удаления (путем вращения руки) испорченной крови из носа.</w:t>
      </w:r>
    </w:p>
    <w:p>
      <w:pPr>
        <w:pStyle w:val="Normal1"/>
        <w:jc w:val="both"/>
        <w:rPr/>
      </w:pPr>
      <w:r>
        <w:rPr>
          <w:b/>
        </w:rPr>
        <w:t xml:space="preserve">24. </w:t>
      </w:r>
      <w:r>
        <w:rPr>
          <w:b/>
          <w:i/>
        </w:rPr>
        <w:t>Карнапали вьядхана</w:t>
      </w:r>
      <w:r>
        <w:rPr>
          <w:b/>
        </w:rPr>
        <w:t xml:space="preserve"> (инструмент для протыкания мочки уха) должен иметь острие, похожее по форме на почку </w:t>
      </w:r>
      <w:r>
        <w:rPr>
          <w:b/>
          <w:i/>
        </w:rPr>
        <w:t>ютхика</w:t>
      </w:r>
      <w:r>
        <w:rPr>
          <w:b/>
        </w:rPr>
        <w:t xml:space="preserve"> (жасмина).</w:t>
      </w:r>
    </w:p>
    <w:p>
      <w:pPr>
        <w:pStyle w:val="Normal1"/>
        <w:jc w:val="both"/>
        <w:rPr/>
      </w:pPr>
      <w:r>
        <w:rPr>
          <w:b/>
        </w:rPr>
        <w:t xml:space="preserve">25-26. </w:t>
      </w:r>
      <w:r>
        <w:rPr>
          <w:b/>
          <w:i/>
        </w:rPr>
        <w:t>Ава</w:t>
      </w:r>
      <w:r>
        <w:rPr>
          <w:b/>
        </w:rPr>
        <w:t xml:space="preserve"> (шило) имеет круглое острие размером в половину </w:t>
      </w:r>
      <w:r>
        <w:rPr>
          <w:b/>
          <w:i/>
        </w:rPr>
        <w:t>ангула</w:t>
      </w:r>
      <w:r>
        <w:rPr>
          <w:b/>
        </w:rPr>
        <w:t xml:space="preserve"> снизу и четыре острия (лезвия) выше. Этот инструмент используется в том случае, когда возникают сомнения, является опухоль зрелой или нет, а также для протыкания толстой мочки уха. Для протыкания толстой мочки уха более подходящей является игла длиной в три </w:t>
      </w:r>
      <w:r>
        <w:rPr>
          <w:b/>
          <w:i/>
        </w:rPr>
        <w:t>ангула</w:t>
      </w:r>
      <w:r>
        <w:rPr>
          <w:b/>
        </w:rPr>
        <w:t>.</w:t>
      </w:r>
    </w:p>
    <w:p>
      <w:pPr>
        <w:pStyle w:val="Normal1"/>
        <w:jc w:val="both"/>
        <w:rPr/>
      </w:pPr>
      <w:r>
        <w:rPr>
          <w:b/>
        </w:rPr>
        <w:t xml:space="preserve">27. Пиявки, щелочные вещества, огонь, стекло (бусы, линзы и т.п.), камень, ногти и т.п., не состоящие из металла являются </w:t>
      </w:r>
      <w:r>
        <w:rPr>
          <w:b/>
          <w:i/>
        </w:rPr>
        <w:t>анушастра</w:t>
      </w:r>
      <w:r>
        <w:rPr>
          <w:b/>
        </w:rPr>
        <w:t xml:space="preserve"> (дополнительными инструментами). В тех случаях, когда это требуют специфические операции или особые места, может быть изготовлено множество других инструментов.</w:t>
      </w:r>
    </w:p>
    <w:p>
      <w:pPr>
        <w:pStyle w:val="Normal1"/>
        <w:jc w:val="both"/>
        <w:rPr/>
      </w:pPr>
      <w:r>
        <w:rPr>
          <w:b/>
        </w:rPr>
        <w:t xml:space="preserve">28. </w:t>
      </w:r>
      <w:r>
        <w:rPr>
          <w:b/>
          <w:i/>
        </w:rPr>
        <w:t>Утпатана</w:t>
      </w:r>
      <w:r>
        <w:rPr>
          <w:b/>
        </w:rPr>
        <w:t xml:space="preserve"> (извлечение), </w:t>
      </w:r>
      <w:r>
        <w:rPr>
          <w:b/>
          <w:i/>
        </w:rPr>
        <w:t>патана</w:t>
      </w:r>
      <w:r>
        <w:rPr>
          <w:b/>
        </w:rPr>
        <w:t xml:space="preserve"> (разрывание или разрезание), </w:t>
      </w:r>
      <w:r>
        <w:rPr>
          <w:b/>
          <w:i/>
        </w:rPr>
        <w:t>сивана</w:t>
      </w:r>
      <w:r>
        <w:rPr>
          <w:b/>
        </w:rPr>
        <w:t xml:space="preserve"> (зашивание), </w:t>
      </w:r>
      <w:r>
        <w:rPr>
          <w:b/>
          <w:i/>
        </w:rPr>
        <w:t>эшана</w:t>
      </w:r>
      <w:r>
        <w:rPr>
          <w:b/>
        </w:rPr>
        <w:t xml:space="preserve"> (зондирование), </w:t>
      </w:r>
      <w:r>
        <w:rPr>
          <w:b/>
          <w:i/>
        </w:rPr>
        <w:t>лекхана</w:t>
      </w:r>
      <w:r>
        <w:rPr>
          <w:b/>
        </w:rPr>
        <w:t xml:space="preserve"> (отскребывание), </w:t>
      </w:r>
      <w:r>
        <w:rPr>
          <w:b/>
          <w:i/>
        </w:rPr>
        <w:t>прачхехана</w:t>
      </w:r>
      <w:r>
        <w:rPr>
          <w:b/>
        </w:rPr>
        <w:t xml:space="preserve">, </w:t>
      </w:r>
      <w:r>
        <w:rPr>
          <w:b/>
          <w:i/>
        </w:rPr>
        <w:t>куттана</w:t>
      </w:r>
      <w:r>
        <w:rPr>
          <w:b/>
        </w:rPr>
        <w:t xml:space="preserve"> (нанесение ударов, постукивание), </w:t>
      </w:r>
      <w:r>
        <w:rPr>
          <w:b/>
          <w:i/>
        </w:rPr>
        <w:t>схедана</w:t>
      </w:r>
      <w:r>
        <w:rPr>
          <w:b/>
        </w:rPr>
        <w:t xml:space="preserve"> (надрезание, вырезание), </w:t>
      </w:r>
      <w:r>
        <w:rPr>
          <w:b/>
          <w:i/>
        </w:rPr>
        <w:t>бхедана</w:t>
      </w:r>
      <w:r>
        <w:rPr>
          <w:b/>
        </w:rPr>
        <w:t xml:space="preserve"> (раздробление), </w:t>
      </w:r>
      <w:r>
        <w:rPr>
          <w:b/>
          <w:i/>
        </w:rPr>
        <w:t>вьядхана</w:t>
      </w:r>
      <w:r>
        <w:rPr>
          <w:b/>
        </w:rPr>
        <w:t xml:space="preserve"> (протыкание), </w:t>
      </w:r>
      <w:r>
        <w:rPr>
          <w:b/>
          <w:i/>
        </w:rPr>
        <w:t>мантхана</w:t>
      </w:r>
      <w:r>
        <w:rPr>
          <w:b/>
        </w:rPr>
        <w:t xml:space="preserve"> (взбивание), </w:t>
      </w:r>
      <w:r>
        <w:rPr>
          <w:b/>
          <w:i/>
        </w:rPr>
        <w:t>грахана</w:t>
      </w:r>
      <w:r>
        <w:rPr>
          <w:b/>
        </w:rPr>
        <w:t xml:space="preserve"> (сжатие, захват) и </w:t>
      </w:r>
      <w:r>
        <w:rPr>
          <w:b/>
          <w:i/>
        </w:rPr>
        <w:t>дахана</w:t>
      </w:r>
      <w:r>
        <w:rPr>
          <w:b/>
        </w:rPr>
        <w:t xml:space="preserve"> (прижигание), – все это основные функции острых инструментов.</w:t>
      </w:r>
    </w:p>
    <w:p>
      <w:pPr>
        <w:pStyle w:val="Normal1"/>
        <w:jc w:val="both"/>
        <w:rPr>
          <w:b/>
          <w:b/>
        </w:rPr>
      </w:pPr>
      <w:r>
        <w:rPr>
          <w:b/>
        </w:rPr>
        <w:t>29. Затупленность, хрупкость (вероятность поломки), чрезмерная тонкость, излишняя грубость, слишком маленький размер, излишняя величина, кривизна и шершавость, - таковы восемь недостатков острых инструментов.</w:t>
      </w:r>
    </w:p>
    <w:p>
      <w:pPr>
        <w:pStyle w:val="Normal1"/>
        <w:jc w:val="both"/>
        <w:rPr/>
      </w:pPr>
      <w:r>
        <w:rPr>
          <w:b/>
        </w:rPr>
        <w:t xml:space="preserve">30-32. Инструменты для разрезания, раздробления и выскребания следует держать между </w:t>
      </w:r>
      <w:r>
        <w:rPr>
          <w:b/>
          <w:i/>
        </w:rPr>
        <w:t>вринтапхала</w:t>
      </w:r>
      <w:r>
        <w:rPr>
          <w:b/>
        </w:rPr>
        <w:t xml:space="preserve"> (круглой деревянной рукояткой) и лезвием, осторожно и внимательно (удерживая) указательным, средним и большим пальцами. Инструменты для дренажа следует держать у наконечника круглой деревянной рукоятки с помощью указательного и большого пальца. Инструменты для скобления следует держать за конец рукоятки. </w:t>
      </w:r>
      <w:r>
        <w:rPr>
          <w:b/>
          <w:i/>
        </w:rPr>
        <w:t>Врихимукха шастра</w:t>
      </w:r>
      <w:r>
        <w:rPr>
          <w:b/>
        </w:rPr>
        <w:t xml:space="preserve"> следует держать за их наконечник; инструменты для извлечения следует держать за их основание. Другие инструменты следует держать таким способом, который является наиболее подходящим для определенной операции (процедуры).</w:t>
      </w:r>
    </w:p>
    <w:p>
      <w:pPr>
        <w:pStyle w:val="Normal1"/>
        <w:jc w:val="both"/>
        <w:rPr/>
      </w:pPr>
      <w:r>
        <w:rPr>
          <w:b/>
        </w:rPr>
        <w:t xml:space="preserve">33-34. Футляр (сумка) для хранения инструментов по размеру должен быть девяти </w:t>
      </w:r>
      <w:r>
        <w:rPr>
          <w:b/>
          <w:i/>
        </w:rPr>
        <w:t>ангула</w:t>
      </w:r>
      <w:r>
        <w:rPr>
          <w:b/>
        </w:rPr>
        <w:t xml:space="preserve"> в ширину и двенадцати </w:t>
      </w:r>
      <w:r>
        <w:rPr>
          <w:b/>
          <w:i/>
        </w:rPr>
        <w:t>ангула</w:t>
      </w:r>
      <w:r>
        <w:rPr>
          <w:b/>
        </w:rPr>
        <w:t xml:space="preserve"> в длину. Он должен быть сделан из джута, листьев, дерева, шелка, внутренней части коры деревьев или мягкой кожи, добротно прошитым, простеганным на отделения для инструментов, которые следует хранить обернутыми в шерстяную ткань. Футляр должен закрываться с помощью стержня (действующим подобно болту). Его вид должен быть приятен.</w:t>
      </w:r>
    </w:p>
    <w:p>
      <w:pPr>
        <w:pStyle w:val="Normal1"/>
        <w:jc w:val="both"/>
        <w:rPr>
          <w:b/>
          <w:b/>
        </w:rPr>
      </w:pPr>
      <w:r>
        <w:rPr>
          <w:b/>
        </w:rPr>
        <w:t>35-36. Пиявки следует назначать благополучным людям (чувствительным, не переносящим боли).</w:t>
      </w:r>
    </w:p>
    <w:p>
      <w:pPr>
        <w:pStyle w:val="Normal1"/>
        <w:jc w:val="both"/>
        <w:rPr/>
      </w:pPr>
      <w:r>
        <w:rPr>
          <w:b/>
        </w:rPr>
        <w:t xml:space="preserve">Не следует использовать (следует отвергать) пиявок, родившихся в грязной воде, оскверненной разложившимися трупами рыб, лягушек и змей, красных, белых и слишком черных по цвету, чрезмерно активных, истощенных и тонких, называемых </w:t>
      </w:r>
      <w:r>
        <w:rPr>
          <w:b/>
          <w:i/>
        </w:rPr>
        <w:t>индраюдха</w:t>
      </w:r>
      <w:r>
        <w:rPr>
          <w:b/>
        </w:rPr>
        <w:t xml:space="preserve">, имеющих различные линии на спине. Такие пиявки являются </w:t>
      </w:r>
      <w:r>
        <w:rPr>
          <w:b/>
          <w:i/>
        </w:rPr>
        <w:t>савиша</w:t>
      </w:r>
      <w:r>
        <w:rPr>
          <w:b/>
        </w:rPr>
        <w:t xml:space="preserve"> (ядовитыми). Их применение вызывает зуд, образование язв, лихорадку и головокружение; вызванные ими недомогания следует лечить лекарственными средствами, ослабляющими яды, </w:t>
      </w:r>
      <w:r>
        <w:rPr>
          <w:b/>
          <w:i/>
        </w:rPr>
        <w:t>питту</w:t>
      </w:r>
      <w:r>
        <w:rPr>
          <w:b/>
        </w:rPr>
        <w:t xml:space="preserve"> и </w:t>
      </w:r>
      <w:r>
        <w:rPr>
          <w:b/>
          <w:i/>
        </w:rPr>
        <w:t>асра</w:t>
      </w:r>
      <w:r>
        <w:rPr>
          <w:b/>
        </w:rPr>
        <w:t xml:space="preserve"> (кровь).</w:t>
      </w:r>
    </w:p>
    <w:p>
      <w:pPr>
        <w:pStyle w:val="Normal1"/>
        <w:jc w:val="both"/>
        <w:rPr/>
      </w:pPr>
      <w:r>
        <w:rPr>
          <w:b/>
        </w:rPr>
        <w:t xml:space="preserve">37-38. Следует использовать пиявок, родившихся в чистой воде, цветом напоминающих морские водоросли, с голубыми линиями на спине, с шершавой и упругой спиной, тонким телом и слегка желтоватым брюшком, являющихся </w:t>
      </w:r>
      <w:r>
        <w:rPr>
          <w:b/>
          <w:i/>
        </w:rPr>
        <w:t>нирвиша</w:t>
      </w:r>
      <w:r>
        <w:rPr>
          <w:b/>
        </w:rPr>
        <w:t xml:space="preserve"> (не ядовитыми).</w:t>
      </w:r>
    </w:p>
    <w:p>
      <w:pPr>
        <w:pStyle w:val="Normal1"/>
        <w:jc w:val="both"/>
        <w:rPr>
          <w:b/>
          <w:b/>
        </w:rPr>
      </w:pPr>
      <w:r>
        <w:rPr>
          <w:b/>
        </w:rPr>
        <w:t>39. Тех пиявок, которые не срыгивают кровь полностью, тех, которых часто прикладывали, вялых даже после того, как они достигли воды, следует рассматривать как отравленных кровью, и отвергать.</w:t>
      </w:r>
    </w:p>
    <w:p>
      <w:pPr>
        <w:pStyle w:val="Normal1"/>
        <w:jc w:val="both"/>
        <w:rPr/>
      </w:pPr>
      <w:r>
        <w:rPr>
          <w:b/>
        </w:rPr>
        <w:t xml:space="preserve">40-42. Иных (подходящих) пиявок, выдержанных в течение недолгого времени либо в воде, содержащей пасту </w:t>
      </w:r>
      <w:r>
        <w:rPr>
          <w:b/>
          <w:i/>
        </w:rPr>
        <w:t>ниша</w:t>
      </w:r>
      <w:r>
        <w:rPr>
          <w:b/>
        </w:rPr>
        <w:t xml:space="preserve"> (termuric), </w:t>
      </w:r>
      <w:r>
        <w:rPr>
          <w:b/>
          <w:i/>
        </w:rPr>
        <w:t>аванти</w:t>
      </w:r>
      <w:r>
        <w:rPr>
          <w:b/>
        </w:rPr>
        <w:t>-</w:t>
      </w:r>
      <w:r>
        <w:rPr>
          <w:b/>
          <w:i/>
        </w:rPr>
        <w:t>сома</w:t>
      </w:r>
      <w:r>
        <w:rPr>
          <w:b/>
        </w:rPr>
        <w:t xml:space="preserve"> (воде из-под промытых зерен) либо в грудном молоке, и помещенных обратно в чистую воду, следует заставить присосаться (укусить) нужное место на теле (пациента). Это место следует предварительно смазать </w:t>
      </w:r>
      <w:r>
        <w:rPr>
          <w:b/>
          <w:i/>
        </w:rPr>
        <w:t>гхи</w:t>
      </w:r>
      <w:r>
        <w:rPr>
          <w:b/>
        </w:rPr>
        <w:t>, глиной, грудным молоком или кровью; или нанести на него ранку острым инструментом. Когда пиявка начнет отсасывать кровь, место следует прикрыть мягкой тканью.</w:t>
      </w:r>
    </w:p>
    <w:p>
      <w:pPr>
        <w:pStyle w:val="Normal1"/>
        <w:jc w:val="both"/>
        <w:rPr>
          <w:b/>
          <w:b/>
        </w:rPr>
      </w:pPr>
      <w:r>
        <w:rPr>
          <w:b/>
        </w:rPr>
        <w:t>Помещенные на должное место таким способом, пиявки вначале отсосут только дурную кровь из смеси дурной и полноценной крови, точно также как лебедь извлекает только молоко из смеси молока и воды.</w:t>
      </w:r>
    </w:p>
    <w:p>
      <w:pPr>
        <w:pStyle w:val="Normal1"/>
        <w:jc w:val="both"/>
        <w:rPr/>
      </w:pPr>
      <w:r>
        <w:rPr>
          <w:b/>
        </w:rPr>
        <w:t xml:space="preserve">Наложение пиявок ослабляет такие болезни как вздутие живота, геморрой, воспаления, проказу и другие кожные заболевания, подагру, болезни шеи и глаз, отравления, </w:t>
      </w:r>
      <w:r>
        <w:rPr>
          <w:b/>
          <w:i/>
        </w:rPr>
        <w:t>висарпа</w:t>
      </w:r>
      <w:r>
        <w:rPr>
          <w:b/>
        </w:rPr>
        <w:t xml:space="preserve"> (герпес) и т.п.</w:t>
      </w:r>
    </w:p>
    <w:p>
      <w:pPr>
        <w:pStyle w:val="Normal1"/>
        <w:jc w:val="both"/>
        <w:rPr>
          <w:b/>
          <w:b/>
        </w:rPr>
      </w:pPr>
      <w:r>
        <w:rPr>
          <w:b/>
        </w:rPr>
        <w:t>43. Когда на месте укуса возникнет колющая боль или зуд, пиявки следует удалить. После этого нужно заставить их срыгнуть отсосанную кровь, прикладывая к их ротовому отверстию соль и масло, или осторожно поглаживая в направлении рта, предварительно смазав их рисовой мукой.</w:t>
      </w:r>
    </w:p>
    <w:p>
      <w:pPr>
        <w:pStyle w:val="Normal1"/>
        <w:jc w:val="both"/>
        <w:rPr>
          <w:b/>
          <w:b/>
        </w:rPr>
      </w:pPr>
      <w:r>
        <w:rPr>
          <w:b/>
        </w:rPr>
        <w:t>После того, как они срыгнут кровь, их следует (предварительно) защитить от опьянения кровью, и не использовать в течение семи дней.</w:t>
      </w:r>
    </w:p>
    <w:p>
      <w:pPr>
        <w:pStyle w:val="Normal1"/>
        <w:jc w:val="both"/>
        <w:rPr>
          <w:b/>
          <w:b/>
        </w:rPr>
      </w:pPr>
      <w:r>
        <w:rPr>
          <w:b/>
        </w:rPr>
        <w:t xml:space="preserve">44. После надлежащего срыгивания, пиявки восстанавливают присущую им активность и становятся более сильными. Чрезмерное срыгивание ослабляет их или приводит к смерти; при недостаточном срыгивании они становятся ленивыми и пьянеют от крови. </w:t>
      </w:r>
    </w:p>
    <w:p>
      <w:pPr>
        <w:pStyle w:val="Normal1"/>
        <w:jc w:val="both"/>
        <w:rPr>
          <w:b/>
          <w:b/>
        </w:rPr>
      </w:pPr>
      <w:r>
        <w:rPr>
          <w:b/>
        </w:rPr>
        <w:t>45. Пиявок следует пересаживать из одного горшка в другой, помещая в чистую слизь и воду, для того, чтобы не подвергать их ядовитому соприкосновению с собственной загнивающей слюной и экскрементами.</w:t>
      </w:r>
    </w:p>
    <w:p>
      <w:pPr>
        <w:pStyle w:val="Normal1"/>
        <w:jc w:val="both"/>
        <w:rPr/>
      </w:pPr>
      <w:r>
        <w:rPr>
          <w:b/>
        </w:rPr>
        <w:t xml:space="preserve">46. Если (возникло сомнение) в чистоте, место укуса следует подвергнуть кровопусканию наложением мазей из </w:t>
      </w:r>
      <w:r>
        <w:rPr>
          <w:b/>
          <w:i/>
        </w:rPr>
        <w:t>харидра, гуда</w:t>
      </w:r>
      <w:r>
        <w:rPr>
          <w:b/>
        </w:rPr>
        <w:t xml:space="preserve"> (неочищенной, недоваренной патоки) и </w:t>
      </w:r>
      <w:r>
        <w:rPr>
          <w:b/>
          <w:i/>
        </w:rPr>
        <w:t>макшика</w:t>
      </w:r>
      <w:r>
        <w:rPr>
          <w:b/>
        </w:rPr>
        <w:t xml:space="preserve"> (меда), и затем прикрыть сверху кусочком ткани, сто раз промытым в </w:t>
      </w:r>
      <w:r>
        <w:rPr>
          <w:b/>
          <w:i/>
        </w:rPr>
        <w:t>гхи</w:t>
      </w:r>
      <w:r>
        <w:rPr>
          <w:b/>
        </w:rPr>
        <w:t>, или охлаждающими пастами (изготовленным из лекарственных трав охлаждающего воздействия).</w:t>
      </w:r>
    </w:p>
    <w:p>
      <w:pPr>
        <w:pStyle w:val="Normal1"/>
        <w:jc w:val="both"/>
        <w:rPr>
          <w:b/>
          <w:b/>
        </w:rPr>
      </w:pPr>
      <w:r>
        <w:rPr>
          <w:b/>
        </w:rPr>
        <w:t>47. При удалении вредоносной крови покраснение и боль немедленно утихают.</w:t>
      </w:r>
    </w:p>
    <w:p>
      <w:pPr>
        <w:pStyle w:val="Normal1"/>
        <w:jc w:val="both"/>
        <w:rPr>
          <w:b/>
          <w:b/>
        </w:rPr>
      </w:pPr>
      <w:r>
        <w:rPr>
          <w:b/>
        </w:rPr>
        <w:t>48. Вредоносная кровь, смещенная со своего места и скопившаяся внутри раны, по истечении ночи становится очень кислой; следовательно, ее следует удалить снова.</w:t>
      </w:r>
    </w:p>
    <w:p>
      <w:pPr>
        <w:pStyle w:val="Normal1"/>
        <w:jc w:val="both"/>
        <w:rPr/>
      </w:pPr>
      <w:r>
        <w:rPr>
          <w:b/>
        </w:rPr>
        <w:t xml:space="preserve">49. В том случае, когда кровь подверглась вредному воздействию </w:t>
      </w:r>
      <w:r>
        <w:rPr>
          <w:b/>
          <w:i/>
        </w:rPr>
        <w:t>питты,</w:t>
      </w:r>
      <w:r>
        <w:rPr>
          <w:b/>
        </w:rPr>
        <w:t xml:space="preserve"> (для ее удаления) не следует использовать тыкву или горшок, поскольку они взаимодействуют с огнем (горящей свечой внутри) и таким образом еще более усиливают </w:t>
      </w:r>
      <w:r>
        <w:rPr>
          <w:b/>
          <w:i/>
        </w:rPr>
        <w:t>питту</w:t>
      </w:r>
      <w:r>
        <w:rPr>
          <w:b/>
        </w:rPr>
        <w:t xml:space="preserve">. Их следует использовать в том случае, если кровь подверглась вредоносному воздействию </w:t>
      </w:r>
      <w:r>
        <w:rPr>
          <w:b/>
          <w:i/>
        </w:rPr>
        <w:t>капхи</w:t>
      </w:r>
      <w:r>
        <w:rPr>
          <w:b/>
        </w:rPr>
        <w:t xml:space="preserve"> и </w:t>
      </w:r>
      <w:r>
        <w:rPr>
          <w:b/>
          <w:i/>
        </w:rPr>
        <w:t>вайю (ваты</w:t>
      </w:r>
      <w:r>
        <w:rPr>
          <w:b/>
        </w:rPr>
        <w:t>).</w:t>
      </w:r>
    </w:p>
    <w:p>
      <w:pPr>
        <w:pStyle w:val="Normal1"/>
        <w:jc w:val="both"/>
        <w:rPr/>
      </w:pPr>
      <w:r>
        <w:rPr>
          <w:b/>
        </w:rPr>
        <w:t xml:space="preserve">50. Кровь, поврежденную воздействием </w:t>
      </w:r>
      <w:r>
        <w:rPr>
          <w:b/>
          <w:i/>
        </w:rPr>
        <w:t>капхи</w:t>
      </w:r>
      <w:r>
        <w:rPr>
          <w:b/>
        </w:rPr>
        <w:t xml:space="preserve">, не следует удалять с помощью отсасывания рогом из-за ее (крови) густоты, в то время как кровь, поврежденную </w:t>
      </w:r>
      <w:r>
        <w:rPr>
          <w:b/>
          <w:i/>
        </w:rPr>
        <w:t>ватой</w:t>
      </w:r>
      <w:r>
        <w:rPr>
          <w:b/>
        </w:rPr>
        <w:t xml:space="preserve"> и </w:t>
      </w:r>
      <w:r>
        <w:rPr>
          <w:b/>
          <w:i/>
        </w:rPr>
        <w:t>питтой</w:t>
      </w:r>
      <w:r>
        <w:rPr>
          <w:b/>
        </w:rPr>
        <w:t xml:space="preserve">, следует удалять с помощью отсасывающего рога. </w:t>
      </w:r>
    </w:p>
    <w:p>
      <w:pPr>
        <w:pStyle w:val="Normal1"/>
        <w:jc w:val="both"/>
        <w:rPr>
          <w:b/>
          <w:b/>
        </w:rPr>
      </w:pPr>
      <w:r>
        <w:rPr>
          <w:b/>
        </w:rPr>
        <w:t xml:space="preserve">52. Место выше части тела, выбранной для кровопускания, следует туго перетянуть либо веревкой, либо кожаным ремнем. Следует избегать сухожилий, суставов, костей и жизненно важных точек; выскребание (извлечение с помощью острого скальпеля) следует производить в нижнем направлении, ни слишком глубоко, ни чрезмерно обширно, ни слишком удаляясь в сторону (горизонтально). </w:t>
      </w:r>
    </w:p>
    <w:p>
      <w:pPr>
        <w:pStyle w:val="Normal1"/>
        <w:jc w:val="both"/>
        <w:rPr>
          <w:b/>
          <w:b/>
        </w:rPr>
      </w:pPr>
      <w:r>
        <w:rPr>
          <w:b/>
        </w:rPr>
        <w:t>53. Кровь, сосредоточенную в каком-либо месте (на небольшой области) следует удалять выскребанием (вырезанием). Кровь, находящуюся внутри (опухолей, абсцессов и т.п.), следует удалять с помощью пиявок. Кровь, вызывающую утрату чувствительности (в месте ее скопления), следует отсасывать с помощью рога и т.п. (тыквы или горшка). Кровь, распространяющуюся по всему телу, следует удалять при помощи венесекции (кровопускания).</w:t>
      </w:r>
    </w:p>
    <w:p>
      <w:pPr>
        <w:pStyle w:val="Normal1"/>
        <w:jc w:val="both"/>
        <w:rPr/>
      </w:pPr>
      <w:r>
        <w:rPr>
          <w:b/>
        </w:rPr>
        <w:t xml:space="preserve">54. Среди способов удаления крови выскребание следует производить тогда, когда кровь находится в затвердевшем состоянии; пиявки следует применять тогда, когда кровь находится глубоко; использовать тыкву, горшок или рог следует при сосредоточении крови под кожей, а венесекцию – при распространении крови по всему телу. Использовать рог, пиявки и тыкву следует соответственно для мест </w:t>
      </w:r>
      <w:r>
        <w:rPr>
          <w:b/>
          <w:i/>
        </w:rPr>
        <w:t>ваты</w:t>
      </w:r>
      <w:r>
        <w:rPr>
          <w:b/>
        </w:rPr>
        <w:t xml:space="preserve"> и других </w:t>
      </w:r>
      <w:r>
        <w:rPr>
          <w:b/>
          <w:i/>
        </w:rPr>
        <w:t>дош</w:t>
      </w:r>
      <w:r>
        <w:rPr>
          <w:b/>
        </w:rPr>
        <w:t>.</w:t>
      </w:r>
    </w:p>
    <w:p>
      <w:pPr>
        <w:pStyle w:val="Normal1"/>
        <w:jc w:val="both"/>
        <w:rPr/>
      </w:pPr>
      <w:r>
        <w:rPr>
          <w:b/>
        </w:rPr>
        <w:t xml:space="preserve">55. Место кровопускания (после совершения процедуры) следует закрыть охлаждающей пастой и т.п. В случае возникновения на месте кровопускания боли, зуда и опухоли, эту область следует промыть теплым </w:t>
      </w:r>
      <w:r>
        <w:rPr>
          <w:b/>
          <w:i/>
        </w:rPr>
        <w:t>гхи</w:t>
      </w:r>
      <w:r>
        <w:rPr>
          <w:b/>
        </w:rPr>
        <w:t xml:space="preserve"> (топленым маслом).</w:t>
      </w:r>
    </w:p>
    <w:p>
      <w:pPr>
        <w:pStyle w:val="Normal1"/>
        <w:jc w:val="center"/>
        <w:rPr>
          <w:b/>
          <w:b/>
          <w:sz w:val="28"/>
        </w:rPr>
      </w:pPr>
      <w:r>
        <w:rPr>
          <w:b/>
        </w:rPr>
        <w:t>Так заканчивается глава, называемая шастра видхи– двадцать шестая глава Сутрастханы, входящей в Аштангахридайя-самхиту, автором которой является Шримад Вагбхата, сын Шри Вайдьяпати Симхагупты.</w:t>
      </w:r>
    </w:p>
    <w:p>
      <w:pPr>
        <w:pStyle w:val="Normal1"/>
        <w:rPr>
          <w:b/>
          <w:b/>
          <w:i/>
          <w:i/>
          <w:sz w:val="20"/>
        </w:rPr>
      </w:pPr>
      <w:r>
        <w:rPr>
          <w:b/>
          <w:i/>
          <w:sz w:val="20"/>
        </w:rPr>
        <w:t>Перевод М. Момота, Ю. Сорокиной</w:t>
      </w:r>
    </w:p>
    <w:p>
      <w:pPr>
        <w:pStyle w:val="Normal1"/>
        <w:jc w:val="both"/>
        <w:rPr/>
      </w:pPr>
      <w:r>
        <w:rPr/>
        <w:br/>
        <w:br/>
      </w:r>
    </w:p>
    <w:p>
      <w:pPr>
        <w:pStyle w:val="Normal1"/>
        <w:jc w:val="center"/>
        <w:rPr/>
      </w:pPr>
      <w:r>
        <w:rPr/>
      </w:r>
    </w:p>
    <w:p>
      <w:pPr>
        <w:pStyle w:val="Normal1"/>
        <w:jc w:val="right"/>
        <w:rPr/>
      </w:pPr>
      <w:r>
        <w:rPr/>
      </w:r>
    </w:p>
    <w:p>
      <w:pPr>
        <w:pStyle w:val="Normal1"/>
        <w:spacing w:before="100" w:after="100"/>
        <w:jc w:val="right"/>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Times New Roman Cyr">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9"/>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44"/>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49"/>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57"/>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2"/>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12z0">
    <w:name w:val="WW8NumSt12z0"/>
    <w:qFormat/>
    <w:rPr>
      <w:rFonts w:ascii="Symbol" w:hAnsi="Symbol" w:cs="Symbol"/>
    </w:rPr>
  </w:style>
  <w:style w:type="character" w:styleId="WW8NumSt19z0">
    <w:name w:val="WW8NumSt19z0"/>
    <w:qFormat/>
    <w:rPr>
      <w:rFonts w:ascii="Symbol" w:hAnsi="Symbol" w:cs="Symbol"/>
    </w:rPr>
  </w:style>
  <w:style w:type="character" w:styleId="WW8NumSt26z0">
    <w:name w:val="WW8NumSt26z0"/>
    <w:qFormat/>
    <w:rPr>
      <w:rFonts w:ascii="Symbol" w:hAnsi="Symbol" w:cs="Symbol"/>
    </w:rPr>
  </w:style>
  <w:style w:type="character" w:styleId="WW8NumSt34z0">
    <w:name w:val="WW8NumSt34z0"/>
    <w:qFormat/>
    <w:rPr>
      <w:rFonts w:ascii="Symbol" w:hAnsi="Symbol" w:cs="Symbol"/>
    </w:rPr>
  </w:style>
  <w:style w:type="character" w:styleId="WW8NumSt43z0">
    <w:name w:val="WW8NumSt43z0"/>
    <w:qFormat/>
    <w:rPr>
      <w:rFonts w:ascii="Symbol" w:hAnsi="Symbol" w:cs="Symbol"/>
    </w:rPr>
  </w:style>
  <w:style w:type="character" w:styleId="WW8NumSt53z0">
    <w:name w:val="WW8NumSt53z0"/>
    <w:qFormat/>
    <w:rPr>
      <w:rFonts w:ascii="Symbol" w:hAnsi="Symbol" w:cs="Symbol"/>
    </w:rPr>
  </w:style>
  <w:style w:type="character" w:styleId="WW8NumSt64z0">
    <w:name w:val="WW8NumSt64z0"/>
    <w:qFormat/>
    <w:rPr>
      <w:rFonts w:ascii="Symbol" w:hAnsi="Symbol" w:cs="Symbol"/>
    </w:rPr>
  </w:style>
  <w:style w:type="character" w:styleId="Style14">
    <w:name w:val="Основной шрифт абзаца"/>
    <w:qFormat/>
    <w:rPr/>
  </w:style>
  <w:style w:type="character" w:styleId="Style15">
    <w:name w:val="Определение"/>
    <w:qFormat/>
    <w:rPr>
      <w:i/>
    </w:rPr>
  </w:style>
  <w:style w:type="character" w:styleId="Style16">
    <w:name w:val="Узел"/>
    <w:qFormat/>
    <w:rPr>
      <w:i/>
    </w:rPr>
  </w:style>
  <w:style w:type="character" w:styleId="Style17">
    <w:name w:val="Код"/>
    <w:qFormat/>
    <w:rPr>
      <w:rFonts w:ascii="Courier New" w:hAnsi="Courier New" w:cs="Courier New"/>
      <w:sz w:val="20"/>
    </w:rPr>
  </w:style>
  <w:style w:type="character" w:styleId="Style18">
    <w:name w:val="Клавиатура"/>
    <w:qFormat/>
    <w:rPr>
      <w:rFonts w:ascii="Courier New" w:hAnsi="Courier New" w:cs="Courier New"/>
      <w:b/>
      <w:sz w:val="20"/>
    </w:rPr>
  </w:style>
  <w:style w:type="character" w:styleId="Style19">
    <w:name w:val="Образец"/>
    <w:qFormat/>
    <w:rPr>
      <w:rFonts w:ascii="Courier New" w:hAnsi="Courier New" w:cs="Courier New"/>
    </w:rPr>
  </w:style>
  <w:style w:type="character" w:styleId="Style20">
    <w:name w:val="Печатная машинка"/>
    <w:qFormat/>
    <w:rPr>
      <w:rFonts w:ascii="Courier New" w:hAnsi="Courier New" w:cs="Courier New"/>
      <w:sz w:val="20"/>
    </w:rPr>
  </w:style>
  <w:style w:type="character" w:styleId="Style21">
    <w:name w:val="Переменная"/>
    <w:qFormat/>
    <w:rPr>
      <w:i/>
    </w:rPr>
  </w:style>
  <w:style w:type="character" w:styleId="HTML">
    <w:name w:val="Разметка HTML"/>
    <w:qFormat/>
    <w:rPr>
      <w:vanish/>
      <w:color w:val="FF0000"/>
    </w:rPr>
  </w:style>
  <w:style w:type="character" w:styleId="Style22">
    <w:name w:val="Примечание"/>
    <w:qFormat/>
    <w:rPr>
      <w:vanish/>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23">
    <w:name w:val="Термин"/>
    <w:basedOn w:val="Normal1"/>
    <w:next w:val="Style24"/>
    <w:qFormat/>
    <w:pPr>
      <w:spacing w:before="0" w:after="0"/>
    </w:pPr>
    <w:rPr/>
  </w:style>
  <w:style w:type="paragraph" w:styleId="Style24">
    <w:name w:val="Список определений"/>
    <w:basedOn w:val="Normal1"/>
    <w:next w:val="Style23"/>
    <w:qFormat/>
    <w:pPr>
      <w:spacing w:before="0" w:after="0"/>
      <w:ind w:left="360" w:hanging="0"/>
    </w:pPr>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H6">
    <w:name w:val="H6"/>
    <w:basedOn w:val="Normal1"/>
    <w:next w:val="Normal1"/>
    <w:qFormat/>
    <w:pPr>
      <w:keepNext w:val="true"/>
      <w:outlineLvl w:val="6"/>
    </w:pPr>
    <w:rPr>
      <w:b/>
      <w:sz w:val="16"/>
    </w:rPr>
  </w:style>
  <w:style w:type="paragraph" w:styleId="Style25">
    <w:name w:val="Адреса"/>
    <w:basedOn w:val="Normal1"/>
    <w:next w:val="Normal1"/>
    <w:qFormat/>
    <w:pPr>
      <w:spacing w:before="0" w:after="0"/>
    </w:pPr>
    <w:rPr>
      <w:i/>
    </w:rPr>
  </w:style>
  <w:style w:type="paragraph" w:styleId="Style26">
    <w:name w:val="Цитаты"/>
    <w:basedOn w:val="Normal1"/>
    <w:qFormat/>
    <w:pPr>
      <w:ind w:left="360" w:right="360" w:hanging="0"/>
    </w:pPr>
    <w:rPr/>
  </w:style>
  <w:style w:type="paragraph" w:styleId="Style27">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1"/>
    <w:qFormat/>
    <w:pPr>
      <w:widowControl/>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htanga.narod.ru/source.htm" TargetMode="External"/><Relationship Id="rId3" Type="http://schemas.openxmlformats.org/officeDocument/2006/relationships/hyperlink" Target="http://www.ashtanga.narod.ru/chjud-shi.htm" TargetMode="External"/><Relationship Id="rId4" Type="http://schemas.openxmlformats.org/officeDocument/2006/relationships/hyperlink" Target="http://www.ashtanga.narod.ru/8part.htm" TargetMode="External"/><Relationship Id="rId5" Type="http://schemas.openxmlformats.org/officeDocument/2006/relationships/hyperlink" Target="http://www.ashtanga.narod.ru/vedic1.htm" TargetMode="External"/><Relationship Id="rId6" Type="http://schemas.openxmlformats.org/officeDocument/2006/relationships/hyperlink" Target="http://www.ashtanga.narod.ru/moksha.htm" TargetMode="External"/><Relationship Id="rId7" Type="http://schemas.openxmlformats.org/officeDocument/2006/relationships/hyperlink" Target="http://www.ashtanga.narod.ru/surtools.htm" TargetMode="External"/><Relationship Id="rId8" Type="http://schemas.openxmlformats.org/officeDocument/2006/relationships/hyperlink" Target="http://www.ashtanga.narod.ru/surtools.htm" TargetMode="External"/><Relationship Id="rId9" Type="http://schemas.openxmlformats.org/officeDocument/2006/relationships/hyperlink" Target="http://www.ashtanga.narod.ru/surtools.htm" TargetMode="External"/><Relationship Id="rId10" Type="http://schemas.openxmlformats.org/officeDocument/2006/relationships/hyperlink" Target="http://www.ashtanga.narod.ru/surtools.htm" TargetMode="External"/><Relationship Id="rId11" Type="http://schemas.openxmlformats.org/officeDocument/2006/relationships/hyperlink" Target="http://www.ashtanga.narod.ru/surtools.htm" TargetMode="External"/><Relationship Id="rId12" Type="http://schemas.openxmlformats.org/officeDocument/2006/relationships/hyperlink" Target="http://www.ashtanga.narod.ru/surtools.ht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07:14:00Z</dcterms:created>
  <dc:creator>oem</dc:creator>
  <dc:description/>
  <dc:language>en-US</dc:language>
  <cp:lastModifiedBy>oem</cp:lastModifiedBy>
  <dcterms:modified xsi:type="dcterms:W3CDTF">2004-11-16T18:01:00Z</dcterms:modified>
  <cp:revision>26</cp:revision>
  <dc:subject/>
  <dc:title>Аштанга-Хридая-самхита</dc:title>
</cp:coreProperties>
</file>